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оведению экспертизы промышленной безопасности зданий и сооружений котель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4.0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по проведению экспертизы промышленной безопасности зданий и сооружений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Работы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4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 200 000 (Один миллион двести тысяч) рублей 00 копеек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тоимость работ установлена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0 ноября 2018г. включительно, согласно сроку, указанному в Техническом задании (Приложение 1 к проекту Догово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выполняются на местах установки (нахождения) объектов, указанных в п. 2. Технического задания (Приложение 1 к проекту Договора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Заказчиком счета-фактуры и счета на опла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В.П. Островский – начальник управления материально-технического обеспеч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.А. Филиппов – 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Жмуров – инженер-теплотехник производственно-технического отдел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Л. Бровков – инженер по наладке и испытаниям тепловых сетей производственно-технического отдела АО «МЭС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Заседание Комиссии по закупке проводилось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14.02.2018 по адресу: г. Мурманск, ул. Промышленная, д. 15, каб. 17, начало в 10:0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0 (МСК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крытия конвертов с заявками, рассмотрения, оценки и сопоставления заявок и подведения итогов (далее – процедур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ыполнение работ по проведению экспертизы промышленной безопасности зданий и сооружений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7 (Семь)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ок от следующих Участников закуп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Велес» (ООО «Велес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21, г. Санкт-Петербург, пр. 2-й Муринский, д. 49, комната 311-А (ИНН 4704079653, КПП 780201001, ОГРН 1094704000379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07.02.2018 в 11:5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36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896 8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36 80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экспертиза» (ООО «Промэкспертиза»), 185030, Республика Карелия, г. Петрозаводск, пр. Александра Невского, д. 68, оф. 402  (ИНН 1001208677, КПП 100101001, ОГРН 1081001007152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 07.02.2018 в 14:21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94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– 1 162 30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77 30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ционерное об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аучно-исследовательский центр «Горный Эксперт» (АО НИЦ «Горный эксперт»), 109147, г. Москва, ул. Марксистская, д. 3, стр. 1 (ИНН 7723561360, КПП 770901001, ОГРН 1067746255092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3 от 12.02.2018 в 11:47 (МСК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87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358 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4 610 рублей 1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ТЕХЭКСПЕРТ 77» (ООО «ПТЭ 77»), 105318, г. Москва, ул. Ткацкая, д. 5, стр. 2, этаж 3, оф. 2-318 (ИНН 7719422572, КПП 771901001, ОГРН 1157746780476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4 от 12.02.2018 в 11:48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63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799 999 рублей 20 копеек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Метам» (ООО «Метам»), 455019, Челябинская обл, г. Магнитогорск, ул. Кирова, д. 114 (ИНН 7456009669, КПП 745501001, ОГРН 112745600120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5 от 12.02.2018 в 11:49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81 ли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– 821 28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25 28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проект» (ООО</w:t>
      </w:r>
      <w:r>
        <w:rPr/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мпроект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178, г. Санкт-Петербург, Набережная Реки Смоленки, д. 14, литера А, оф. 21 (ИНН 7810035131, КПП 780101001, ОГРН 1057811924532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6 от 12.02.2018 в 14:58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76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778 000 рублей 00 копеек, в том числе НДС 118 67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9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7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Научно-Технический Центр «Сфера-Эксперт» (ООО «НТЦ «Сфера-Эксперт»), 197101, г. Санкт-Петербург, ул. Кропоткина, д. 1, литер А, оф. 400Б (ИНН 7813425637, КПП 781301001, ОГРН 1089847358941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7 от 13.02.2018 в 15:56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85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630 000 рублей 00 копеек, в том числе НДС 96 10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ь 69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 «Велес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Велес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Велес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 «Промэкспертиза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экспертиза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экспертиза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О НИЦ «Горный эксперт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НИЦ «Горный эксперт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НИЦ «Горный эксперт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пп. а) и в) п. 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ТЭ 77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нарушение требования п. 3.2. Документации не предоставлены заверенные уполномоченным лицом Участника закупки копии учредительных документов Участника закупки (Уста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 нарушение требований п. 3.2. Документации не предоставлены заверенные уполномоченным лицом Участника закупки копии бухгалтерского баланса и отчета о финансовых результатах за 2017 год, поданных в установленном порядке в налоговую инспекцию по месту регистрации Участника закупки с отметкой о при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рушение требований п. 3.2. Документации не предоставлена опись документов (приложение № 5 к Документ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ТЭ 77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 «Метам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етам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етам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 «Промпроект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проект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проект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НТЦ «Сфера-Эксперт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НТЦ «Сфера-Эксперт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НТЦ «Сфера-Эксперт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В соответствии с п. 4.12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ОО «Велес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ООО «Промэкспертиза», АО НИЦ «Горный эксперт», ООО «Метам», ООО «Промпроект» 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ОО «НТЦ «Сфера-Экспе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НИЦ «Горный эксперт»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58 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4 610 рублей 17 копее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 место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«НТЦ «Сфера-Эксперт»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30 000 рублей 00 копеек, в том числе НДС 96 10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69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ромпроек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78 000 рублей 00 копеек, в том числе НДС 118 67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97 копее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ОО «Метам»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821 28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25 280 рублей 00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Веле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96 8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36 800 рублей 00 копее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ромэкспертиз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 162 30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77 300 рублей 00 копеек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Условия исполнения договора, указанные в Документации и в заявке Участника запроса котировок, заявке которого присвоено второе место –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ООО «НТЦ «Сфера-Эксперт» (юридический адрес: 197101, г. Санкт-Петербург, ул. Кропоткина, д. 1, литер А, оф. 400Б. ИНН 7813425637, КПП 781301001, ОГРН 108984735894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по проведению экспертизы промышленной безопасности зданий и сооружений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4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630 000 (Шестьсот тридцать тысяч) рублей 00 копеек, включая НДС 96 10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69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тоимость работ установлена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0 ноября 2018г. включительно, согласно сроку, указанному в Техническом задании (Приложение 1 Догово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выполняются на местах установки (нахождения) объектов, указанных в п. 2. Технического задания (Приложение 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Заказчиком счета-фактуры и счета на опл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7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АО НИЦ «Горный эксперт» 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109147, г. Москва, ул. Марксистская, д. 3, стр.1. ИНН 7723561360, КПП 770901001, ОГРН 106774625509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), заявке которого было присвоено первое место, и заключить с ним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  <w:lang w:eastAsia="ru-RU"/>
        </w:rPr>
        <w:instrText xml:space="preserve"> FORMTEXT </w:instrTex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  <w:r>
        <w:rPr>
          <w:sz w:val="24"/>
          <w:b w:val="false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  <w:r>
        <w:rPr>
          <w:sz w:val="24"/>
          <w:b w:val="false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по проведению экспертизы промышленной безопасности зданий и сооружений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4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58 000 (Триста пятьдесят восемь тысяч) рублей 00 копеек, включая НДС 54 610 рублей 17 копеек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тоимость работ установлена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0 ноября 2018г. включительно, согласно сроку, указанному в Техническом задании (Приложение 1 Догово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выполняются на местах установки (нахождения) объектов, указанных в п. 2. Технического задания (Приложение 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Заказчиком счета-фактуры и счета на опл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лены Комиссии по закупке</w:t>
      </w:r>
      <w:r>
        <w:rPr/>
        <w:t>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410"/>
        <w:gridCol w:w="2126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Комиссии В.П. Островски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В. Тишкин</w:t>
              <w:tab/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.А. Филиппов</w:t>
              <w:tab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В. Жмур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Л. Бровк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.А. Ермоленко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spacing w:before="0" w:after="200"/>
              <w:ind w:right="22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  <w:r>
      <w:rPr>
        <w:rFonts w:cs="Calibri"/>
      </w:rPr>
      <w:t xml:space="preserve">                                    </w:t>
    </w:r>
    <w:r>
      <w:rPr>
        <w:rFonts w:cs="Times New Roman" w:ascii="Times New Roman" w:hAnsi="Times New Roman"/>
        <w:sz w:val="16"/>
        <w:szCs w:val="16"/>
      </w:rPr>
      <w:t>Протокол №1 от 14.02.2018 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выполнение работ по проведению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экспертизы промышленной безопасности зданий и сооружений котельны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7:00Z</dcterms:created>
  <dc:creator>Ermolenko</dc:creator>
  <dc:description/>
  <cp:keywords/>
  <dc:language>en-US</dc:language>
  <cp:lastModifiedBy>Валерия А. Ермоленко</cp:lastModifiedBy>
  <cp:lastPrinted>2018-02-16T09:02:00Z</cp:lastPrinted>
  <dcterms:modified xsi:type="dcterms:W3CDTF">2018-02-16T06:05:00Z</dcterms:modified>
  <cp:revision>642</cp:revision>
  <dc:subject/>
  <dc:title/>
</cp:coreProperties>
</file>