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каз от проведения закупки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b/>
        </w:rPr>
        <w:t>«21» марта 2018г.                                                                                                             г. 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Во исполнение п</w:t>
      </w:r>
      <w:r>
        <w:rPr/>
        <w:t>риказа от 21.03.2018 № 95-з «Об отказе от проведения закупки», руководствуясь Федеральным законом от 18.07.2011 № 223-ФЗ «О закупках товаров, работ, услуг отдельными видами юридических лиц», п. 7.5.5.26. Положения о закупке товаров, работ, услуг АО «МЭС» (ИНН 5190907139, ОГРН 1095190009111), п. 2.4. Документации о проведении конкурентных переговоров на право заключения договора поставки угля каменного марки ДПК, утвержденной Приказом от 13.03.2018 № 85-з АО «МЭС» ставит в известность лиц, желающих принять участие в конкурентных переговоров на право заключения договора поставки угля каменного марки ДПК, об отказе от проведения закупки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алерия А. Ермоленко</cp:lastModifiedBy>
  <cp:lastPrinted>2017-04-07T16:24:00Z</cp:lastPrinted>
  <dcterms:modified xsi:type="dcterms:W3CDTF">2018-03-21T13:36:00Z</dcterms:modified>
  <cp:revision>3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