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bookmarkStart w:id="1" w:name="_Hlk509997134"/>
      <w:bookmarkStart w:id="2" w:name="_Hlk509996790"/>
      <w:r>
        <w:rPr>
          <w:rFonts w:eastAsia="Times New Roman" w:cs="Times New Roman" w:ascii="Times New Roman" w:hAnsi="Times New Roman"/>
          <w:b/>
          <w:sz w:val="24"/>
          <w:szCs w:val="24"/>
          <w:lang w:eastAsia="ar-SA"/>
        </w:rPr>
        <w:t>выполнение комплекса работ по капитальному ремонту деаэраторов №1 и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50/15 </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bookmarkEnd w:id="1"/>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09997781"/>
      <w:bookmarkEnd w:id="3"/>
      <w:r>
        <w:rPr>
          <w:rFonts w:cs="Times New Roman" w:ascii="Times New Roman" w:hAnsi="Times New Roman"/>
          <w:sz w:val="24"/>
          <w:szCs w:val="24"/>
          <w:lang w:eastAsia="ar-SA"/>
        </w:rPr>
        <w:t>Закупка на выполнение комплекса работ по капитальному ремонту деаэраторов №1 и №2, ДА-50/15</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Cs/>
          <w:sz w:val="24"/>
          <w:szCs w:val="24"/>
        </w:rPr>
      </w:pPr>
      <w:bookmarkStart w:id="4" w:name="_Hlk509997781"/>
      <w:bookmarkEnd w:id="4"/>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деаэраторов №1 и №2, ДА-50/15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 ед.</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деаэраторов №1 и №2, ДА-50/15 (далее по тексту – Документация). </w:t>
      </w:r>
    </w:p>
    <w:p>
      <w:pPr>
        <w:pStyle w:val="Normal"/>
        <w:numPr>
          <w:ilvl w:val="1"/>
          <w:numId w:val="46"/>
        </w:numPr>
        <w:tabs>
          <w:tab w:val="clear" w:pos="708"/>
          <w:tab w:val="left" w:pos="1276" w:leader="none"/>
        </w:tabs>
        <w:spacing w:lineRule="auto" w:line="240" w:before="0" w:after="0"/>
        <w:ind w:left="0"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5" w:name="_Hlk510192543"/>
      <w:r>
        <w:rPr>
          <w:rFonts w:eastAsia="Times New Roman" w:cs="Times New Roman" w:ascii="Times New Roman" w:hAnsi="Times New Roman"/>
          <w:sz w:val="24"/>
          <w:szCs w:val="24"/>
          <w:lang w:eastAsia="ru-RU"/>
        </w:rPr>
        <w:t>1 770 000 (Один миллион семьсот семьдесят тысяч) рублей 00 копеек, в том числе НДС</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5"/>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Указанная цена включает в себя все расходы Подрядчика, </w:t>
      </w:r>
      <w:r>
        <w:rPr>
          <w:rFonts w:eastAsia="Times New Roman" w:cs="Times New Roman" w:ascii="Times New Roman" w:hAnsi="Times New Roman"/>
          <w:sz w:val="24"/>
          <w:szCs w:val="24"/>
          <w:lang w:eastAsia="ru-RU"/>
        </w:rPr>
        <w:t>в том числе стоимость используемых материалов,</w:t>
      </w:r>
      <w:r>
        <w:rPr>
          <w:rFonts w:eastAsia="Times New Roman" w:cs="Times New Roman" w:ascii="Times New Roman" w:hAnsi="Times New Roman"/>
          <w:bCs/>
          <w:sz w:val="24"/>
          <w:szCs w:val="24"/>
          <w:lang w:eastAsia="ru-RU"/>
        </w:rPr>
        <w:t xml:space="preserve"> а также затраты, связанные с выездом персонала (командировочные расходы).</w:t>
      </w:r>
    </w:p>
    <w:p>
      <w:pPr>
        <w:pStyle w:val="Normal"/>
        <w:numPr>
          <w:ilvl w:val="1"/>
          <w:numId w:val="46"/>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30.07.2018 включительно.</w:t>
      </w:r>
    </w:p>
    <w:p>
      <w:pPr>
        <w:pStyle w:val="Normal"/>
        <w:numPr>
          <w:ilvl w:val="1"/>
          <w:numId w:val="46"/>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p>
      <w:pPr>
        <w:pStyle w:val="Normal"/>
        <w:numPr>
          <w:ilvl w:val="1"/>
          <w:numId w:val="46"/>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ar-SA"/>
        </w:rPr>
        <w:t>авансовый платеж и промежуточная оплата не предусматривается.</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numPr>
          <w:ilvl w:val="1"/>
          <w:numId w:val="46"/>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9.06.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06.2018 по 18.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9.06.2018 по 16:42 (МСК) 18.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9.06.2018 по 16:42 (МСК) 14.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9.06.2018 по 15.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упка на выполнение комплекса работ по капитальному ремонту деаэраторов №1 и №2, ДА-50/15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е в период выполнения работ по Договору.</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3"/>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w:t>
      </w:r>
      <w:r>
        <w:rPr>
          <w:rFonts w:cs="Times New Roman" w:ascii="Times New Roman" w:hAnsi="Times New Roman"/>
          <w:sz w:val="24"/>
          <w:szCs w:val="24"/>
          <w:lang w:eastAsia="ar-SA"/>
        </w:rPr>
        <w:t>собственные квалифицированные специалисты. 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42"/>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 2 (Два) человека;</w:t>
      </w:r>
    </w:p>
    <w:p>
      <w:pPr>
        <w:pStyle w:val="Normal"/>
        <w:numPr>
          <w:ilvl w:val="0"/>
          <w:numId w:val="42"/>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ропальщик – 1 (Один) человек; </w:t>
      </w:r>
    </w:p>
    <w:p>
      <w:pPr>
        <w:pStyle w:val="Normal"/>
        <w:numPr>
          <w:ilvl w:val="0"/>
          <w:numId w:val="42"/>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I уровня (аттестованный мастер-сварщик) – 1 (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соответствующих документов, подтверждающих специальную подготовку работников, указанных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е в период выполнения работ по Договор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трудовые книжки и/или трудовые договоры с работниками, </w:t>
      </w:r>
      <w:r>
        <w:rPr>
          <w:rFonts w:cs="Times New Roman" w:ascii="Times New Roman" w:hAnsi="Times New Roman"/>
          <w:sz w:val="24"/>
          <w:szCs w:val="24"/>
          <w:lang w:eastAsia="ru-RU"/>
        </w:rPr>
        <w:t>указанными в «Справке о кадровых ресурсах» (форма 6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документы, подтверждающие специальную подготовку работников, </w:t>
      </w:r>
      <w:r>
        <w:rPr>
          <w:rFonts w:cs="Times New Roman" w:ascii="Times New Roman" w:hAnsi="Times New Roman"/>
          <w:sz w:val="24"/>
          <w:szCs w:val="24"/>
          <w:lang w:eastAsia="ru-RU"/>
        </w:rPr>
        <w:t>указанных в «Справке о кадровых ресурсах» (форма 6 Приложения № 1 к Документации) в соответствии с требованиями п. 3.2. Документации:</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специалиста сварочного производства I уровня (аттестованный сварщик) – аттестационное удостоверение специалиста сварочного производства I уровня НАКС (аттестованный сварщик) по группе «Котельное оборудование»;</w:t>
      </w:r>
    </w:p>
    <w:p>
      <w:pPr>
        <w:pStyle w:val="Normal"/>
        <w:numPr>
          <w:ilvl w:val="0"/>
          <w:numId w:val="4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для специалиста сварочного производства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аттестованный мастер-сварщик) – аттестационное удостоверение специалиста сварочного производства II уровня НАКС (аттестованный мастер-сварщик)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w:t>
      </w:r>
    </w:p>
    <w:p>
      <w:pPr>
        <w:pStyle w:val="Normal"/>
        <w:numPr>
          <w:ilvl w:val="0"/>
          <w:numId w:val="42"/>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стропальщика –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ерждённых приказом Ростехнадзора № 533 от 12 ноября 2013 года</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ми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 xml:space="preserve">по договорам, которые указаны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и </w:t>
      </w:r>
      <w:r>
        <w:rPr>
          <w:rFonts w:eastAsia="Times New Roman" w:cs="Times New Roman" w:ascii="Times New Roman" w:hAnsi="Times New Roman"/>
          <w:sz w:val="24"/>
          <w:szCs w:val="24"/>
          <w:lang w:eastAsia="ru-RU"/>
        </w:rPr>
        <w:t>подтверждены документами (справка о стоимости выполненных работ и затрат (форма КС-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7"/>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7"/>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70 000 (Один миллион семьсот семьдесят тысяч)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right="202" w:hanging="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TextBody"/>
              <w:spacing w:lineRule="exact" w:line="278" w:before="0" w:after="0"/>
              <w:ind w:right="202" w:hanging="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lineRule="exact" w:line="278" w:before="0" w:after="0"/>
              <w:ind w:right="202" w:hanging="0"/>
              <w:jc w:val="both"/>
              <w:rPr>
                <w:lang w:val="ru-RU"/>
              </w:rPr>
            </w:pPr>
            <w:r>
              <w:rPr>
                <w:rStyle w:val="Bodytext113"/>
                <w:spacing w:val="3"/>
                <w:sz w:val="24"/>
                <w:szCs w:val="24"/>
                <w:lang w:val="ru-RU"/>
              </w:rPr>
              <w:t>Цена Договора, указанная в заявке Участника запроса предложений в электронной форме,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5 баллов - 14 2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10 750 001 рубля до 14 200 000 рублей</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7 300 001 рубля до 10 75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3 850 001 рубля до 7 3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400 001 рубля до 3 85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баллов – 400 000 рублей и менее.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Аналогичными признаются работы по ремонту котельного оборудова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4"/>
        </w:numPr>
        <w:ind w:left="0" w:hanging="0"/>
        <w:jc w:val="center"/>
        <w:rPr>
          <w:b/>
          <w:b/>
          <w:lang w:eastAsia="ru-RU"/>
        </w:rPr>
      </w:pPr>
      <w:bookmarkStart w:id="22" w:name="__RefHeading___Toc505953028"/>
      <w:bookmarkEnd w:id="22"/>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деаэраторов №1 и №2, ДА-50/15 является план капитального ремонта оборудования на 2018 год филиала АО «МЭС» «Североморская теплосеть».</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аэраторы атмосферного давления ДА-50/15, установленные на уровне 2 этажа котельной, в количестве 2 ед. </w:t>
            </w:r>
          </w:p>
        </w:tc>
      </w:tr>
    </w:tbl>
    <w:p>
      <w:pPr>
        <w:pStyle w:val="Normal"/>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Выполнение комплекса работ по капитальному ремонту деаэраторов №1 и №2, ДА-50/15.</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деаэраторов №1 и №2, ДА-50/15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tabs>
          <w:tab w:val="clear" w:pos="708"/>
          <w:tab w:val="left" w:pos="284"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4"/>
        </w:numPr>
        <w:tabs>
          <w:tab w:val="clear" w:pos="708"/>
          <w:tab w:val="left" w:pos="426"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ставляемым элемент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онка деаэрационная КДА-50</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Поставляемые деаэрационные колонки КДА-50 будут устанавливаться на эксплуатируемые деаэраторы атмосферного давления ДА-50/15 ст. №1 и №2, установленные в котельной п. Сафоново-1, Мурманской области.</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Поставляемые деаэрационные колонки КДА-50 должны быть новыми (изготовленными не ранее 4 квартала 2017 года), не бывшими в эксплуатации, ремонте и не восстановленными. Поставляемые деаэрационные колонки КДА-50 должны соответствовать ГОСТ 16860-88.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ое описание КДА-50.</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Колонка деаэратора атмосферного давления является основным рабочим элементом атмосферного деаэратора и предназначена удаления растворенных газов, таких как кислород и углекислый газ, из питательной воды перед подачей её в котлы.</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 представляет собой цилиндр с эллиптическим днищем в верхней части. На корпусе колонки ДА имеются несколько патрубков: для отвода очищенной воды в деаэратор, для подвода конденсата от разных технологических линий, для отвода выпара. Также колонки производительностью 50тн в час имеют люки для осмотра и проведения профилактических работ. Патрубки колонки деаэратора ДА изготавливаются с соединением под приварку. Материал изготовления корпуса и патрубков – углеродистая сталь.</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утренне устройство представляет собой набор барботажных и переливных листов, изготовленных из нержавеющей стали 12Х18Н1.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ционные колонки привариваются непосредственно к баку, либо к переходному штуцеру деаэраторного бака. Относительно вертикальной оси колонки могут быть ориентированы произвольно в зависимости от конкретной компоновки установ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ие характеристи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производительность – 50т/ч;</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 0,12 МП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деаэрированной воды - 104ºС;</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ы колонки: диаметр - 812мм, толщина стенки – 6мм, высота - 2360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а колонки: 474 кг</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Устанавливаемые деаэрационные колонки должны соответствовать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Т 52630-201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50 должен иметь паспорт и сертификат соответствия.</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орно-регулирующая арматура и труб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муфтовый чугунный 15кч18п, ду40 ру16;</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чугунный фланцевый 15кч16П1, ду5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чугунный фланцевый 15кч16п1, ду8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стальной фланцевый 15с18п,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задвижка стальная фланцевая 30с64нж,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задвижка стальная фланцевая 30с64нж, ду150 ру25, с ответными фланцами, крепежом и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м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альная бесшовная, горячедеформированная наружным диаметром 57 мм, толщина стенки 3,5 мм, ГОСТ 8732-78, гр. В ГОСТ 8731-74 (Ст.2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руба стальная бесшовная, горячедеформированная наружным диаметром 76 мм, толщина стенки 3,5 мм, ГОСТ 8732-78, гр. В ГОСТ 8731-74 (Ст.20).</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4"/>
        </w:numPr>
        <w:tabs>
          <w:tab w:val="clear" w:pos="708"/>
          <w:tab w:val="left" w:pos="426" w:leader="none"/>
        </w:tabs>
        <w:suppressAutoHyphens w:val="true"/>
        <w:spacing w:lineRule="auto" w:line="240" w:before="0" w:after="0"/>
        <w:ind w:left="0" w:hanging="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Выполняемая Подрядчиком работа должна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2.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4.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6. Перед производством работ по Договору подрядная организация разрабатывает проект производства работ (ППР) на капитальный ремонт деаэраторов атмосферного давления ДА-50/15 ст. №1 и №2 (в части замены деаэрационных колонок КДА-50, запорно-регулирующей арматуры и трубопроводов, в соответствии с п.3 настоящего Технического задания)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7.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8.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9. Работу необходимо согласовать с начальником района №4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0. Работы проводятся вблизи действующих установо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1.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12.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5.5.13.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безопасности при проведении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требований промышленной безопасност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ный Заказчиком и Подрядчиком проект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полнительные схемы и чертеж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журнал свароч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допус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ряды на выполнение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на гидравлическое испытание;</w:t>
      </w:r>
    </w:p>
    <w:p>
      <w:pPr>
        <w:pStyle w:val="Normal"/>
        <w:tabs>
          <w:tab w:val="clear" w:pos="708"/>
          <w:tab w:val="left" w:pos="0" w:leader="none"/>
          <w:tab w:val="left" w:pos="851" w:leader="none"/>
        </w:tabs>
        <w:suppressAutoHyphens w:val="tru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1418" w:leader="none"/>
        </w:tabs>
        <w:suppressAutoHyphens w:val="tru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tabs>
          <w:tab w:val="clear" w:pos="708"/>
          <w:tab w:val="left" w:pos="426" w:leader="none"/>
          <w:tab w:val="left" w:pos="1418" w:leader="none"/>
        </w:tabs>
        <w:suppressAutoHyphens w:val="true"/>
        <w:spacing w:lineRule="atLeast"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w:t>
      </w:r>
      <w:r>
        <w:rPr>
          <w:rFonts w:eastAsia="Times New Roman" w:cs="Times New Roman" w:ascii="Times New Roman" w:hAnsi="Times New Roman"/>
          <w:bCs/>
          <w:sz w:val="24"/>
          <w:szCs w:val="24"/>
          <w:lang w:eastAsia="ru-RU"/>
        </w:rPr>
        <w:t>промышленной безопасности.</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bookmarkStart w:id="23" w:name="_Hlk511919203"/>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bookmarkEnd w:id="23"/>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Style49"/>
        <w:keepNext w:val="true"/>
        <w:numPr>
          <w:ilvl w:val="2"/>
          <w:numId w:val="38"/>
        </w:numPr>
        <w:tabs>
          <w:tab w:val="clear" w:pos="708"/>
          <w:tab w:val="left" w:pos="1276"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СТ 16860-88 «Деаэраторы термические. Типы, основные параметры, приемка, методы контрол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СТ 52630-2012 «Сосуды и аппараты стальные сварные. Общие технические услови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Российской Федерации ППБ 01-0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РД 34.03.204.</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4" w:name="__RefHeading___Toc505953029"/>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bookmarkStart w:id="25"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деаэраторов №1 и №2, ДА-50/1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Коммерческое_предложение_(форма"/>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подтверждающими выполнение работ документами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В случае не указания сведений по объему выполнения аналогичных работ в данной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Сведения, указанные в данной Справке, но не подтверждённые вышеуказанными документами, а также работы, выполненные не в указанный период, не учитываются при оценке.</w:t>
      </w:r>
    </w:p>
    <w:p>
      <w:pPr>
        <w:pStyle w:val="Normal"/>
        <w:numPr>
          <w:ilvl w:val="3"/>
          <w:numId w:val="8"/>
        </w:numPr>
        <w:tabs>
          <w:tab w:val="clear" w:pos="708"/>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котель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инимальное количество квалифицированных специалистов: </w:t>
      </w:r>
    </w:p>
    <w:p>
      <w:pPr>
        <w:pStyle w:val="Normal"/>
        <w:numPr>
          <w:ilvl w:val="0"/>
          <w:numId w:val="5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 сварочного производства I уровня (аттестованный сварщик) – 2 (Два) человека;</w:t>
      </w:r>
    </w:p>
    <w:p>
      <w:pPr>
        <w:pStyle w:val="Normal"/>
        <w:numPr>
          <w:ilvl w:val="0"/>
          <w:numId w:val="51"/>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sz w:val="20"/>
          <w:szCs w:val="20"/>
          <w:lang w:eastAsia="ar-SA"/>
        </w:rPr>
        <w:t xml:space="preserve">Стропальщик –1 (Один) человек; </w:t>
      </w:r>
    </w:p>
    <w:p>
      <w:pPr>
        <w:pStyle w:val="Normal"/>
        <w:numPr>
          <w:ilvl w:val="0"/>
          <w:numId w:val="5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 сварочного производства II уровня (аттестованный мастер-сварщик) – 1 (Один) человек.</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одтверждающие специальную подготовку работников:</w:t>
      </w:r>
    </w:p>
    <w:p>
      <w:pPr>
        <w:pStyle w:val="Normal"/>
        <w:numPr>
          <w:ilvl w:val="0"/>
          <w:numId w:val="4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специалиста сварочного производства I уровня (аттестованный сварщик) – аттестационное удостоверение специалиста сварочного производства I уровня НАКС (аттестованный сварщик) по группе «Котельное оборудование»;</w:t>
      </w:r>
    </w:p>
    <w:p>
      <w:pPr>
        <w:pStyle w:val="Normal"/>
        <w:numPr>
          <w:ilvl w:val="0"/>
          <w:numId w:val="4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специалиста сварочного производства II уровня (аттестованный мастер-сварщик) – аттестационное удостоверение специалиста сварочного производства II уровня НАКС (аттестованный мастер-сварщик)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w:t>
      </w:r>
    </w:p>
    <w:p>
      <w:pPr>
        <w:pStyle w:val="Normal"/>
        <w:numPr>
          <w:ilvl w:val="0"/>
          <w:numId w:val="4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для стропальщика –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ерждённых приказом Ростехнадзора № 533 от 12 ноября 2013 года.</w:t>
      </w:r>
    </w:p>
    <w:p>
      <w:pPr>
        <w:pStyle w:val="Normal"/>
        <w:suppressAutoHyphens w:val="true"/>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работников и/или трудовых договоров с работниками, указанными в «Справке о кадровых ресурсах», в количестве, не менее указанного в настоящем пункте и п.3.2. Документации, а также соответствующих документов, подтверждающих специальную подготовку работников, указанных в «Справке о кадровых ресурсах», заявка такого Участника будет отклонена</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48" w:name="_Hlk510022280"/>
      <w:r>
        <w:rPr>
          <w:rFonts w:eastAsia="Lucida Sans Unicode" w:cs="Times New Roman" w:ascii="Times New Roman" w:hAnsi="Times New Roman"/>
          <w:b/>
          <w:i/>
          <w:color w:val="000000"/>
          <w:spacing w:val="-10"/>
          <w:sz w:val="24"/>
          <w:szCs w:val="24"/>
          <w:lang w:eastAsia="ar-SA"/>
        </w:rPr>
        <w:t xml:space="preserve">п.п. 3.1.2 - 3.1.8 </w:t>
      </w:r>
      <w:bookmarkEnd w:id="48"/>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9" w:name="__RefHeading___Toc505953036"/>
      <w:bookmarkEnd w:id="4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0" w:name="__RefHeading___Toc505953037"/>
      <w:bookmarkStart w:id="51" w:name="_Приложение_№_4"/>
      <w:bookmarkEnd w:id="50"/>
      <w:bookmarkEnd w:id="5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2"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2"/>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bookmarkStart w:id="53" w:name="_Hlk511897364"/>
      <w:r>
        <w:rPr>
          <w:rFonts w:eastAsia="Times New Roman" w:cs="Times New Roman" w:ascii="Times New Roman" w:hAnsi="Times New Roman"/>
          <w:b/>
          <w:sz w:val="24"/>
          <w:szCs w:val="24"/>
          <w:lang w:eastAsia="ru-RU"/>
        </w:rPr>
        <w:t>по капитальному ремонту деаэраторов №1 и №2, ДА-50/15</w:t>
      </w:r>
      <w:bookmarkEnd w:id="53"/>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4" w:name="_Hlk511634661"/>
      <w:r>
        <w:rPr>
          <w:rFonts w:cs="Times New Roman" w:ascii="Times New Roman" w:hAnsi="Times New Roman"/>
          <w:bCs/>
          <w:sz w:val="24"/>
          <w:szCs w:val="24"/>
        </w:rPr>
        <w:t>30.07.2018 года</w:t>
      </w:r>
      <w:bookmarkEnd w:id="54"/>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1.3.3. Место выполнения работ: </w:t>
      </w:r>
      <w:bookmarkStart w:id="55" w:name="_Hlk511634683"/>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bookmarkEnd w:id="5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56" w:name="_Hlk509046093"/>
      <w:bookmarkEnd w:id="56"/>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7" w:name="_Hlk509046093"/>
      <w:bookmarkStart w:id="58" w:name="_Hlk509046093"/>
      <w:bookmarkEnd w:id="58"/>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9" w:name="_Hlk509046137"/>
      <w:bookmarkEnd w:id="59"/>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0" w:name="_Hlk509046137"/>
      <w:bookmarkStart w:id="61" w:name="_Hlk509046176"/>
      <w:bookmarkStart w:id="62" w:name="_Hlk509046137"/>
      <w:bookmarkStart w:id="63" w:name="_Hlk509046176"/>
      <w:bookmarkEnd w:id="62"/>
      <w:bookmarkEnd w:id="63"/>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176"/>
      <w:bookmarkStart w:id="65" w:name="_Hlk509046204"/>
      <w:bookmarkEnd w:id="64"/>
      <w:bookmarkEnd w:id="65"/>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6" w:name="_Hlk509046204"/>
      <w:bookmarkStart w:id="67" w:name="_Hlk509046225"/>
      <w:bookmarkEnd w:id="66"/>
      <w:bookmarkEnd w:id="67"/>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540"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54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540" w:leader="none"/>
          <w:tab w:val="left" w:pos="924"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 июл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1"/>
        </w:numPr>
        <w:tabs>
          <w:tab w:val="clear" w:pos="708"/>
          <w:tab w:val="left" w:pos="540" w:leader="none"/>
          <w:tab w:val="left" w:pos="891"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225"/>
      <w:bookmarkStart w:id="69" w:name="_Hlk509046253"/>
      <w:bookmarkEnd w:id="68"/>
      <w:bookmarkEnd w:id="69"/>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0"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0"/>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253"/>
      <w:bookmarkStart w:id="72" w:name="_Hlk509046354"/>
      <w:bookmarkEnd w:id="71"/>
      <w:bookmarkEnd w:id="72"/>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354"/>
      <w:bookmarkStart w:id="74" w:name="_Hlk509046503"/>
      <w:bookmarkEnd w:id="73"/>
      <w:bookmarkEnd w:id="74"/>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503"/>
      <w:bookmarkStart w:id="76" w:name="_Hlk509046521"/>
      <w:bookmarkEnd w:id="75"/>
      <w:bookmarkEnd w:id="76"/>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521"/>
      <w:bookmarkStart w:id="78" w:name="_Hlk509046552"/>
      <w:bookmarkEnd w:id="77"/>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79"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79"/>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454" w:top="851" w:footer="454" w:bottom="709"/>
          <w:pgNumType w:fmt="decimal"/>
          <w:formProt w:val="false"/>
          <w:titlePg/>
          <w:textDirection w:val="lrTb"/>
          <w:docGrid w:type="default" w:linePitch="360" w:charSpace="0"/>
        </w:sectPr>
      </w:pP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 Основанием для выполнения работ по капитальному ремонту деаэраторов №1 и №2, ДА-50/15 является план капитального ремонта оборудования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 Сафоново-1 (теплоцентраль района №4 филиала АО «МЭС» «Североморская теплосет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аэраторы атмосферного давления ДА-50/15, установленные на уровне 2 этажа котельной, в количестве 2 ед. </w:t>
            </w:r>
          </w:p>
        </w:tc>
      </w:tr>
    </w:tbl>
    <w:p>
      <w:pPr>
        <w:pStyle w:val="Style60"/>
        <w:jc w:val="center"/>
        <w:rPr>
          <w:b/>
          <w:b/>
        </w:rPr>
      </w:pPr>
      <w:r>
        <w:rPr>
          <w:b/>
        </w:rPr>
      </w:r>
    </w:p>
    <w:p>
      <w:pPr>
        <w:pStyle w:val="Style60"/>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деаэраторов №1 и №2, ДА-50/15.</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деаэраторов №1 и №2, ДА-50/15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939"/>
        <w:gridCol w:w="1112"/>
        <w:gridCol w:w="1440"/>
      </w:tblGrid>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Демонтаж</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2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емонтаж колонки деаэрационной атмосферного давления КДА-50,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2</w:t>
            </w:r>
          </w:p>
        </w:tc>
      </w:tr>
      <w:tr>
        <w:trPr>
          <w:trHeight w:val="7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олонки деаэрационной атмосферного давления, производительность 50 т/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u w:val="single"/>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Монтажные работы</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t>ДА №1</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2</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Колонка деаэрационная КДА-50, производительность 50 т/ч, давление среды 0,12 МП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8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 плитами минераловатными на синтетическом связующем марки М-125, плитами полужесткими из стеклянного штапельного волокна на синтетическом связующе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ытие изоляции плоских (криволинейных) поверхностей листовым металлом с заготовкой покрытия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Замена арматуры</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вентилей и клапанов обратных муфтовых диаметром до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а задвижек фл.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 фланцев с трубопроводов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8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0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рка фланцев к стальным трубопроводам диаметром 150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u w:val="single"/>
                <w:lang w:eastAsia="ru-RU"/>
              </w:rPr>
              <w:t>Обвязка</w:t>
            </w:r>
          </w:p>
        </w:tc>
      </w:tr>
      <w:tr>
        <w:trPr>
          <w:trHeight w:val="82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9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57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70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опровода в помещениях или на открытых площадках в пределах цехов,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опровод в помещениях или на открытых площадках в пределах цехов, монтируемый из труб и готовых деталей, на условное давление не более 2,5 МПа, диаметр труб наружный 76 мм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bl>
    <w:p>
      <w:pPr>
        <w:pStyle w:val="Style60"/>
        <w:ind w:left="2832" w:right="565" w:firstLine="708"/>
        <w:jc w:val="center"/>
        <w:rPr>
          <w:b/>
          <w:b/>
          <w:bCs/>
          <w:iCs/>
        </w:rPr>
      </w:pPr>
      <w:r>
        <w:rPr>
          <w:b/>
          <w:bCs/>
          <w:iCs/>
        </w:rPr>
      </w:r>
    </w:p>
    <w:p>
      <w:pPr>
        <w:pStyle w:val="Normal"/>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 xml:space="preserve">Требования к поставляемым элементам </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Колонка деаэрационная</w:t>
      </w:r>
      <w:ins w:id="0" w:author="Шаров" w:date="2018-04-18T17:27:00Z">
        <w:r>
          <w:rPr>
            <w:rFonts w:eastAsia="Times New Roman" w:cs="Times New Roman" w:ascii="Times New Roman" w:hAnsi="Times New Roman"/>
            <w:b/>
            <w:sz w:val="24"/>
            <w:szCs w:val="24"/>
            <w:lang w:eastAsia="ar-SA"/>
          </w:rPr>
          <w:t xml:space="preserve"> </w:t>
        </w:r>
      </w:ins>
      <w:r>
        <w:rPr>
          <w:rFonts w:eastAsia="Times New Roman" w:cs="Times New Roman" w:ascii="Times New Roman" w:hAnsi="Times New Roman"/>
          <w:b/>
          <w:sz w:val="24"/>
          <w:szCs w:val="24"/>
          <w:lang w:eastAsia="ar-SA"/>
        </w:rPr>
        <w:t>КДА-5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Поставляемые деаэрационные колонки КДА-50 будут устанавливаться на эксплуатируемые деаэраторы атмосферного давления ДА-50/15 ст. №1 и №2, установленные в котельной п. Сафоново-1, Мурманской област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Поставляемые деаэрационные колонки КДА-50 должны быть новыми (изготовленными не ранее 4 квартала 2017 года), не бывшими в эксплуатации, ремонте и не восстановленными. Поставляемые деаэрационные колонки КДА-50 должны соответствовать ГОСТ 16860-88.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ое описание КДА-5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Колонка деаэратора атмосферного давления является основным рабочим элементом атмосферного деаэратора и предназначена удаления растворенных газов, таких как кислород и углекислый газ, из питательной воды перед подачей её в котл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 представляет собой цилиндр с эллиптическим днищем в верхней части. На корпусе колонки ДА имеются несколько патрубков: для отвода очищенной воды в деаэратор, для подвода конденсата от разных технологических линий, для отвода выпара. Также колонки производительностью 50тн в час имеют люки для осмотра и проведения профилактических работ. Патрубки колонки деаэратора ДА изготавливаются с соединением под приварку. Материал изготовления корпуса и патрубков – углеродистая стал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утренне устройство представляет собой набор барботажных и переливных листов, изготовленных из нержавеющей стали 12Х18Н1.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аэрационные колонки привариваются непосредственно к баку, либо к переходному штуцеру деаэраторного бака. Относительно вертикальной оси колонки могут быть ориентированы произвольно в зависимости от конкретной компоновки установ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Технические характеристик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производительность – 50т/ч;</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 0,12 МП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деаэрированной воды - 104ºС;</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ы колонки: диаметр - 812мм, толщина стенки – 6мм, высота - 2360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а колонки: 474 кг</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Устанавливаемые деаэрационные колонки должны соответствовать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СТ 52630-201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ДА-50 должен иметь паспорт и сертификат соответствия.</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порно-регулирующая арматура и трубы:</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ь муфтовый чугунный 15кч18п, ду40 ру16;</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чугунный фланцевый 15кч16П1, ду5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чугунный фланцевый 15кч16п1, ду8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вентиль стальной фланцевый 15с18п,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задвижка стальная фланцевая 30с64нж, ду10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задвижка стальная фланцевая 30с64нж, ду150 ру25, с ответными фланцами, крепежом и прокладками;</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руба стальная бесшовная, горячедеформированная наружным диаметром 57 мм, толщина стенки 3,5 мм, ГОСТ 8732-78, гр. В ГОСТ 8731-74 (Ст.20);</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труба стальная бесшовная, горячедеформированнаянаружным диаметром 76 мм, толщина стенки 3,5 мм, ГОСТ 8732-78, гр. В ГОСТ 8731-74 (Ст.20).</w:t>
      </w:r>
    </w:p>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организации и выполнению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Выполняемая Подрядчиком работа должна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Перед производством работ по Договору подрядная организация разрабатывает проект производства работ (ППР) на капитальный ремонт деаэраторов атмосферного давления ДА-50/15 ст. №1 и №2 (в части замены деаэрационных колонок КДА-50, запорно-регулирующей арматуры и трубопроводов, в соответствии с п.3 настоящего Технического задания)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Работу необходимо согласовать с начальником района №4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0. Работы проводятся вблизи действующих установок.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1.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2.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3.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требований промышленной безопасности.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ный Заказчиком и Подрядчиком проект производства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полнительные схемы и чертеж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журнал свароч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заварку (вырезку) контрольных сварных соединени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допус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ряды на выполнение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на гидравлическое испыт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Style49"/>
        <w:keepNext w:val="true"/>
        <w:numPr>
          <w:ilvl w:val="1"/>
          <w:numId w:val="53"/>
        </w:numPr>
        <w:tabs>
          <w:tab w:val="clear" w:pos="708"/>
          <w:tab w:val="left" w:pos="1134" w:leader="none"/>
        </w:tabs>
        <w:spacing w:lineRule="auto" w:line="240" w:before="0" w:after="0"/>
        <w:ind w:left="0" w:firstLine="709"/>
        <w:contextualSpacing/>
        <w:jc w:val="both"/>
        <w:outlineLvl w:val="0"/>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Style49"/>
        <w:keepNext w:val="true"/>
        <w:numPr>
          <w:ilvl w:val="1"/>
          <w:numId w:val="53"/>
        </w:numPr>
        <w:tabs>
          <w:tab w:val="clear" w:pos="708"/>
          <w:tab w:val="left" w:pos="1134" w:leader="none"/>
        </w:tabs>
        <w:spacing w:lineRule="auto" w:line="240" w:before="0" w:after="0"/>
        <w:ind w:left="0" w:firstLine="709"/>
        <w:contextualSpacing/>
        <w:jc w:val="both"/>
        <w:outlineLvl w:val="0"/>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w:t>
      </w:r>
      <w:r>
        <w:rPr>
          <w:rFonts w:eastAsia="Times New Roman" w:cs="Times New Roman" w:ascii="Times New Roman" w:hAnsi="Times New Roman"/>
          <w:bCs/>
          <w:sz w:val="24"/>
          <w:szCs w:val="24"/>
          <w:lang w:eastAsia="ru-RU"/>
        </w:rPr>
        <w:t>промышленной безопасности.</w:t>
      </w:r>
    </w:p>
    <w:p>
      <w:pPr>
        <w:pStyle w:val="Style49"/>
        <w:keepNext w:val="true"/>
        <w:numPr>
          <w:ilvl w:val="1"/>
          <w:numId w:val="53"/>
        </w:numPr>
        <w:tabs>
          <w:tab w:val="clear" w:pos="708"/>
          <w:tab w:val="left" w:pos="1134"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Style49"/>
        <w:keepNext w:val="true"/>
        <w:numPr>
          <w:ilvl w:val="1"/>
          <w:numId w:val="53"/>
        </w:numPr>
        <w:tabs>
          <w:tab w:val="clear" w:pos="708"/>
          <w:tab w:val="left" w:pos="1134" w:leader="none"/>
        </w:tabs>
        <w:spacing w:lineRule="auto" w:line="240" w:before="0" w:after="0"/>
        <w:ind w:left="0"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сварочного производства I уровня (аттестованный сварщик), аттестация НАКС по группе «Котельное оборудование» – 2 (Два) человека;</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Стропальщик (обученный, имеющий удостоверение на право самостоятельной работы, согласно требований ФНП «Правила безопасности опасных производственных объектов, на которых используются подъемные сооружения», утв. приказом Ростехнадзора №533 от 12 ноября 2013 г). - 1 (Один) человек; </w:t>
      </w:r>
    </w:p>
    <w:p>
      <w:pPr>
        <w:pStyle w:val="Normal"/>
        <w:numPr>
          <w:ilvl w:val="0"/>
          <w:numId w:val="36"/>
        </w:numPr>
        <w:tabs>
          <w:tab w:val="clear" w:pos="708"/>
          <w:tab w:val="left" w:pos="993"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Специалист сварочного производства II уровня (аттестованный мастер-сварщик), аттестация НАКС по направлению «Руководство и технический контроль за проведением сварочных работ, включая работы по технической подготовке производства сварочных работ» по группе «Котельное оборудование» – 1 (Один) человек.</w:t>
      </w:r>
    </w:p>
    <w:p>
      <w:pPr>
        <w:pStyle w:val="Normal"/>
        <w:numPr>
          <w:ilvl w:val="1"/>
          <w:numId w:val="5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Style49"/>
        <w:keepNext w:val="true"/>
        <w:numPr>
          <w:ilvl w:val="1"/>
          <w:numId w:val="53"/>
        </w:numPr>
        <w:tabs>
          <w:tab w:val="clear" w:pos="708"/>
          <w:tab w:val="left" w:pos="1134" w:leader="none"/>
        </w:tabs>
        <w:spacing w:lineRule="auto" w:line="240" w:before="0" w:after="0"/>
        <w:ind w:left="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8.9.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0" w:leader="none"/>
          <w:tab w:val="left" w:pos="900"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keepNext w:val="true"/>
        <w:numPr>
          <w:ilvl w:val="0"/>
          <w:numId w:val="53"/>
        </w:numPr>
        <w:spacing w:lineRule="auto" w:line="240" w:before="0" w:after="0"/>
        <w:contextualSpacing/>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ый закон №116-ФЗ от 21.07.1997 «О промышленной безопасности опасных производственных объектов»; </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6860-88 «Деаэраторы термические. Типы, основные параметры, приемка, методы контроля»;</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52630-2012 «Сосуды и аппараты стальные сварные. Общие технические условия»</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 48.13330.2011 «Организация строительства»;</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III-4-80* «Техника безопасности в строительстве»;</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2-35-76 «Котельные установки»;</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1-2004 «Организация строительного производства»;</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3.05.05-84 «Технологическое оборудование и технологические трубопроводы;</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3.04.01-87 «Изоляционные и отделочные покрытия»;</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3-2001, 12-4-2002 «Безопасность труда в строительстве»;</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ческой эксплуатации тепловых энергоустановок;</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визуальному и измерительному контролю (РД 34.10.130-96, РД 03-606-03);</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в газовом хозяйстве;</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ки безопасности при эксплуатации Тепломеханического оборудования электростанций и тепловых сетей /РД 34.03.201-97/.</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ротивопожарного режима в Российской Федерации (утверждены постановлением Правительства Российской Федерации от 25.04.2012г. № 390).</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Госстроя России от 21.06.2000г. №141 «Особенности работы с персоналом в энергетических организациях системы ЖКХ РФ».</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жарной безопасности в Российской Федерации ППБ 01-03.</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при работе с инструментом и приспособлениями РД 34.03.204.</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работы с персоналом в организациях электроэнергетики РФ /приказ Минтопэнерго РФ от 19.02.2000г. № 49/.</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Style49"/>
        <w:numPr>
          <w:ilvl w:val="0"/>
          <w:numId w:val="48"/>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5" w:type="dxa"/>
        <w:jc w:val="left"/>
        <w:tblInd w:w="142" w:type="dxa"/>
        <w:tblLayout w:type="fixed"/>
        <w:tblCellMar>
          <w:top w:w="0" w:type="dxa"/>
          <w:left w:w="108" w:type="dxa"/>
          <w:bottom w:w="0" w:type="dxa"/>
          <w:right w:w="108" w:type="dxa"/>
        </w:tblCellMar>
      </w:tblPr>
      <w:tblGrid>
        <w:gridCol w:w="4190"/>
        <w:gridCol w:w="943"/>
        <w:gridCol w:w="3942"/>
      </w:tblGrid>
      <w:tr>
        <w:trPr/>
        <w:tc>
          <w:tcPr>
            <w:tcW w:w="419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4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4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19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4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42"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80" w:name="_Hlk509046902"/>
      <w:bookmarkEnd w:id="80"/>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508" w:type="dxa"/>
              <w:jc w:val="left"/>
              <w:tblInd w:w="-210" w:type="dxa"/>
              <w:tblLayout w:type="fixed"/>
              <w:tblCellMar>
                <w:top w:w="0" w:type="dxa"/>
                <w:left w:w="108" w:type="dxa"/>
                <w:bottom w:w="0" w:type="dxa"/>
                <w:right w:w="108" w:type="dxa"/>
              </w:tblCellMar>
            </w:tblPr>
            <w:tblGrid>
              <w:gridCol w:w="4430"/>
              <w:gridCol w:w="697"/>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69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9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7"/>
          <w:footerReference w:type="default" r:id="rId18"/>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1" w:name="__RefHeading___Toc505953038"/>
      <w:bookmarkStart w:id="82" w:name="_Приложение_№_5"/>
      <w:bookmarkEnd w:id="81"/>
      <w:bookmarkEnd w:id="8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деаэраторов №1 и №2, ДА-50/15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специальную подготовку работ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е в период выполнения работ по Догов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8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900" w:hanging="360"/>
      </w:pPr>
      <w:rPr/>
    </w:lvl>
  </w:abstractNum>
  <w:abstractNum w:abstractNumId="5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8"/>
      <w:numFmt w:val="decimal"/>
      <w:lvlText w:val="%1."/>
      <w:lvlJc w:val="left"/>
      <w:pPr>
        <w:tabs>
          <w:tab w:val="num" w:pos="0"/>
        </w:tabs>
        <w:ind w:left="3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6-08T06:46:00Z</dcterms:modified>
  <cp:revision>473</cp:revision>
  <dc:subject/>
  <dc:title/>
</cp:coreProperties>
</file>