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одогревателей мазута АФТ-МПМ-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одогревателей мазута АФТ-МПМ-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rusnakav@mures.ru</w:t>
      </w:r>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одогревателей мазута АФТ-МПМ-Т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7 шт.</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162" w:type="dxa"/>
        <w:jc w:val="left"/>
        <w:tblInd w:w="-5" w:type="dxa"/>
        <w:tblLayout w:type="fixed"/>
        <w:tblCellMar>
          <w:top w:w="0" w:type="dxa"/>
          <w:left w:w="108" w:type="dxa"/>
          <w:bottom w:w="0" w:type="dxa"/>
          <w:right w:w="108" w:type="dxa"/>
        </w:tblCellMar>
      </w:tblPr>
      <w:tblGrid>
        <w:gridCol w:w="100"/>
        <w:gridCol w:w="243"/>
        <w:gridCol w:w="224"/>
        <w:gridCol w:w="4395"/>
        <w:gridCol w:w="850"/>
        <w:gridCol w:w="709"/>
        <w:gridCol w:w="1701"/>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АФТ-МПМ-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 8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45 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9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145 600,00</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numPr>
          <w:ilvl w:val="1"/>
          <w:numId w:val="40"/>
        </w:numPr>
        <w:tabs>
          <w:tab w:val="clear" w:pos="708"/>
          <w:tab w:val="left" w:pos="709" w:leader="none"/>
        </w:tabs>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10 145 600 (Десять миллионов сто сорок пять тысяч шестьсот) рублей 00 копее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Cs/>
          <w:sz w:val="24"/>
          <w:szCs w:val="24"/>
          <w:lang w:eastAsia="ru-RU"/>
        </w:rPr>
        <w:t>.</w:t>
      </w:r>
    </w:p>
    <w:p>
      <w:pPr>
        <w:pStyle w:val="Style50"/>
        <w:numPr>
          <w:ilvl w:val="1"/>
          <w:numId w:val="40"/>
        </w:numPr>
        <w:tabs>
          <w:tab w:val="clear" w:pos="708"/>
          <w:tab w:val="left" w:pos="0" w:leader="none"/>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после получения заявки от Покупателя. Заявки Покупателя направляются по 30.09.2018 включительно.</w:t>
      </w:r>
    </w:p>
    <w:p>
      <w:pPr>
        <w:pStyle w:val="Normal"/>
        <w:numPr>
          <w:ilvl w:val="1"/>
          <w:numId w:val="40"/>
        </w:numPr>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15.</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при передаче Товара Поставщик также передает Покупателю паспорт, руководство по эксплуатац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зготовленным не ранее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2.07</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одогревателей мазута АФТ-МПМ-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18 по 29.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2.06.2018 по 16:42 (МСК) 29.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22.06.2018 по 16:42 (МСК) 27.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22.06.2018 по 28.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товарные накладные, УПД и т.д.), подтверждающие сведения</w:t>
      </w:r>
      <w:r>
        <w:rPr>
          <w:rFonts w:cs="Times New Roman" w:ascii="Times New Roman" w:hAnsi="Times New Roman"/>
          <w:sz w:val="24"/>
          <w:szCs w:val="24"/>
          <w:lang w:eastAsia="ar-SA"/>
        </w:rPr>
        <w:t xml:space="preserve">, указанные в «Справке о перечне и объемах выполнения аналогичных договоров за 2014-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поставки подогревателей нефтепродукт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договоров,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договоров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
          <w:sz w:val="24"/>
          <w:szCs w:val="24"/>
          <w:lang w:eastAsia="ar-SA"/>
        </w:rPr>
        <w:t>Аналогичными признаются поставки подогревателей нефтепродукт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0 145 600 (Десять миллионов сто сорок пять тысяч шестьсот) рублей 00 копеек.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w:t>
            </w:r>
            <w:r>
              <w:rPr>
                <w:rFonts w:cs="Times New Roman" w:ascii="Times New Roman" w:hAnsi="Times New Roman"/>
                <w:sz w:val="24"/>
                <w:szCs w:val="24"/>
              </w:rPr>
              <w:t xml:space="preserve">без учета НДС (в случае, когда Участниками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w:t>
            </w:r>
            <w:r>
              <w:rPr>
                <w:rFonts w:cs="Times New Roman" w:ascii="Times New Roman" w:hAnsi="Times New Roman"/>
                <w:sz w:val="24"/>
                <w:szCs w:val="24"/>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4-2017 годы», подтвержденных представленными в заявке документами (товарными накладными, УПД и т.д.):</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0 7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8 700 001 рубля по 10 7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6 700 001 рубля по 8 7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4 700 001 рубля по 6 7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 700 001 рубля по 4 7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 700 000 и мен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в «Справке о перечне и объемах выполнения аналогичных* договоров за 2014-2017 годы», а также не предоставления документов (товарных накладных, УПД и т.д.), подтверждающих эти сведения,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ведения, указанные в «Справке о перечне и объемах выполнения аналогичных* договоров за 2014-2017 годы», но не подтвержденные документами (товарными накладными, УПД и т.д.), а также сведения об аналогичных договорах, выполненных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считаются поставки подогревателей нефтепродуктов.</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numPr>
                <w:ilvl w:val="0"/>
                <w:numId w:val="26"/>
              </w:numPr>
              <w:suppressAutoHyphens w:val="true"/>
              <w:snapToGrid w:val="false"/>
              <w:spacing w:lineRule="auto" w:line="240" w:before="0" w:after="20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договоров (далее отзывы), указанных в «Справке о перечне и объемах выполнения аналогичных* договоров за 2014-2017 год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договоров,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зывы о выполнении договоров, не указанных в «Справке о перечне и объемах выполнения аналогичных* договоров за 2014-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считаются поставки подогревателей нефтепродукт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105" w:type="dxa"/>
        <w:jc w:val="center"/>
        <w:tblInd w:w="0" w:type="dxa"/>
        <w:tblLayout w:type="fixed"/>
        <w:tblCellMar>
          <w:top w:w="0" w:type="dxa"/>
          <w:left w:w="108" w:type="dxa"/>
          <w:bottom w:w="0" w:type="dxa"/>
          <w:right w:w="108" w:type="dxa"/>
        </w:tblCellMar>
      </w:tblPr>
      <w:tblGrid>
        <w:gridCol w:w="2644"/>
        <w:gridCol w:w="5670"/>
        <w:gridCol w:w="1791"/>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овар</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огреватель мазута АФТ-МПМ-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авление пара перед разогревателем, кгс/см</w:t>
            </w:r>
            <w:r>
              <w:rPr>
                <w:rFonts w:eastAsia="Times New Roman" w:cs="Times New Roman" w:ascii="Times New Roman" w:hAnsi="Times New Roman"/>
                <w:bCs/>
                <w:iCs/>
                <w:sz w:val="24"/>
                <w:szCs w:val="24"/>
                <w:vertAlign w:val="superscript"/>
                <w:lang w:eastAsia="ru-RU"/>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сход пара через разогреватель, кг/ча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1800</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абаритные размеры длинна, мм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00</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абаритные размеры ширина по вых. соплам, м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250</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ес, кг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8</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Температура пара, </w:t>
            </w:r>
            <w:r>
              <w:rPr>
                <w:rFonts w:eastAsia="Times New Roman" w:cs="Times New Roman" w:ascii="Times New Roman" w:hAnsi="Times New Roman"/>
                <w:bCs/>
                <w:iCs/>
                <w:sz w:val="24"/>
                <w:szCs w:val="24"/>
                <w:vertAlign w:val="superscript"/>
                <w:lang w:eastAsia="ru-RU"/>
              </w:rPr>
              <w:t>0</w:t>
            </w:r>
            <w:r>
              <w:rPr>
                <w:rFonts w:eastAsia="Times New Roman" w:cs="Times New Roman" w:ascii="Times New Roman" w:hAnsi="Times New Roman"/>
                <w:bCs/>
                <w:iCs/>
                <w:sz w:val="24"/>
                <w:szCs w:val="24"/>
                <w:lang w:eastAsia="ru-RU"/>
              </w:rPr>
              <w:t>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 250</w:t>
            </w:r>
          </w:p>
        </w:tc>
      </w:tr>
    </w:tbl>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3"/>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передаче Товара Поставщик также передает Покупателю паспорт, руководство по эксплуат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зготовленным не ранее 2017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 мазута АФТ-МПМ-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одогревателей мазута АФТ-МПМ-Т,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одогревателей мазута АФТ-МПМ-Т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одогревателей мазута АФТ-МПМ-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договоров (товарные накладные, УПД и т.д.)</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в настоящей справке, а также не предоставления документов (товарных накладных, УПД и т.д.), подтверждающих эти сведения, заявке такого Участника будет присуждаться 0 баллов по критерию</w:t>
      </w:r>
      <w:r>
        <w:rPr/>
        <w:t xml:space="preserve"> «</w:t>
      </w:r>
      <w:r>
        <w:rPr>
          <w:rFonts w:eastAsia="Times New Roman" w:cs="Times New Roman" w:ascii="Times New Roman" w:hAnsi="Times New Roman"/>
          <w:b/>
          <w:sz w:val="20"/>
          <w:szCs w:val="20"/>
          <w:lang w:eastAsia="ar-SA"/>
        </w:rPr>
        <w:t>Опыт выполнения аналогичных* поставок». Сведения, указанные в настоящей справке, но не подтверждённые документами (товарными накладными, УПД и т.д.), а также сведения об аналогичных договор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подогревателей нефтепродукт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 мазута АФТ-МПМ-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подогревателей мазута АФТ-МПМ-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3" w:name="_Приложение_№_3"/>
      <w:bookmarkEnd w:id="43"/>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ab/>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 мазута АФТ-МПМ-Т</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 мазута АФТ-МПМ-Т</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8 г.</w:t>
            </w:r>
          </w:p>
        </w:tc>
      </w:tr>
    </w:tbl>
    <w:p>
      <w:pPr>
        <w:pStyle w:val="Normal"/>
        <w:spacing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b/>
          <w:sz w:val="24"/>
          <w:szCs w:val="24"/>
        </w:rPr>
        <w:t>______________</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3"/>
        </w:numPr>
        <w:suppressAutoHyphens w:val="tru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Style50"/>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подогреватели мазута АФТ-МПМ-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7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после получения заявки от Покупателя. Заявки Покупателя направляются по 30.09.2018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рана происхождения Товара _______________.</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спортная накладная, указанная в п.2.2. Договора оформляетс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передаче Товара Поставщик также передает Покупателю паспорт, руководство по эксплуат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4"/>
      <w:bookmarkStart w:id="47" w:name="OLE_LINK13"/>
      <w:bookmarkStart w:id="48" w:name="OLE_LINK12"/>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4"/>
      <w:bookmarkStart w:id="50" w:name="OLE_LINK13"/>
      <w:bookmarkStart w:id="51" w:name="OLE_LINK12"/>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Calibri"/>
        </w:rPr>
        <w:t xml:space="preserve"> </w:t>
      </w:r>
      <w:r>
        <w:rPr>
          <w:rFonts w:cs="Times New Roman" w:ascii="Times New Roman" w:hAnsi="Times New Roman"/>
          <w:sz w:val="24"/>
          <w:szCs w:val="24"/>
          <w:lang w:eastAsia="ar-SA"/>
        </w:rPr>
        <w:t>24 (Двадцать четыре) месяца с момента ввода в эксплуатацию, но не более 36 (Тридцати шес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3" w:name="OLE_LINK157"/>
      <w:bookmarkStart w:id="54" w:name="OLE_LINK156"/>
      <w:bookmarkStart w:id="55" w:name="OLE_LINK155"/>
      <w:bookmarkStart w:id="56" w:name="OLE_LINK154"/>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5199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57" w:name="OLE_LINK24"/>
            <w:bookmarkStart w:id="58" w:name="OLE_LINK23"/>
            <w:bookmarkStart w:id="59" w:name="OLE_LINK22"/>
            <w:bookmarkStart w:id="60" w:name="OLE_LINK21"/>
            <w:bookmarkStart w:id="61" w:name="_Hlk452755832"/>
            <w:bookmarkStart w:id="62" w:name="OLE_LINK20"/>
            <w:bookmarkStart w:id="63" w:name="OLE_LINK19"/>
            <w:bookmarkEnd w:id="57"/>
            <w:bookmarkEnd w:id="58"/>
            <w:bookmarkEnd w:id="59"/>
            <w:bookmarkEnd w:id="60"/>
            <w:bookmarkEnd w:id="61"/>
            <w:bookmarkEnd w:id="62"/>
            <w:bookmarkEnd w:id="6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64" w:name="OLE_LINK112"/>
            <w:bookmarkStart w:id="65" w:name="OLE_LINK111"/>
            <w:bookmarkStart w:id="6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4"/>
            <w:bookmarkEnd w:id="65"/>
            <w:bookmarkEnd w:id="6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7" w:name="_Hlk472952248"/>
            <w:bookmarkStart w:id="68" w:name="OLE_LINK109"/>
            <w:bookmarkStart w:id="69" w:name="OLE_LINK108"/>
            <w:bookmarkStart w:id="70" w:name="_Hlk472952248"/>
            <w:bookmarkStart w:id="71" w:name="OLE_LINK109"/>
            <w:bookmarkStart w:id="72" w:name="OLE_LINK108"/>
            <w:bookmarkEnd w:id="70"/>
            <w:bookmarkEnd w:id="71"/>
            <w:bookmarkEnd w:id="7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0" w:leader="none"/>
          <w:tab w:val="left" w:pos="993" w:leader="none"/>
        </w:tabs>
        <w:suppressAutoHyphens w:val="tru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7055985"/>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ей мазута АФТ-МПМ-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 и срок полномочий такого физичес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Документы (товарные накладные, УПД и т.д.), подтверждающие сведения, указанные в «Справке о перечне и объемах выполнения аналогичных договоров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Анна В. Руснак</cp:lastModifiedBy>
  <cp:lastPrinted>2018-01-22T15:51:00Z</cp:lastPrinted>
  <dcterms:modified xsi:type="dcterms:W3CDTF">2018-06-21T11:15:00Z</dcterms:modified>
  <cp:revision>212</cp:revision>
  <dc:subject/>
  <dc:title/>
</cp:coreProperties>
</file>