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9-з от 2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ханических и паромеханических форсунок</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0317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еханических и паромеханических форсуно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еханических и паромеханических форсунок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0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4678"/>
        <w:gridCol w:w="992"/>
        <w:gridCol w:w="851"/>
        <w:gridCol w:w="1417"/>
        <w:gridCol w:w="1418"/>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678"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850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4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3 08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1200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4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 16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1700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4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08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65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68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600-65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68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7 680,00</w:t>
            </w:r>
          </w:p>
        </w:tc>
        <w:tc>
          <w:tcPr>
            <w:tcW w:w="239" w:type="dxa"/>
            <w:tcBorders/>
            <w:vAlign w:val="bottom"/>
          </w:tcPr>
          <w:p>
            <w:pPr>
              <w:pStyle w:val="Normal"/>
              <w:snapToGrid w:val="false"/>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Cs/>
          <w:strike/>
          <w:color w:val="FF0000"/>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517 680 (Пятьсот семнадцать тысяч шестьсот восемьдесят) рублей 00 копеек.</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рабочих дней с момента подачи заявки Покупателем. Заявки направляются до 31.08.2019 включительно.</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Товара Поставщик передает Покупателю паспорт, техническое руководство по монтажу и эксплуата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lang w:eastAsia="ru-RU"/>
        </w:rPr>
        <w:t xml:space="preserve">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3</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ханических и паромеханических форсунок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07.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5:42 (МСК) 07.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2.2019 по 16:42 (МСК) 0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19 по 06.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00318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0317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8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00318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190">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9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20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0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0">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1">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2">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3">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4">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за 2016-2018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0032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00318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00318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2003189"/>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2003190"/>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механических и паромеханических форсунок.</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00319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517 680 (Пятьсот семнадцать тысяч шестьсот восемьдесят)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55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5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50 001 рубля до 4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50 001 рубля до 3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50 001 рубля до 2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5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38"/>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Аналогичными признаются поставки механических и паромеханических форсунок.</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200320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113" w:type="dxa"/>
        <w:tblLayout w:type="fixed"/>
        <w:tblCellMar>
          <w:top w:w="0" w:type="dxa"/>
          <w:left w:w="108" w:type="dxa"/>
          <w:bottom w:w="0" w:type="dxa"/>
          <w:right w:w="108" w:type="dxa"/>
        </w:tblCellMar>
      </w:tblPr>
      <w:tblGrid>
        <w:gridCol w:w="4503"/>
        <w:gridCol w:w="5634"/>
      </w:tblGrid>
      <w:tr>
        <w:trPr>
          <w:trHeight w:val="57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850 (или эквивален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830 кг/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45…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завихрения – по часовой стрелк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оставляется в комплекте с присоединительным кольцо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1200 (или эквивален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250 кг/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45…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завихрения – по часовой стрелк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тся в комплекте с присоединительным кольцо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еханическая (ультразвуковая) головка ФАУ-ГМП-1700 (или эквивален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660 кг/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45…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авление завихрения – по часовой стрелк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тся в комплекте с присоединительным кольцо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65 (или эквивален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20 кг/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60…6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600-65 (или эквивален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440 кг/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60…65°</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tc>
      </w:tr>
    </w:tbl>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ередаче Товара Поставщик передает Покупателю паспорт, техническое руководство по монтажу и эксплуа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r>
        <w:rPr>
          <w:rFonts w:cs="Times New Roman" w:ascii="Times New Roman" w:hAnsi="Times New Roman"/>
          <w:lang w:eastAsia="ar-SA"/>
        </w:rPr>
        <w:t>.</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200320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и паромеханических форсунок</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еханических и паромеханических форсуно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механических и паромеханических форсуно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2003210"/>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5" w:name="__RefHeading___Toc2003211"/>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еханических и паромеханических форсунок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9" w:name="_Ref214869550"/>
      <w:bookmarkStart w:id="40" w:name="_Анкета_Участника_открытого"/>
      <w:bookmarkStart w:id="41" w:name="_Ref214869550"/>
      <w:bookmarkStart w:id="42" w:name="_Анкета_Участника_открытого"/>
      <w:bookmarkEnd w:id="42"/>
      <w:r>
        <w:br w:type="page"/>
      </w:r>
    </w:p>
    <w:p>
      <w:pPr>
        <w:pStyle w:val="Normal"/>
        <w:keepNext w:val="true"/>
        <w:numPr>
          <w:ilvl w:val="0"/>
          <w:numId w:val="0"/>
        </w:numPr>
        <w:suppressAutoHyphens w:val="true"/>
        <w:spacing w:lineRule="auto" w:line="240" w:before="0" w:after="0"/>
        <w:ind w:hanging="1134"/>
        <w:jc w:val="right"/>
        <w:outlineLvl w:val="1"/>
        <w:rPr/>
      </w:pPr>
      <w:bookmarkStart w:id="43" w:name="__RefHeading___Toc2003212"/>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2003213"/>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2003214"/>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механических и паромеханических форсунок.</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200321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и паромеханических форсунок</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механических и паромеханических форсуно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387" w:hanging="0"/>
        <w:jc w:val="left"/>
        <w:rPr>
          <w:b/>
          <w:b/>
          <w:iCs w:val="false"/>
        </w:rPr>
      </w:pPr>
      <w:bookmarkStart w:id="51" w:name="__RefHeading___Toc200321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и паромеханических форсунок</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200321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и паромеханических форсунок</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rPr>
        <w:t xml:space="preserve">механические и паромеханические форсу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20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5 (Сорока пяти) рабочих дней с момента подачи заявки Покупателем. Заявки направляются до 31.08.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Поставка осуществляется </w:t>
      </w:r>
      <w:r>
        <w:rPr>
          <w:rFonts w:cs="Times New Roman" w:ascii="Times New Roman" w:hAnsi="Times New Roman"/>
          <w:b/>
          <w:color w:val="000000"/>
          <w:sz w:val="24"/>
          <w:szCs w:val="24"/>
          <w:lang w:eastAsia="ru-RU"/>
        </w:rPr>
        <w:t>по заявкам</w:t>
      </w:r>
      <w:r>
        <w:rPr>
          <w:rFonts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и и страна происхождения Товара указаны в Приложении № 2 к Договору.</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паспорт, техническое руководство по монтажу и эксплуатации.</w:t>
      </w:r>
    </w:p>
    <w:p>
      <w:pPr>
        <w:pStyle w:val="Style49"/>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1" w:name="__RefHeading___Toc2003218"/>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и паромеханических форсун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Анна В. Руснак</cp:lastModifiedBy>
  <cp:lastPrinted>2018-08-09T12:10:00Z</cp:lastPrinted>
  <dcterms:modified xsi:type="dcterms:W3CDTF">2019-02-25T13:06:00Z</dcterms:modified>
  <cp:revision>38</cp:revision>
  <dc:subject/>
  <dc:title/>
</cp:coreProperties>
</file>