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исполнению предписания Мурманского УФАС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елу № 051/07/18.1-177/2019 от 29.03.2019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22.04.2019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сполнени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исания Управления Федеральной антимонопольной службы по Мурманской области (далее – Мурманское УФАС) по делу № 051/07/18.1-177/2019 от 29.03.2019 Комиссия по закупке в составе: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, назначенная Приказом № 63-з от 25.02.2019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.В. Михейко – ведущий специалист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Э.Г. Загирова – заместитель начальника отдела материально-технического обеспечения управления материально-технического обеспеч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.В. Шляпников – инженер электротехнического отдела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.А. Геращенко – ведущий специалист отдела организации торгов управления материально-технического обеспече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сутствовал член Комиссии по закупке: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.В. Пентин – специалист по комплектации оборудования отдела материально-технического обеспечения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вязи с нахождением в отпуске. Необходимый кворум набран. В соответствии с п. 3.5. «Положения о Комиссии по закупке товаров, работ, услуг АО «МЭС» Комиссия по закупке правомочна проводить свои заседания при наличии не менее половины ее состава и принимать решения простым большинством голосов от числа присутствующих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tLeast" w:line="240" w:before="0" w:after="0"/>
        <w:ind w:left="-284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ЛА РЕШЕНИЕ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менить Протокол № 3 оценки и сопоставления заявок на участие в запросе предложений в электронной форме на право заключения договора поставки трансформаторов (итоговый протокол) от 18.03.2018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торно провести оценку и сопоставления заявок на участие в запросе предложений в электронной форме заявок ООО «РТС», ООО «ОПТИМАСОЮЗ», ООО «Стройкомплекс» с учетом решения Мурманского УФАС по делу 051/07/18.1-177/2019 от 29.03.2019 и подведение итогов по закупке на право заключения договора поставки трансформатор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но Протоколу № 1 рассмотрения первых частей заявок на участие в запросе предложений в электронной форме на право заключения договора поставки трансформаторов от 12.03.2019, Протоколу № 2 рассмотрения вторых частей заявок на участие в запросе предложений в электронной форме на право заключения договора поставки трансформаторов от 14.03.2019</w:t>
      </w:r>
      <w:r>
        <w:rPr/>
        <w:t>, Комиссия по закупке приняла решение признать не соответствующей требованиям Документации о проведении запроса предложений в электронной форме на право заключения договора поставки трансформаторов (участниками закупки являются только субъекты малого и среднего предпринимательства) (далее – Документация) и отклонить 1 (Одну) заявку:</w:t>
      </w:r>
    </w:p>
    <w:tbl>
      <w:tblPr>
        <w:tblW w:w="99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38"/>
        <w:gridCol w:w="629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к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регистрации заявки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ные несоответствия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.2019 14:39 (МСК)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нарушение требований п.3.2.1. Документации первая часть заявки содержит сведения об Участнике закупки (приложено Предложение Участника о функциональных характеристиках (потребительских свойствах) товара и об иных условиях исполнения договора, заверенное подписью и печатью Участника закупки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заседании были рассмотрены ценовые предложения</w:t>
      </w:r>
      <w:r>
        <w:rPr>
          <w:rFonts w:eastAsia="Times New Roman" w:cs="Times New Roman" w:ascii="Times New Roman" w:hAnsi="Times New Roman"/>
          <w:b/>
          <w:bCs/>
          <w:color w:val="365F9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(Трех)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Общество с ограниченной ответственностью «Ритейл Труб Снаб» (ООО «РТС»), 125310, г. Москва, ш. Пятницкое, д. 54, корп. 2 стр. 6, эт. 1 ком. 107 (ИНН 7733319440, КПП 773301001, ОГРН 1177746316879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а и время регистрации заявки 07.03.2019 13:08 (МСК).</w:t>
      </w: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: </w:t>
      </w:r>
      <w:bookmarkStart w:id="0" w:name="_Hlk5367863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 382 600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 00 копеек, в том числе НДС 897 100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происхождения Товара – Казахст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ство с ограниченной ответственностью «ОПТИМАСОЮЗ» (ООО «ОПТИМАСОЮЗ»), 620141, Свердловская обл., г. Екатеринбург, ул. Артинская, д. 22Г, оф. 16 (ИНН 6678076463, КПП 667801001, ОГРН 1169658119234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и время регистрации заявки 10.03.2019 22:30 (МСК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5 336 290 рублей 00 копеек, в том числе НДС 889 381 рубль 66 копе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происхождения Товара – Республика Беларус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тройкомплекс» (ООО «Стройкомплекс»), 129337, г. Москва, ул. Красная Сосна, д. 20 стр. 1 (ИНН 7716860641, КПП 771601001, ОГРН 117774657101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 11.03.2019 09:01 (МСК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5 350 656 рублей 00 копеек, в том числе НДС 891 776 рублей 00 копее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а происхождения Товара – Республика Беларус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закупк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2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ценовое пред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РТ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ующим требованиям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ключить в перечень Участников запроса предложений в электронной форме </w:t>
      </w:r>
      <w:r>
        <w:rPr>
          <w:rFonts w:cs="Times New Roman" w:ascii="Times New Roman" w:hAnsi="Times New Roman"/>
          <w:sz w:val="24"/>
          <w:szCs w:val="24"/>
        </w:rPr>
        <w:t>ООО «РТ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2.2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ценовое пред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ОПТИМАСОЮЗ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ующим требованиям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ключить в перечень Участников запроса предложений в электронной форм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ОПТИМАСОЮ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2.3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ценовое предложе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ОО «Стройкомплек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оответствующим требованиям Докумен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ключить в перечень Участников запроса предложений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ОО «Стройкомпле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Признать запрос предложений в электронной фор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вшим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 Документации Комиссией по закупке была повторно произведена оценка заявок ООО «РТС», ООО «ОПТИМАСОЮЗ», ООО «Стройкомплекс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ки оценивались членами Комиссии по закупке по следующим критериям: «Цена договора», «Опыт выполнения аналогичных поставок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п. в) п. 4.12.2. Документ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 с учетом решения Мурманского УФАС по делу № 051/07/18.1-177/2019 от 29.03.2019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оценки были определены итоговые места с учетом значимости критериев оценки (Приложение №1 к настоящему Протоколу)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место – ООО «ОПТИМАСОЮЗ» (итоговый балл – 5,0); </w:t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место – ООО «Стройкомплекс» (итоговый балл – 4,3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место – ООО «РТС» (итоговый балл – 3,6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договора, указанные в Документации и в заявке Участника запроса предложений в электронной форме, заявке которого присвоено </w:t>
      </w:r>
      <w:r>
        <w:rPr>
          <w:rFonts w:cs="Times New Roman" w:ascii="Times New Roman" w:hAnsi="Times New Roman"/>
          <w:b/>
          <w:sz w:val="24"/>
          <w:szCs w:val="24"/>
        </w:rPr>
        <w:t>второе место</w:t>
      </w:r>
      <w:r>
        <w:rPr>
          <w:rFonts w:cs="Times New Roman" w:ascii="Times New Roman" w:hAnsi="Times New Roman"/>
          <w:sz w:val="24"/>
          <w:szCs w:val="24"/>
        </w:rPr>
        <w:t xml:space="preserve"> – ООО «Стройкомплекс» (юридический адрес: 129337, г. Москва, ул. Красная Сосна, д. 20 стр. 1 (ИНН 7716860641, КПП 771601001, ОГРН 1177746571012, относится к субъектам малого предпринимательства (в том числе к субъектам малого предпринимательства, относящимся к микропредприятиям)):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поставка трансформаторов (далее – Товар)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 Общее количество поставляемого Товара:</w:t>
      </w:r>
      <w:r>
        <w:rPr>
          <w:rFonts w:cs="Times New Roman" w:ascii="Times New Roman" w:hAnsi="Times New Roman"/>
          <w:sz w:val="24"/>
          <w:szCs w:val="24"/>
        </w:rPr>
        <w:t xml:space="preserve"> 19 шт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5 350 656 (Пять миллионов триста пятьдесят тысяч шестьсот пятьдесят шесть) рублей 00 копеек, включая НДС 891 776 рублей 00 копеек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рок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23 (Двадцати трех) календарных дней с момента подачи заявки Покупателем. Заявки направляются в течение 8 (Восьми) календарных дней с момента заключения Договора (срок направления заявок продлен из-за невозможности исполнить условия Документации - з</w:t>
      </w:r>
      <w:r>
        <w:rPr>
          <w:rFonts w:cs="Times New Roman" w:ascii="Times New Roman" w:hAnsi="Times New Roman"/>
          <w:bCs/>
          <w:sz w:val="24"/>
          <w:szCs w:val="24"/>
        </w:rPr>
        <w:t>аявки направляются по 08.04.2019 включительно)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г. Мурманск, ул. Промышленная, д. 15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6. Особые условия: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накладная, указанная в п.2.2. Договора оформляется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характеристики и страна происхождения Товара указаны в приложении № 2 к Договору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7. Иные условия: </w:t>
      </w:r>
      <w:r>
        <w:rPr>
          <w:rFonts w:cs="Times New Roman" w:ascii="Times New Roman" w:hAnsi="Times New Roman"/>
          <w:sz w:val="24"/>
          <w:szCs w:val="24"/>
        </w:rPr>
        <w:t xml:space="preserve">Товар поставляется новым (не бывшим в эксплуатации) и изготовленным не ранее 2018 г. Гарантийный срок на Товар устанавливается: 60 (Шестьдесят) месяцев с момента приемки Товара Покупателем. 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устранению недостатков не может превышать 20 (Двадцать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8. 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, транспортной накладной.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9. Страна происхождения Товара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Беларусь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ей по закупке было принято решение признать Победителем запроса предложений в электронной фор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ОО «ОПТИМАСОЮЗ»</w:t>
      </w:r>
      <w:r>
        <w:rPr>
          <w:rFonts w:cs="Times New Roman" w:ascii="Times New Roman" w:hAnsi="Times New Roman"/>
          <w:sz w:val="24"/>
          <w:szCs w:val="24"/>
        </w:rPr>
        <w:t xml:space="preserve"> (юридический адрес: 620141, Свердловская обл., г. Екатеринбург, ул. Артинская, д. 22Г, оф. 16. ИНН 6678076463, КПП 667801001, ОГРН 1169658119234, относится к субъектам малого предпринимательства (в том числе к субъектам малого предпринимательства, относящимся к микропредприятиям)), заявке которого было присвоено первое место, и заключить с ним договор на условиях, указанных в заявке Участника запроса предложений в электронной форме и в Документации: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поставка трансформаторов (далее – Товар)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2. Общее количество поставляемого Товара:</w:t>
      </w:r>
      <w:r>
        <w:rPr>
          <w:rFonts w:cs="Times New Roman" w:ascii="Times New Roman" w:hAnsi="Times New Roman"/>
          <w:sz w:val="24"/>
          <w:szCs w:val="24"/>
        </w:rPr>
        <w:t xml:space="preserve"> 19 шт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5 336 290 (Пять миллионов триста тридцать шесть тысяч двести девяносто) рублей 00 копеек, включая НДС 889 381 рубль 66 копеек.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Срок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23 (Двадцати трех) календарных дней с момента подачи заявки Покупателем. Заявки направляются в течение 8 (Восьми) календарных дней с момента заключения Договора (срок направления заявок продлен из-за невозможности исполнить условия Документации - з</w:t>
      </w:r>
      <w:r>
        <w:rPr>
          <w:rFonts w:cs="Times New Roman" w:ascii="Times New Roman" w:hAnsi="Times New Roman"/>
          <w:bCs/>
          <w:sz w:val="24"/>
          <w:szCs w:val="24"/>
        </w:rPr>
        <w:t>аявки направляются по 08.04.2019 включительно)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. 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г. Мурманск, ул. Промышленная, д. 15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6. Особые условия: 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существляется по заявкам Покупателя, не заказанный Товар не поставляется, не принимается и не оплачивается Покупателем. В случае, если в течение срока действия Договора от Покупателя не поступит заявок на поставку всего объема Товара, указанного в п.п.1.4.2. Договора, или на поставку части объема Товара, указанного в п.п.1.4.2. Договора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накладная, указанная в п.2.2. Договора оформляется: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, характеристики и страна происхождения Товара указаны в приложении № 2 к Договору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7. Иные условия: </w:t>
      </w:r>
      <w:r>
        <w:rPr>
          <w:rFonts w:cs="Times New Roman" w:ascii="Times New Roman" w:hAnsi="Times New Roman"/>
          <w:sz w:val="24"/>
          <w:szCs w:val="24"/>
        </w:rPr>
        <w:t xml:space="preserve">Товар поставляется новым (не бывшим в эксплуатации) и изготовленным не ранее 2018 г. Гарантийный срок на Товар устанавливается: 60 (Шестьдесят) месяцев с момента приемки Товара Покупателем. В случае поставки Товара ненадлежащего качества Поставщик обязуется, по требованию Покупателя, произвести замену некачественного Товара на качественный за свой счет. </w:t>
      </w:r>
    </w:p>
    <w:p>
      <w:pPr>
        <w:pStyle w:val="Style18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обязательств по устранению недостатков не может превышать 20 (Двадцать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8. 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существляет оплату стоимости Товара по заявке в течение 30 (Тридцати) календарны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, транспортной накладной.</w:t>
      </w:r>
    </w:p>
    <w:p>
      <w:pPr>
        <w:pStyle w:val="Style18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9. Страна происхождения Товара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Беларусь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536"/>
      </w:tblGrid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tabs>
                <w:tab w:val="clear" w:pos="708"/>
                <w:tab w:val="right" w:pos="7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А. Обухов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В. Михей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Э.Г. Загиро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 </w:t>
            </w:r>
          </w:p>
        </w:tc>
      </w:tr>
      <w:tr>
        <w:trPr>
          <w:trHeight w:val="568" w:hRule="atLeast"/>
        </w:trPr>
        <w:tc>
          <w:tcPr>
            <w:tcW w:w="74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В. Шляпник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7513" w:leader="none"/>
          <w:tab w:val="left" w:pos="82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.А. Геращенко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2:00Z</dcterms:created>
  <dc:creator>Ermolenko</dc:creator>
  <dc:description/>
  <cp:keywords/>
  <dc:language>en-US</dc:language>
  <cp:lastModifiedBy>Дмитрий А. Геращенко</cp:lastModifiedBy>
  <cp:lastPrinted>2019-04-24T13:26:00Z</cp:lastPrinted>
  <dcterms:modified xsi:type="dcterms:W3CDTF">2019-04-24T10:31:00Z</dcterms:modified>
  <cp:revision>4</cp:revision>
  <dc:subject/>
  <dc:title/>
</cp:coreProperties>
</file>