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МЕНА ЗАПРОСА ПРЕДЛОЖЕНИЙ</w:t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b/>
        </w:rPr>
        <w:t>«21» марта 2019 г.                                                                                                            г. 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Во исполнение п</w:t>
      </w:r>
      <w:r>
        <w:rPr/>
        <w:t>риказа от 21.03.2019 № 94-з «Об отмене запроса предложений», руководствуясь Федеральным законом от 18.07.2011 № 223-ФЗ «О закупках товаров, работ, услуг отдельными видами юридических лиц», п. 7.5.3.13. Положения о закупке товаров, работ, услуг АО «МЭС» (ИНН 5190907139, ОГРН 1095190009111), п. 2.4. Документации о проведении запроса предложений в электронной форме на право заключения договора поставки изделий из бетона, цемента и гипса (участниками закупки являются только субъекты малого и среднего предпринимательства), утвержденной Приказом 72-з от 28.02.2019, АО «МЭС» ставит в известность лиц, желающих принять участие в запросе предложений на право заключения договора поставки изделий из бетона, цемента и гипса, об отмене запроса предложений в электронной форме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Дмитрий А. Геращенко</cp:lastModifiedBy>
  <cp:lastPrinted>2018-11-30T13:48:00Z</cp:lastPrinted>
  <dcterms:modified xsi:type="dcterms:W3CDTF">2019-03-21T13:51:00Z</dcterms:modified>
  <cp:revision>3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