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22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9.06.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омплектующих и запасных частей устройств ввода и вывода информа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679570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комплектующих и запасных частей устройств ввода и вывода информации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rusnakav@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комплектующих и запасных частей устройств ввода и вывода информации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комплектующих и запасных частей устройств ввода и вывода информации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891" w:type="dxa"/>
        <w:jc w:val="left"/>
        <w:tblInd w:w="-10" w:type="dxa"/>
        <w:tblLayout w:type="fixed"/>
        <w:tblCellMar>
          <w:top w:w="0" w:type="dxa"/>
          <w:left w:w="108" w:type="dxa"/>
          <w:bottom w:w="0" w:type="dxa"/>
          <w:right w:w="108" w:type="dxa"/>
        </w:tblCellMar>
      </w:tblPr>
      <w:tblGrid>
        <w:gridCol w:w="1637"/>
        <w:gridCol w:w="5309"/>
        <w:gridCol w:w="951"/>
        <w:gridCol w:w="1994"/>
      </w:tblGrid>
      <w:tr>
        <w:trPr>
          <w:trHeight w:val="1153" w:hRule="atLeast"/>
        </w:trPr>
        <w:tc>
          <w:tcPr>
            <w:tcW w:w="1637"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п/п</w:t>
            </w:r>
          </w:p>
        </w:tc>
        <w:tc>
          <w:tcPr>
            <w:tcW w:w="530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Наименование Товара</w:t>
            </w:r>
          </w:p>
        </w:tc>
        <w:tc>
          <w:tcPr>
            <w:tcW w:w="95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Ед. изм.</w:t>
            </w:r>
          </w:p>
        </w:tc>
        <w:tc>
          <w:tcPr>
            <w:tcW w:w="1994" w:type="dxa"/>
            <w:tcBorders>
              <w:top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ru-RU"/>
              </w:rPr>
              <w:t>Ц</w:t>
            </w:r>
            <w:r>
              <w:rPr>
                <w:rFonts w:eastAsia="Times New Roman" w:cs="Times New Roman" w:ascii="Times New Roman" w:hAnsi="Times New Roman"/>
                <w:iCs/>
                <w:color w:val="000000"/>
                <w:sz w:val="24"/>
                <w:szCs w:val="24"/>
                <w:lang w:eastAsia="ru-RU"/>
              </w:rPr>
              <w:t xml:space="preserve">ена за единицу Товара, руб. коп.,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в том числе НДС</w:t>
            </w:r>
          </w:p>
        </w:tc>
      </w:tr>
      <w:tr>
        <w:trPr>
          <w:trHeight w:val="51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3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VersaLink B405 (106R03585)</w:t>
            </w:r>
          </w:p>
        </w:tc>
        <w:tc>
          <w:tcPr>
            <w:tcW w:w="9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85.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барабан Xerox VersaLink B405 (101R0055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23.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Xerox VersaLink B4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рам-картриджа Xerox Versalink B4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30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Xerox VersaLink B405DN (1</w:t>
            </w:r>
            <w:r>
              <w:rPr>
                <w:rFonts w:eastAsia="Times New Roman" w:cs="Times New Roman" w:ascii="Times New Roman" w:hAnsi="Times New Roman"/>
                <w:color w:val="000000"/>
                <w:sz w:val="24"/>
                <w:szCs w:val="24"/>
                <w:lang w:eastAsia="ru-RU"/>
              </w:rPr>
              <w:t>кг</w:t>
            </w:r>
            <w:r>
              <w:rPr>
                <w:rFonts w:eastAsia="Times New Roman" w:cs="Times New Roman" w:ascii="Times New Roman" w:hAnsi="Times New Roman"/>
                <w:color w:val="000000"/>
                <w:sz w:val="24"/>
                <w:szCs w:val="24"/>
                <w:lang w:val="en-US" w:eastAsia="ru-RU"/>
              </w:rPr>
              <w:t>)</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VersaLink B405DN</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35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Xerox 3325 (106R0231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4.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Xerox 33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p3015 (CE255X)</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16.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 p30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HP LJ Pro 400m401 (CF280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96.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для HP LJ Pro 400m40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 Samsung 4623 (MLT-D105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49.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Xerox 3220 (106R0148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8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Xerox 32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Samsung ML-1865 (MLT-D104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9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Samsung ML-186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опи-картридж Xerox 5016/5020 (101R0043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00.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Xerox 5016/5020 (106R01277) (бут.)</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опи-картриджа Xerox 5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картридж Xerox 5022 (013R006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65.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ля драм-картриджа Xerox 502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картридж Xerox 5022 (006R0157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95.67</w:t>
            </w:r>
          </w:p>
        </w:tc>
      </w:tr>
      <w:tr>
        <w:trPr>
          <w:trHeight w:val="93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для факса Panasonic KX-FL401/KX-FL402/KX-FL403, KX-FLC411/FLC412/FLC413/FLC423 (KX-FAT88A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98.33</w:t>
            </w:r>
          </w:p>
        </w:tc>
      </w:tr>
      <w:tr>
        <w:trPr>
          <w:trHeight w:val="102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картридж для факса Panasonic KX-FL511, KX-FL512, KX-FL513, KX-FL540, KX-FL541, KX-FL543, KX-FLM653, KX-FLM663 (KX-FA83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102 (CE28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HP 1102 (RM1-6872-0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 110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Samsung 164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мопленка HP1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 Xerox 3300 (106R0141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4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HP 1160/132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Xerox 33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1641 (MLT-D108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отобарабан Samsung ML-164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Samsung ML-164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HP1010/1015/102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020 (Q2612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1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4824 (MLT-D209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59.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 HP1505 (CB436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1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100 (C4092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2.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SCX-4100 (SCX - 4100D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99.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Samsung SCX-4300 (MLT-D109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17.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320 (Q5949X)</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59.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536 (CE278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 909.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Samsung ML-1210/1250/450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3010 (71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7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200 (C711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3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2055 (CE50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30.67</w:t>
            </w:r>
          </w:p>
        </w:tc>
      </w:tr>
      <w:tr>
        <w:trPr>
          <w:trHeight w:val="127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и Epson Photo R320 комплект 6 цветов (T0481 черный) T0482 (голубой), T0484 (желтый), T0483 (пурпурный), T0485 (светло-голубой), T0486 (светло-пурпурны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4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RUM-картридж Xerox Phaser 5550 (113R006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комплект Xerox Phaser 5550 (109R0073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65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картридж Xerox 5550 (106R0129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77.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тонер-картриджа XEROX 55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драм-картриджа XEROX 55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ал Xerox Phaser 55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заряда (резиновый вал)  для Xerox Phaser 55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20.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елопер для XEROX Phaser 5500, Lexmark W840 /TD9 (фл, 24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62.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5330 (006R0116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91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RUM-картридж Xerox 5330 (013R0059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1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5330 (126K2940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128.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ал Xerox Phaser 533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 183.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тонер-картриджа XEROX 533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драм-картриджа XEROX 533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00</w:t>
            </w:r>
          </w:p>
        </w:tc>
      </w:tr>
      <w:tr>
        <w:trPr>
          <w:trHeight w:val="76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роликов подачи Genuine XEROX WorkCentre 5330 (604K56080 /604K6643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65.33</w:t>
            </w:r>
          </w:p>
        </w:tc>
      </w:tr>
      <w:tr>
        <w:trPr>
          <w:trHeight w:val="76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зел роликов подачи/захвата в сборе ADF WC7120/WC5325/5330/5335 (059K65070/059K65071/859K0368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9.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роликов DADF XEROX WorkCentre 5330 (604K5841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55.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ик переноса в сборе XEROX WorkCentre 533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2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комплект Xerox 5330 (108R0077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50.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Samsung SCX-3400 (MLT-D101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57.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Kyocera TK-435 for221/220/181/180 (TK - 43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83.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ный комплект Kyocera Taskalfa181 (MK-46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345.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PE-16 CANON (XEROX) (113R0066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бан для факса Panasonic KX-FL423 (KX-FAD89A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31.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1005 (CB43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57.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для SAMSUNG MLT-1210 (ML-1210D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4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XEROX PE220 (013R0062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Xerox PE2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203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3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150 (24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5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для HP LJ 600 M601 (CE390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2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HP LJ M60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HP LJ 600 M60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54.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HP LJ M605 (CF281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16.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HP LJ M6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отовал</w:t>
            </w:r>
            <w:r>
              <w:rPr>
                <w:rFonts w:eastAsia="Times New Roman" w:cs="Times New Roman" w:ascii="Times New Roman" w:hAnsi="Times New Roman"/>
                <w:color w:val="000000"/>
                <w:sz w:val="24"/>
                <w:szCs w:val="24"/>
                <w:lang w:val="en-US" w:eastAsia="ru-RU"/>
              </w:rPr>
              <w:t xml:space="preserve"> HP LaserJet Enterprise M605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заряда (резиновый вал) HP LaserJet Enterprise M605 (M601-LPR)</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Магнитны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ал</w:t>
            </w:r>
            <w:r>
              <w:rPr>
                <w:rFonts w:eastAsia="Times New Roman" w:cs="Times New Roman" w:ascii="Times New Roman" w:hAnsi="Times New Roman"/>
                <w:color w:val="000000"/>
                <w:sz w:val="24"/>
                <w:szCs w:val="24"/>
                <w:lang w:val="en-US" w:eastAsia="ru-RU"/>
              </w:rPr>
              <w:t xml:space="preserve"> HP LaserJet Enterprise M6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SAMSUNG SCX-4521F (MLT-D119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3225 (106R02782, двойная упаковк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20.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фотобарабан Xerox 3225 (101R0047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товал для картриджа Xerox 3225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рам-картриджа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00</w:t>
            </w:r>
          </w:p>
        </w:tc>
      </w:tr>
      <w:tr>
        <w:trPr>
          <w:trHeight w:val="76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BLACK тип 10 для HPdesignjet500ps (C4844AE (№82) черны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32.33</w:t>
            </w:r>
          </w:p>
        </w:tc>
      </w:tr>
      <w:tr>
        <w:trPr>
          <w:trHeight w:val="102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картриджей HPdesignJet500ps тип 82 (C4911A (№82) голубой , C4912A (№82) пурпурный, C4913A (№82) желты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32.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ат. головка BLACK тип11 для HPdesinjet500ps (C4810A (черная))</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70.67</w:t>
            </w:r>
          </w:p>
        </w:tc>
      </w:tr>
      <w:tr>
        <w:trPr>
          <w:trHeight w:val="102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ат. головки цвет. для HPdesignjet500ps тип 11 комплект (C4811A (голубая), C4813A (желтая), C4812A (пурпурная))</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1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Бокс для сбора тонера Xerox Phaser 7500 (108R0086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1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ал Xerox Phaser 75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и ремень очистки Xerox Phaser 7500 (115R0006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42.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тонер-картриджа Xerox Phaser 7500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Phaser 7500 по 4 ЦВЕТА (комлект)</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940.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драм-картриджа Xerox Phaser 7500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8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Brother TN-20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9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бан-картридж для Brother DR-20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01.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отова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Brother DR-2075 High Quality ELP</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отовал</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Brother DR-2175 High Quality ELP</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 картридж Brother TN - 21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бан-картридж Brother DR - 21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8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Brother 2175/2140/7030 (10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43.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бан для факса Panasonic KX-FLM653 (KX-FA8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15.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для PANASONIC KX-MB2000 (KX-FAT411A, 411А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6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3300 (126N00266)</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5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для SAMSUNG ML-186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HP Color LJ 5550 magenta (C9733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15.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HP Color LJ 5550 cyan (C9731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15.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переноса изображения для HP CLJ 5550/5500 (C9734A/C9734B)</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67.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HP Color LJ 5550 black</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7.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HP Color LJ 5550 magent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HP Color LJ 5550 yellow</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Color LJ 5550 cyan</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картриджа HP Color LJ 5550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картриджа HP Color LJ 2025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картриджа HP Color LJ 1025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OKI Color Laser C9655 black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78.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OKI Color Laser C9655 magenta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78.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OKI Color Laser C9655 yellow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78.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OKI Color Laser C9655 cyan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78.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рам</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OKI Color Laser C9655 black</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4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рам</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OKI Color Laser C9655 magent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4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рам</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OKI Color Laser C9655 yellow</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4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рам</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картриджа</w:t>
            </w:r>
            <w:r>
              <w:rPr>
                <w:rFonts w:eastAsia="Times New Roman" w:cs="Times New Roman" w:ascii="Times New Roman" w:hAnsi="Times New Roman"/>
                <w:color w:val="000000"/>
                <w:sz w:val="24"/>
                <w:szCs w:val="24"/>
                <w:lang w:val="en-US" w:eastAsia="ru-RU"/>
              </w:rPr>
              <w:t xml:space="preserve"> OKI Color Laser C9655 cyan</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42.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OKI C9655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рам-картриджа OKI C9655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OKI Color Laser C9655 -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64.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нкер сбора отработанного тонера OKI C9655 (4286940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61.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для Xerox 3100 MFP (106R01378)</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20.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для заправки Xerox 3100 (тонер+карта) (106R0146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 18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SCX-42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ля картриджа Samsung SCX-42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для LBP - 800 / 810 /1120 (EP-2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2.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тли для крышки сканера МФУ Xerox 3300 (JC97-03220A)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Kyocera TK-16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6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Kyocera TK-114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6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Kyocera TK-16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8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Kyocera TK-114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0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3345 (106R0362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1.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барабан Xerox 334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3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Xerox 334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рам-картриджа Xerox 334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ал для картриджа Xerox-барабана 334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3615 (106R0273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829.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барабан Xerox 3615 (113R0077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1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ал для картриджа-барабана Xerox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7.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роликов подачи XEROX WorkCentre 3615 (116R0000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рам-картриджа Xerox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Xerox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Xerox 3615 (Tomo Egawa DP405)  750 грамм</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74.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5.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8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33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87.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5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19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SCX-42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мопленка HP11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Xerox 3345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3.00</w:t>
            </w:r>
          </w:p>
        </w:tc>
      </w:tr>
      <w:tr>
        <w:trPr>
          <w:trHeight w:val="76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роликов и тормозных площадок HP LaserJet p3015 (RM1-6303, RM1-6323, RC2-8575, RL1-241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мопленка HP p30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ML-1710D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 586.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Xerox 3130 (109R007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картридж Kyocera DK-1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29.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ewlett-Packard 1010/1012/1015/1018</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 LJ 1000/1200/1220/1300/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рмобумага</w:t>
            </w:r>
            <w:r>
              <w:rPr>
                <w:rFonts w:eastAsia="Times New Roman" w:cs="Times New Roman" w:ascii="Times New Roman" w:hAnsi="Times New Roman"/>
                <w:color w:val="000000"/>
                <w:sz w:val="24"/>
                <w:szCs w:val="24"/>
                <w:lang w:val="en-US" w:eastAsia="ru-RU"/>
              </w:rPr>
              <w:t xml:space="preserve"> PANASONIC KX-A106 (30</w:t>
            </w: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lang w:val="en-US" w:eastAsia="ru-RU"/>
              </w:rPr>
              <w:t>)</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нитный вал HP 110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заряда (резиновый вал) HP 1102 (RC2-9208)</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нитный вал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заряда (резиновый вал)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11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13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7</w:t>
            </w:r>
          </w:p>
        </w:tc>
      </w:tr>
      <w:tr>
        <w:trPr>
          <w:trHeight w:val="102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омплект</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артриджей</w:t>
            </w:r>
            <w:r>
              <w:rPr>
                <w:rFonts w:eastAsia="Times New Roman" w:cs="Times New Roman" w:ascii="Times New Roman" w:hAnsi="Times New Roman"/>
                <w:color w:val="000000"/>
                <w:sz w:val="24"/>
                <w:szCs w:val="24"/>
                <w:lang w:val="en-US" w:eastAsia="ru-RU"/>
              </w:rPr>
              <w:t xml:space="preserve"> Xerox Phaser 6500 cyan, magenta, yellow, black (106R01601/106R01602/106R01603/106R0160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60.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принтера Xerox 6500 голубой 50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принтера Xerox 6500 желтый 50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принтера Xerox 6500 пурпурный 50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принтера Xerox 6500 черный 50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уль ксерографии Xerox Phaser 6500 (675K69240/676K0536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1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ы для тонер-картриджа Xerox Phaser 6500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Девелопер</w:t>
            </w:r>
            <w:r>
              <w:rPr>
                <w:rFonts w:eastAsia="Times New Roman" w:cs="Times New Roman" w:ascii="Times New Roman" w:hAnsi="Times New Roman"/>
                <w:color w:val="000000"/>
                <w:sz w:val="24"/>
                <w:szCs w:val="24"/>
                <w:lang w:val="en-US" w:eastAsia="ru-RU"/>
              </w:rPr>
              <w:t xml:space="preserve"> Xerox Phaser 6500, ATM Gold, 53g</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ьюзер</w:t>
            </w:r>
            <w:r>
              <w:rPr>
                <w:rFonts w:eastAsia="Times New Roman" w:cs="Times New Roman" w:ascii="Times New Roman" w:hAnsi="Times New Roman"/>
                <w:color w:val="000000"/>
                <w:sz w:val="24"/>
                <w:szCs w:val="24"/>
                <w:lang w:val="en-US" w:eastAsia="ru-RU"/>
              </w:rPr>
              <w:t xml:space="preserve"> XEROX Phaser 6500 (604K64582/604K6459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8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ик захвата бумаги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мозная площадка Xerox 3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9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ик захвата в сборе XEROX WorkCentre 3325 (130N0167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ел захвата/подачи XEROX WorkCentre 3325 (130N0153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мозная площадка Xerox 33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заряда (резиновый вал)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ик захвата бумаги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1.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ел захвата/подачи XEROX 3225 (130N0154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4.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мозная площадка Xerox 322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60.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Phaser 3020 (106R03048, двойно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1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для картриджа Xerox 3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Xerox Phaser 3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20.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Xerox Phaser 30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P3055dn (TK-319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6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P3055dn (TK-319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Kyocera P3055dn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46.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TASKalfa 1800 (TK-41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97.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Kyocera TASKalfa 1800 (TK-41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Kyocera TASKalfa 1800 Static Control</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9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M2635dn (T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8.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ип тонер-картриджа Kyocera M2635dn (T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картридж Kyocera M2635/M2640 (D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1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M2640idw (TK-11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5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Kyocera M2640idw (TK-11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Ремонтный комплект Kyocera M2635dn (M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4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Kyocera M2635dn (F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13.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Kyocera M2635dn Static Control (T-KYO-FS4100DN-SC-1KG)</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81.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Color Pro M452dn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5.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картриджа HP Color Pro M452dn (комплект 4 цвета)</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42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0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ьюзер HP M152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2.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m4125idn (TK-61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0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Epson L132 Bl (T6641, 70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8.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Epson L132 C (T6642, 70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14.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Epson L132 M (T6643, 70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Epson L132 Y (T6644, 70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ор 2 риббон-картриджа Epson LX-300 (C13S015613B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3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78.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LBP-60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3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Panasonic KX-MB20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6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P120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LBP-2900 (70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w:t>
            </w:r>
            <w:r>
              <w:rPr>
                <w:rFonts w:eastAsia="Times New Roman" w:cs="Times New Roman" w:ascii="Times New Roman" w:hAnsi="Times New Roman"/>
                <w:color w:val="000000"/>
                <w:sz w:val="24"/>
                <w:szCs w:val="24"/>
                <w:lang w:val="en-US" w:eastAsia="ru-RU"/>
              </w:rPr>
              <w:t xml:space="preserve"> HP LJ Pro M125 (83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9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LJ 5200 (16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60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енка для факса KX-FA984RU</w:t>
            </w:r>
          </w:p>
        </w:tc>
        <w:tc>
          <w:tcPr>
            <w:tcW w:w="9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8.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Panasonic KX-FA8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4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Panasonic KX-FLB81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9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Samsung ML 1510/1750 (90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B&amp;W LI-44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ML-1610D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oller Assembly Kit для сканера Epson Workforce-860 (B12B81358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37.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LJ 4000, 4050, 4100 черный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5.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для HP LJ C8061X черны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30.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LJ Q5942A черный</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19.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530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Фотобарабан для HP LJ4200/4300/4250/43250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8.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 тефлон Brother HL-2030,2032,2035,2037,782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w:t>
            </w:r>
          </w:p>
        </w:tc>
        <w:tc>
          <w:tcPr>
            <w:tcW w:w="530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Brother DCP-7010R (2</w:t>
            </w:r>
            <w:r>
              <w:rPr>
                <w:rFonts w:eastAsia="Times New Roman" w:cs="Times New Roman" w:ascii="Times New Roman" w:hAnsi="Times New Roman"/>
                <w:color w:val="000000"/>
                <w:sz w:val="24"/>
                <w:szCs w:val="24"/>
                <w:lang w:eastAsia="ru-RU"/>
              </w:rPr>
              <w:t>кг</w:t>
            </w:r>
            <w:r>
              <w:rPr>
                <w:rFonts w:eastAsia="Times New Roman" w:cs="Times New Roman" w:ascii="Times New Roman" w:hAnsi="Times New Roman"/>
                <w:color w:val="000000"/>
                <w:sz w:val="24"/>
                <w:szCs w:val="24"/>
                <w:lang w:val="en-US" w:eastAsia="ru-RU"/>
              </w:rPr>
              <w:t>)</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Kyocera TK-1170 (900 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tc>
        <w:tc>
          <w:tcPr>
            <w:tcW w:w="53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Kyocera TK-1150 (900 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нер-картридж SHARP AR-020T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6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SHARP MX237GT</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89.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Panasonic FAT411A7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6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рамюнит Panasonic FAD412A7(drum)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70.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HP CE255X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60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HP Q7553X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4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HP Q2612A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711 для принтеров HP Designjet T120.T520,  черный, 38 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0.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711 для принтеров HP Designjet T120.T520,  голубой, 29 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76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711 для принтеров HP Designjet T120.T520,  пурпурный, 29 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711 для принтеров HP Designjet T120.T520,  желтый, 29 мл.</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8.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мага HP Q1397A 914мм х 45мм, 80 г/м2</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37.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ернила</w:t>
            </w:r>
            <w:r>
              <w:rPr>
                <w:rFonts w:eastAsia="Times New Roman" w:cs="Times New Roman" w:ascii="Times New Roman" w:hAnsi="Times New Roman"/>
                <w:color w:val="000000"/>
                <w:sz w:val="24"/>
                <w:szCs w:val="24"/>
                <w:lang w:val="en-US" w:eastAsia="ru-RU"/>
              </w:rPr>
              <w:t xml:space="preserve"> Epson T6641 (C13T66414A) Black</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8.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ернила</w:t>
            </w:r>
            <w:r>
              <w:rPr>
                <w:rFonts w:eastAsia="Times New Roman" w:cs="Times New Roman" w:ascii="Times New Roman" w:hAnsi="Times New Roman"/>
                <w:color w:val="000000"/>
                <w:sz w:val="24"/>
                <w:szCs w:val="24"/>
                <w:lang w:val="en-US" w:eastAsia="ru-RU"/>
              </w:rPr>
              <w:t xml:space="preserve"> Epson T6642  (C13T66424A) Cyan</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ернила</w:t>
            </w:r>
            <w:r>
              <w:rPr>
                <w:rFonts w:eastAsia="Times New Roman" w:cs="Times New Roman" w:ascii="Times New Roman" w:hAnsi="Times New Roman"/>
                <w:color w:val="000000"/>
                <w:sz w:val="24"/>
                <w:szCs w:val="24"/>
                <w:lang w:val="en-US" w:eastAsia="ru-RU"/>
              </w:rPr>
              <w:t xml:space="preserve"> Epson T6643 (C13T66434A)  Magent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33</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ернила</w:t>
            </w:r>
            <w:r>
              <w:rPr>
                <w:rFonts w:eastAsia="Times New Roman" w:cs="Times New Roman" w:ascii="Times New Roman" w:hAnsi="Times New Roman"/>
                <w:color w:val="000000"/>
                <w:sz w:val="24"/>
                <w:szCs w:val="24"/>
                <w:lang w:val="en-US" w:eastAsia="ru-RU"/>
              </w:rPr>
              <w:t xml:space="preserve"> Epson T6644 (C13T66444A) Yellow</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л.</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4.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EP2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1.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Kyocera TK-1140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0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для HP605DN (CF281X)</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7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рам-юнит Kyocera DK-170 (drum)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229.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Kyocera TK-1140 (27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CE255X  (305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4.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Q2612A (11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Q7553X  (11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Canon  EP27 (110гр)</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HP 605 (1 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Xerox 106R02312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95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Xerox 106R02312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Xerox WC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25.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картридж Xerox WC 361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2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для  Xerox WC 3615 (Tomo Egawa DP 40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51.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ртридж Samsung MLT-D108S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3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онер</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ля</w:t>
            </w:r>
            <w:r>
              <w:rPr>
                <w:rFonts w:eastAsia="Times New Roman" w:cs="Times New Roman" w:ascii="Times New Roman" w:hAnsi="Times New Roman"/>
                <w:color w:val="000000"/>
                <w:sz w:val="24"/>
                <w:szCs w:val="24"/>
                <w:lang w:val="en-US" w:eastAsia="ru-RU"/>
              </w:rPr>
              <w:t xml:space="preserve"> Samsung MLT-D108S (1</w:t>
            </w:r>
            <w:r>
              <w:rPr>
                <w:rFonts w:eastAsia="Times New Roman" w:cs="Times New Roman" w:ascii="Times New Roman" w:hAnsi="Times New Roman"/>
                <w:color w:val="000000"/>
                <w:sz w:val="24"/>
                <w:szCs w:val="24"/>
                <w:lang w:eastAsia="ru-RU"/>
              </w:rPr>
              <w:t>кг</w:t>
            </w:r>
            <w:r>
              <w:rPr>
                <w:rFonts w:eastAsia="Times New Roman" w:cs="Times New Roman" w:ascii="Times New Roman" w:hAnsi="Times New Roman"/>
                <w:color w:val="000000"/>
                <w:sz w:val="24"/>
                <w:szCs w:val="24"/>
                <w:lang w:val="en-US" w:eastAsia="ru-RU"/>
              </w:rPr>
              <w:t>)</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Kyocera M2640idw (TK-11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51.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п тонер-картриджа Kyocera M2640idw (TK-117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ам-картридж Kyocera M2640 (DK-1150)</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99.67</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картридж Xerox 5024DN (106R0166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67.00</w:t>
            </w:r>
          </w:p>
        </w:tc>
      </w:tr>
      <w:tr>
        <w:trPr>
          <w:trHeight w:val="510"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фотобарабан 5024DN (101R0055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61.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Чип драм-картриджа Xerox 502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Xerox 502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4.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rother TN-20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rother TN-21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61.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36.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36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1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78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2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92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9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85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8.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HP 13A</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65.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MLT-D101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57.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MLT-D104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22.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SCX-4100D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99.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артридж Samsung MLT-D105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94.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5</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Samsung MLT-D111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62.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ридж Canon 703</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23.00</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7</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ор для перезаправки AR016RT</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5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HP 101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3.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HP 1005/1505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2.33</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Brother 2075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нер Samsung 1210 (1кг)</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6.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Brother DR-20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01.67</w:t>
            </w:r>
          </w:p>
        </w:tc>
      </w:tr>
      <w:tr>
        <w:trPr>
          <w:trHeight w:val="255" w:hRule="atLeast"/>
        </w:trPr>
        <w:tc>
          <w:tcPr>
            <w:tcW w:w="16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530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Brother DR-2175</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9.67</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53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барабан HP 1102 (85A)</w:t>
            </w:r>
          </w:p>
        </w:tc>
        <w:tc>
          <w:tcPr>
            <w:tcW w:w="9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7</w:t>
            </w:r>
          </w:p>
        </w:tc>
      </w:tr>
      <w:tr>
        <w:trPr>
          <w:trHeight w:val="255" w:hRule="atLeast"/>
        </w:trPr>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1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770 028.36</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w:t>
      </w:r>
      <w:r>
        <w:rPr>
          <w:rFonts w:cs="Times New Roman" w:ascii="Times New Roman" w:hAnsi="Times New Roman"/>
          <w:b/>
          <w:bCs/>
          <w:sz w:val="24"/>
          <w:szCs w:val="24"/>
        </w:rPr>
        <w:t>Начальная (максимальная) цена за единицу Товара (итого по всем позициям</w:t>
      </w:r>
      <w:r>
        <w:rPr>
          <w:b/>
          <w:bCs/>
        </w:rPr>
        <w:t>)</w:t>
      </w:r>
      <w:r>
        <w:rPr>
          <w:rFonts w:eastAsia="Times New Roman" w:cs="Times New Roman" w:ascii="Times New Roman" w:hAnsi="Times New Roman"/>
          <w:bCs/>
          <w:color w:val="000000"/>
          <w:sz w:val="24"/>
          <w:szCs w:val="24"/>
          <w:lang w:eastAsia="ru-RU"/>
        </w:rPr>
        <w:t xml:space="preserve">: 1 770 028 (Один миллион семьсот семьдесят тысяч двадцать восемь) рублей 36 копеек.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на договора составляет не более 6 000 000 (Шести миллионов) рублей 00 копеек, включая НДС.</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 1 проекту Договора), или на поставку части Товара, указанного в Спецификации (Приложение № 1 к проекту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сертификатах и декларациях,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виду необходимости обеспечения совместимости с имеющимися устройствами ввода и вывода информации осуществляется поставка оригинальных комплектующих и запасных частей устройств ввода и вывода информации, кроме позиций, в которых указано - совместимость с устройством указана в наименовании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bookmarkEnd w:id="2"/>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ru-RU"/>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2018</w:t>
      </w:r>
      <w:r>
        <w:rPr>
          <w:rFonts w:eastAsia="Times New Roman" w:cs="Times New Roman" w:ascii="Times New Roman" w:hAnsi="Times New Roman"/>
          <w:bCs/>
          <w:sz w:val="24"/>
          <w:szCs w:val="24"/>
          <w:lang w:val="en-US" w:eastAsia="ru-RU"/>
        </w:rPr>
        <w:t> </w:t>
      </w:r>
      <w:r>
        <w:rPr>
          <w:rFonts w:eastAsia="Times New Roman" w:cs="Times New Roman" w:ascii="Times New Roman" w:hAnsi="Times New Roman"/>
          <w:bCs/>
          <w:sz w:val="24"/>
          <w:szCs w:val="24"/>
          <w:lang w:eastAsia="ru-RU"/>
        </w:rPr>
        <w:t xml:space="preserve">года. Гарантийный срок на Товар устанавливается: не менее 12 (Двенадцати) месяцев со дня поставки Товара Покупателю. Срок исполнения гарантийных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9. Условия оплаты: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окупатель осуществляет оплату стоимости Товара </w:t>
      </w:r>
      <w:r>
        <w:rPr>
          <w:rFonts w:eastAsia="Times New Roman" w:cs="Times New Roman" w:ascii="Times New Roman" w:hAnsi="Times New Roman"/>
          <w:b/>
          <w:bCs/>
          <w:sz w:val="24"/>
          <w:szCs w:val="24"/>
          <w:lang w:eastAsia="ru-RU"/>
        </w:rPr>
        <w:t>по заявке</w:t>
      </w:r>
      <w:r>
        <w:rPr>
          <w:rFonts w:eastAsia="Times New Roman" w:cs="Times New Roman" w:ascii="Times New Roman" w:hAnsi="Times New Roman"/>
          <w:bCs/>
          <w:sz w:val="24"/>
          <w:szCs w:val="24"/>
          <w:lang w:eastAsia="ru-RU"/>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7.06.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1.07.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03</w:t>
      </w:r>
      <w:r>
        <w:rPr>
          <w:rFonts w:cs="Times New Roman" w:ascii="Times New Roman" w:hAnsi="Times New Roman"/>
          <w:b/>
          <w:color w:val="000000"/>
          <w:sz w:val="24"/>
          <w:szCs w:val="24"/>
        </w:rPr>
        <w:t>.07.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омплектующих и запасных частей устройств ввода и вывода информаци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cs="Times New Roman" w:ascii="Times New Roman" w:hAnsi="Times New Roman"/>
            <w:sz w:val="24"/>
            <w:szCs w:val="24"/>
          </w:rPr>
          <w:t>rusnakav@mures.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9.06.2019 по 26.06.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9.06.2019 по 16:42 (МСК) 26.06.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9.06.2019 по 16:42 (МСК) 20.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0.06.2019 по 25.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6795712"/>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1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1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2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5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5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5">
            <w:r>
              <w:rPr>
                <w:rStyle w:val="IndexLink"/>
                <w:lang w:val="en-US" w:eastAsia="en-US"/>
              </w:rPr>
              <w:t>Приложение № 7 к Документации</w:t>
              <w:tab/>
              <w:t>5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8 к Документации</w:t>
              <w:tab/>
              <w:t>59</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6795713"/>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6795714"/>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комплектующих и запасных частей устройств ввода и вывода информаци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36795715"/>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предложение Участника о функциональных характеристиках (потребительских свойствах) товара и об иных условиях исполнения договора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8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комплектующих и запасных частей устройств ввода и вывода информ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679571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1 770 028 (Один миллион семьсот семьдесят тысяч двадцать восемь) рублей 36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Цена договора составляет не более 6 000 000 (Шести миллионов) рублей 00 копеек, включая НДС).</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w:t>
      </w:r>
      <w:r>
        <w:rPr>
          <w:rFonts w:cs="Times New Roman" w:ascii="Times New Roman" w:hAnsi="Times New Roman"/>
          <w:bCs/>
          <w:color w:val="000000"/>
          <w:sz w:val="24"/>
          <w:szCs w:val="24"/>
        </w:rPr>
        <w:t>была сформирована методом сопоставимых рыночных цен</w:t>
      </w:r>
      <w:r>
        <w:rPr>
          <w:bCs/>
          <w:color w:val="000000"/>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r>
        <w:rPr/>
        <w:t xml:space="preserve"> </w:t>
      </w:r>
      <w:r>
        <w:rPr>
          <w:rFonts w:cs="Times New Roman" w:ascii="Times New Roman" w:hAnsi="Times New Roman"/>
          <w:b/>
          <w:bCs/>
          <w:sz w:val="24"/>
          <w:szCs w:val="24"/>
        </w:rPr>
        <w:t>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62" w:type="dxa"/>
        <w:jc w:val="left"/>
        <w:tblInd w:w="-5" w:type="dxa"/>
        <w:tblLayout w:type="fixed"/>
        <w:tblCellMar>
          <w:top w:w="0" w:type="dxa"/>
          <w:left w:w="108" w:type="dxa"/>
          <w:bottom w:w="0" w:type="dxa"/>
          <w:right w:w="108" w:type="dxa"/>
        </w:tblCellMar>
      </w:tblPr>
      <w:tblGrid>
        <w:gridCol w:w="956"/>
        <w:gridCol w:w="1838"/>
        <w:gridCol w:w="7068"/>
      </w:tblGrid>
      <w:tr>
        <w:trPr>
          <w:trHeight w:val="379" w:hRule="atLeast"/>
        </w:trPr>
        <w:tc>
          <w:tcPr>
            <w:tcW w:w="95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37"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38"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9"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год»,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6 700 001 руб. и более;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5 450 001 руб. до 6 700 000 руб.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200 001 руб. до 5 450 000 руб.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950 001 руб. до 4 200 000 руб.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700 001 руб. до 2 9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7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5"/>
              </w:numPr>
              <w:tabs>
                <w:tab w:val="clear" w:pos="708"/>
                <w:tab w:val="left" w:pos="237" w:leader="none"/>
                <w:tab w:val="left" w:pos="608" w:leader="none"/>
              </w:tabs>
              <w:spacing w:lineRule="auto" w:line="240" w:before="0" w:after="0"/>
              <w:ind w:left="0" w:firstLine="325"/>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8 год»;</w:t>
            </w:r>
          </w:p>
          <w:p>
            <w:pPr>
              <w:pStyle w:val="Normal"/>
              <w:numPr>
                <w:ilvl w:val="0"/>
                <w:numId w:val="35"/>
              </w:numPr>
              <w:tabs>
                <w:tab w:val="clear" w:pos="708"/>
                <w:tab w:val="left" w:pos="237" w:leader="none"/>
                <w:tab w:val="left" w:pos="608" w:leader="none"/>
              </w:tabs>
              <w:spacing w:lineRule="auto" w:line="240" w:before="0" w:after="0"/>
              <w:ind w:left="0" w:firstLine="325"/>
              <w:contextualSpacing/>
              <w:jc w:val="both"/>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8 год»;</w:t>
            </w:r>
          </w:p>
          <w:p>
            <w:pPr>
              <w:pStyle w:val="Normal"/>
              <w:numPr>
                <w:ilvl w:val="0"/>
                <w:numId w:val="35"/>
              </w:numPr>
              <w:tabs>
                <w:tab w:val="clear" w:pos="708"/>
                <w:tab w:val="left" w:pos="237" w:leader="none"/>
                <w:tab w:val="left" w:pos="608" w:leader="none"/>
              </w:tabs>
              <w:spacing w:lineRule="auto" w:line="240" w:before="0" w:after="0"/>
              <w:ind w:left="0" w:firstLine="325"/>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8 год.</w:t>
            </w:r>
          </w:p>
          <w:p>
            <w:pPr>
              <w:pStyle w:val="Normal"/>
              <w:tabs>
                <w:tab w:val="clear" w:pos="708"/>
                <w:tab w:val="left" w:pos="218"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8 год»,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41"/>
              <w:jc w:val="both"/>
              <w:rPr>
                <w:rFonts w:ascii="Times New Roman" w:hAnsi="Times New Roman" w:eastAsia="Times New Roman" w:cs="Times New Roman"/>
                <w:bCs/>
                <w:sz w:val="24"/>
                <w:szCs w:val="24"/>
                <w:highlight w:val="yellow"/>
                <w:lang w:eastAsia="ru-RU"/>
              </w:rPr>
            </w:pPr>
            <w:r>
              <w:rPr>
                <w:rFonts w:cs="Times New Roman" w:ascii="Times New Roman" w:hAnsi="Times New Roman"/>
                <w:b/>
                <w:bCs/>
                <w:i/>
                <w:sz w:val="24"/>
                <w:szCs w:val="24"/>
              </w:rPr>
              <w:t>* Аналогичными признаются поставки комплектующих и запасных частей устройств ввода и вывода информации.</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53679573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ое задание на поставку комплектующих и запасных частей устройств ввода и вывода информации</w:t>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caps/>
          <w:sz w:val="24"/>
          <w:szCs w:val="24"/>
        </w:rPr>
        <w:t>Требования к качеству и безопасности товара.</w:t>
      </w:r>
    </w:p>
    <w:p>
      <w:pPr>
        <w:pStyle w:val="Normal"/>
        <w:spacing w:lineRule="auto" w:line="240" w:before="0" w:after="0"/>
        <w:ind w:left="720" w:hanging="0"/>
        <w:jc w:val="both"/>
        <w:rPr>
          <w:rFonts w:ascii="Times New Roman" w:hAnsi="Times New Roman" w:cs="Times New Roman"/>
          <w:sz w:val="24"/>
          <w:szCs w:val="24"/>
          <w:u w:val="single"/>
        </w:rPr>
      </w:pPr>
      <w:r>
        <w:rPr>
          <w:rFonts w:eastAsia="Times New Roman" w:cs="Times New Roman" w:ascii="Times New Roman" w:hAnsi="Times New Roman"/>
          <w:color w:val="000000"/>
          <w:sz w:val="24"/>
          <w:szCs w:val="24"/>
        </w:rPr>
        <w:t xml:space="preserve">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се поставляемые Товары должны быть зарегистрированы для обращения на территории РФ, сертифицированы или декларированы, полностью соответствовать стандартам качества, сертификату соответствия, техническому паспорту завода-изготовителя или технической спецификации завода-изготовителя. Товары должны быть произведены при соблюдении требований нормативных документов (ГОСТ, стандарты, технические условия, сертификаты качества, утвержденные в установленном порядке для данного вида товара, и т.п.) в условиях их серийного производств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предоставить на весь ассортимент поставляемого товара соответствующие документы, подтверждающие качество и безопасность товара, в т.ч.: регистрационное удостоверение РФ и сертификат ГОСТ, если такое </w:t>
      </w:r>
      <w:r>
        <w:rPr>
          <w:rFonts w:cs="Times New Roman" w:ascii="Times New Roman" w:hAnsi="Times New Roman"/>
          <w:iCs/>
          <w:color w:val="000000"/>
          <w:spacing w:val="2"/>
          <w:sz w:val="24"/>
          <w:szCs w:val="24"/>
        </w:rPr>
        <w:t xml:space="preserve">предусмотрено </w:t>
      </w:r>
      <w:r>
        <w:rPr>
          <w:rFonts w:eastAsia="Times New Roman" w:cs="Times New Roman" w:ascii="Times New Roman" w:hAnsi="Times New Roman"/>
          <w:iCs/>
          <w:color w:val="000000"/>
          <w:spacing w:val="2"/>
          <w:sz w:val="24"/>
          <w:szCs w:val="24"/>
          <w:lang w:eastAsia="ru-RU"/>
        </w:rPr>
        <w:t>действующим законодательством РФ</w:t>
      </w:r>
      <w:r>
        <w:rPr>
          <w:rFonts w:cs="Times New Roman" w:ascii="Times New Roman" w:hAnsi="Times New Roman"/>
          <w:iCs/>
          <w:color w:val="000000"/>
          <w:spacing w:val="2"/>
          <w:sz w:val="24"/>
          <w:szCs w:val="24"/>
        </w:rPr>
        <w:t>.</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обеспечивать безопасность его использования. Химический состав тонеров и красок не должен содержать вредных для здоровья примесей (в т.ч. бензол).</w:t>
      </w:r>
    </w:p>
    <w:p>
      <w:pPr>
        <w:pStyle w:val="Normal"/>
        <w:spacing w:lineRule="auto" w:line="240"/>
        <w:ind w:firstLine="567"/>
        <w:jc w:val="both"/>
        <w:rPr/>
      </w:pPr>
      <w:r>
        <w:rPr>
          <w:rFonts w:cs="Times New Roman" w:ascii="Times New Roman" w:hAnsi="Times New Roman"/>
          <w:sz w:val="24"/>
          <w:szCs w:val="24"/>
        </w:rPr>
        <w:t>Покупатель</w:t>
      </w:r>
      <w:r>
        <w:rPr>
          <w:rFonts w:cs="Times New Roman" w:ascii="Times New Roman" w:hAnsi="Times New Roman"/>
          <w:b/>
          <w:sz w:val="24"/>
          <w:szCs w:val="24"/>
        </w:rPr>
        <w:t xml:space="preserve"> </w:t>
      </w:r>
      <w:r>
        <w:rPr>
          <w:rFonts w:cs="Times New Roman" w:ascii="Times New Roman" w:hAnsi="Times New Roman"/>
          <w:sz w:val="24"/>
          <w:szCs w:val="24"/>
        </w:rPr>
        <w:t>оставляет за собой право проводить проверку товара в авторизированных сервисных центрах производителей оборудования или в организациях, официально уполномоченных для проведения независимой экспертизы, на предмет выявления несоответствия качества поставленных картриджей. Если в результате экспертизы обнаружится наличие восстановленных или перезаправленных картриджей, а также товара ненадлежащего качества, то вся партия товара подлежит возврату Поставщику и замене на качественный товар.</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ставщик несет полную материальную ответственность за вышедшую из строя оргтехнику Покупателя вследствие использования поставленного товара ненадлежащего качества и полностью компенсирует Покупателю нанесенный материальный вред, а именно: в течение 7 (семи) календарных дней с момента предъявления претензии Покупателем осуществляет ремонт вышедшего из строя печатающего устройства и в течение 4 (четырех) календарных дней с момента предъявления претензии Покупателем производит замену некачественного товара, приведшего к поломке печатающего устройства на товар надлежащего качества.</w:t>
      </w:r>
    </w:p>
    <w:p>
      <w:pPr>
        <w:pStyle w:val="Normal"/>
        <w:spacing w:lineRule="auto" w:line="240" w:before="0" w:after="0"/>
        <w:jc w:val="center"/>
        <w:rPr/>
      </w:pPr>
      <w:r>
        <w:rPr>
          <w:rFonts w:cs="Times New Roman" w:ascii="Times New Roman" w:hAnsi="Times New Roman"/>
          <w:caps/>
          <w:sz w:val="24"/>
          <w:szCs w:val="24"/>
        </w:rPr>
        <w:t xml:space="preserve">РАЗДЕЛ </w:t>
      </w:r>
      <w:r>
        <w:rPr>
          <w:rFonts w:cs="Times New Roman" w:ascii="Times New Roman" w:hAnsi="Times New Roman"/>
          <w:caps/>
          <w:sz w:val="24"/>
          <w:szCs w:val="24"/>
          <w:lang w:val="en-US"/>
        </w:rPr>
        <w:t>II</w:t>
      </w:r>
      <w:r>
        <w:rPr>
          <w:rFonts w:cs="Times New Roman" w:ascii="Times New Roman" w:hAnsi="Times New Roman"/>
          <w:caps/>
          <w:sz w:val="24"/>
          <w:szCs w:val="24"/>
        </w:rPr>
        <w:t>. Требования к техническим, функциональным и эксплуатационным характеристикам Товара</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я к Товару, его описание, технические характеристики устанавливаются Производителем указанного наименования Товара согласно оригинального артикула, указанного в колонке Приложения №1 к Техническому заданию «Требования к Товару (описание, технические характеристики)». В случае указания оригинального артикула не допустима поставка аналога другого производителя в связи с необходимостью обеспечения взаимодействия поставляемых Товаров с устройствами, используемыми Покупателе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указания в колонке Приложения №1 к Техническому заданию «Требования к Товару (описание, технические характеристики)» определения «совместимость с устройством, указанным в наименовании Товара», Поставщиком гарантируется полная совместимость поставляемого Товара с моделью устройства, указанного в наименовании Товар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сь Товар должен иметь конструкцию и установочные размеры, позволяющие устанавливать и использовать его в соответствующей модели принтера/МФУ. Качество сборки, монтажа и внешний вид картриджей, тонер-картриджей должен соответствовать следующим требования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се детали, сборочные единицы должны быть прочно закреплены без переко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се самонарезающие винты и детали, имеющие резьбу, не должны иметь повреждений, а должны быть закручены с усилием, обеспечивающим надежное крепление и не приводящим к разрушению посадочного мес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се лакокрасочные покрытия должны быть ровными, без царапин и трещи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ластмассовые элементы и металлические детали картриджей, не должны иметь трещин, вздутий, царапин, вмятин и других дефектов, ухудшающих их внешний вид и препятствующих нормальной работе картридж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этикетки и наклейки должны быть четкими, чистыми и хорошо читаемыми, не допускается наличие на этикетках и поверхностях картриджа посторонних надписей и пометок, а также посторонних этикет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движные элементы изделия (шторки, заслонки) должны легко перемещаться без перекосов и заеданий, обеспечить соответствующую конструкции картриджа подачу тонер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нтакты электрических цепей не должны быть деформированы, на их поверхностях не должно быть загрязнений, коррозии и дефектов покрыт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артриджи, тонер-картридж должны обеспечивать качественную печать. Качество печати оценивается по плотности заливок, отсутствию посторонних элементов изображения, полное воспроизведение мелких деталей и тонких линий, по фону.</w:t>
      </w:r>
    </w:p>
    <w:p>
      <w:pPr>
        <w:pStyle w:val="Normal"/>
        <w:spacing w:lineRule="auto" w:line="240"/>
        <w:ind w:firstLine="567"/>
        <w:jc w:val="both"/>
        <w:rPr/>
      </w:pPr>
      <w:r>
        <w:rPr>
          <w:rFonts w:cs="Times New Roman" w:ascii="Times New Roman" w:hAnsi="Times New Roman"/>
          <w:sz w:val="24"/>
          <w:szCs w:val="24"/>
        </w:rPr>
        <w:t xml:space="preserve">Картриджи, тонер-картридж должны обеспечить получение числа копий не менее заявленных производителем в соответствии с международным стандартом </w:t>
      </w:r>
      <w:r>
        <w:rPr>
          <w:rFonts w:cs="Times New Roman" w:ascii="Times New Roman" w:hAnsi="Times New Roman"/>
          <w:sz w:val="24"/>
          <w:szCs w:val="24"/>
          <w:lang w:val="en-US"/>
        </w:rPr>
        <w:t>ISO</w:t>
      </w:r>
      <w:r>
        <w:rPr>
          <w:rFonts w:cs="Times New Roman" w:ascii="Times New Roman" w:hAnsi="Times New Roman"/>
          <w:sz w:val="24"/>
          <w:szCs w:val="24"/>
        </w:rPr>
        <w:t>/</w:t>
      </w:r>
      <w:r>
        <w:rPr>
          <w:rFonts w:cs="Times New Roman" w:ascii="Times New Roman" w:hAnsi="Times New Roman"/>
          <w:sz w:val="24"/>
          <w:szCs w:val="24"/>
          <w:lang w:val="en-US"/>
        </w:rPr>
        <w:t>IEC</w:t>
      </w:r>
      <w:r>
        <w:rPr>
          <w:rFonts w:cs="Times New Roman" w:ascii="Times New Roman" w:hAnsi="Times New Roman"/>
          <w:sz w:val="24"/>
          <w:szCs w:val="24"/>
        </w:rPr>
        <w:t xml:space="preserve"> 19752.</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аждая единица поставляемого товара должна соответствовать по качеству, комплектности и весовым характеристикам наполнения, техническим условиям изготовителя печатающих устройств, для которых приобретается товар.</w:t>
      </w:r>
    </w:p>
    <w:p>
      <w:pPr>
        <w:pStyle w:val="Normal"/>
        <w:spacing w:lineRule="auto" w:line="240" w:before="0" w:after="0"/>
        <w:jc w:val="center"/>
        <w:rPr/>
      </w:pPr>
      <w:r>
        <w:rPr>
          <w:rFonts w:eastAsia="Times New Roman" w:cs="Times New Roman" w:ascii="Times New Roman" w:hAnsi="Times New Roman"/>
          <w:iCs/>
          <w:color w:val="000000"/>
          <w:sz w:val="24"/>
          <w:szCs w:val="24"/>
          <w:lang w:eastAsia="ru-RU"/>
        </w:rPr>
        <w:t xml:space="preserve">РАЗДЕЛ </w:t>
      </w:r>
      <w:r>
        <w:rPr>
          <w:rFonts w:eastAsia="Times New Roman" w:cs="Times New Roman" w:ascii="Times New Roman" w:hAnsi="Times New Roman"/>
          <w:iCs/>
          <w:color w:val="000000"/>
          <w:sz w:val="24"/>
          <w:szCs w:val="24"/>
          <w:lang w:val="en-US" w:eastAsia="ru-RU"/>
        </w:rPr>
        <w:t>III</w:t>
      </w:r>
      <w:r>
        <w:rPr>
          <w:rFonts w:eastAsia="Times New Roman" w:cs="Times New Roman" w:ascii="Times New Roman" w:hAnsi="Times New Roman"/>
          <w:iCs/>
          <w:color w:val="000000"/>
          <w:sz w:val="24"/>
          <w:szCs w:val="24"/>
          <w:lang w:eastAsia="ru-RU"/>
        </w:rPr>
        <w:t>. СВЕДЕНИЯ О НОВИЗНЕ</w:t>
      </w:r>
    </w:p>
    <w:p>
      <w:pPr>
        <w:pStyle w:val="Normal"/>
        <w:widowControl w:val="false"/>
        <w:autoSpaceDE w:val="false"/>
        <w:spacing w:lineRule="auto" w:line="240" w:before="0" w:after="0"/>
        <w:jc w:val="both"/>
        <w:rPr>
          <w:rFonts w:ascii="Times New Roman" w:hAnsi="Times New Roman" w:eastAsia="Times New Roman" w:cs="Times New Roman"/>
          <w:iCs/>
          <w:strike/>
          <w:sz w:val="24"/>
          <w:szCs w:val="24"/>
          <w:lang w:eastAsia="ru-RU"/>
        </w:rPr>
      </w:pPr>
      <w:r>
        <w:rPr>
          <w:rFonts w:eastAsia="Times New Roman" w:cs="Times New Roman" w:ascii="Times New Roman" w:hAnsi="Times New Roman"/>
          <w:iCs/>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овар поставляется новым (не бывшим в эксплуатации), и изготовленным не ранее 2018  года.</w:t>
      </w:r>
    </w:p>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ЗДЕЛ IV. ТРЕБОВАНИЯ К УПАКОВКЕ</w:t>
      </w:r>
    </w:p>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widowControl w:val="false"/>
        <w:tabs>
          <w:tab w:val="clear" w:pos="708"/>
          <w:tab w:val="left" w:pos="709" w:leader="none"/>
        </w:tabs>
        <w:autoSpaceDE w:val="fals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1</w:t>
      </w:r>
    </w:p>
    <w:p>
      <w:pPr>
        <w:pStyle w:val="Normal"/>
        <w:tabs>
          <w:tab w:val="clear" w:pos="708"/>
          <w:tab w:val="left" w:pos="425" w:leader="none"/>
          <w:tab w:val="left" w:pos="567" w:leader="none"/>
          <w:tab w:val="left" w:pos="709" w:leader="none"/>
        </w:tabs>
        <w:suppressAutoHyphens w:val="true"/>
        <w:spacing w:lineRule="auto" w:line="240" w:before="0" w:after="0"/>
        <w:ind w:left="709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Техническому задани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10" w:type="dxa"/>
        <w:tblLayout w:type="fixed"/>
        <w:tblCellMar>
          <w:top w:w="0" w:type="dxa"/>
          <w:left w:w="108" w:type="dxa"/>
          <w:bottom w:w="0" w:type="dxa"/>
          <w:right w:w="108" w:type="dxa"/>
        </w:tblCellMar>
      </w:tblPr>
      <w:tblGrid>
        <w:gridCol w:w="577"/>
        <w:gridCol w:w="5693"/>
        <w:gridCol w:w="3653"/>
      </w:tblGrid>
      <w:tr>
        <w:trPr>
          <w:trHeight w:val="1317" w:hRule="atLeast"/>
        </w:trPr>
        <w:tc>
          <w:tcPr>
            <w:tcW w:w="577" w:type="dxa"/>
            <w:tcBorders>
              <w:top w:val="single" w:sz="8" w:space="0" w:color="000000"/>
              <w:left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п/п</w:t>
            </w:r>
          </w:p>
        </w:tc>
        <w:tc>
          <w:tcPr>
            <w:tcW w:w="5693" w:type="dxa"/>
            <w:tcBorders>
              <w:top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iCs/>
                <w:color w:val="000000"/>
                <w:sz w:val="24"/>
                <w:szCs w:val="24"/>
              </w:rPr>
              <w:t>Наименование товара</w:t>
            </w:r>
          </w:p>
        </w:tc>
        <w:tc>
          <w:tcPr>
            <w:tcW w:w="365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Требования к Товару (описание, технические характеристики)</w:t>
            </w:r>
          </w:p>
        </w:tc>
      </w:tr>
      <w:tr>
        <w:trPr>
          <w:trHeight w:val="5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VersaLink B405 (106R03585)</w:t>
            </w:r>
          </w:p>
        </w:tc>
        <w:tc>
          <w:tcPr>
            <w:tcW w:w="36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3585</w:t>
            </w:r>
          </w:p>
        </w:tc>
      </w:tr>
      <w:tr>
        <w:trPr>
          <w:trHeight w:val="486"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93"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барабан Xerox VersaLink B405 (101R0055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1R00554</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93"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Xerox VersaLink B4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Xerox Versalink B4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93"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Xerox VersaLink B405DN (1</w:t>
            </w:r>
            <w:r>
              <w:rPr>
                <w:rFonts w:cs="Times New Roman" w:ascii="Times New Roman" w:hAnsi="Times New Roman"/>
                <w:color w:val="000000"/>
                <w:sz w:val="24"/>
                <w:szCs w:val="24"/>
              </w:rPr>
              <w:t>кг</w:t>
            </w:r>
            <w:r>
              <w:rPr>
                <w:rFonts w:cs="Times New Roman" w:ascii="Times New Roman" w:hAnsi="Times New Roman"/>
                <w:color w:val="000000"/>
                <w:sz w:val="24"/>
                <w:szCs w:val="24"/>
                <w:lang w:val="en-US"/>
              </w:rPr>
              <w:t>)</w:t>
            </w:r>
          </w:p>
        </w:tc>
        <w:tc>
          <w:tcPr>
            <w:tcW w:w="36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VersaLink B405DN</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3325 (106R0231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231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Xerox 33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p3015 (CE255X)</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E255X</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 p30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HP LJ Pro 400m401 (CF280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F280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для HP LJ Pro 400m40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4623 (MLT-D105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105L</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3220 (106R0148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48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Xerox 32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Samsung ML-1865 (MLT-D104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MLT-D104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Samsung ML-186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пи-картридж Xerox 5016/5020 (101R0043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1R00432</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Xerox 5016/5020 (106R01277) (бут.)</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27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опи-картриджа Xerox 5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ам-картридж Xerox 5022 (013R006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3R0067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ля драм-картриджа Xerox 502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5022 (006R0157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06R01573</w:t>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для факса Panasonic KX-FL401/KX-FL402/KX-FL403, KX-FLC411/FLC412/FLC413/FLC423 (KX-FAT88A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T88A7</w:t>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для факса Panasonic KX-FL511, KX-FL512, KX-FL513, KX-FL540, KX-FL541, KX-FL543, KX-FLM653, KX-FLM663 (KX-FA83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83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102 (CE28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E285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HP 1102 (RM1-6872-0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RM1-6872-00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 110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Samsung 164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рмопленка HP1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3300 (106R0141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41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HP 1160/132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Xerox 33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1641 (MLT-D108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108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Samsung ML-164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Samsung ML-164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HP1010/1015/102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020 (Q2612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Q2612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1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4824 (MLT-D209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209L</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505 (CB436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B436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100 (C4092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4092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SCX-4100 (SCX - 4100D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SCX - 4100D3</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Samsung SCX-4300 (MLT-D109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MLT-D109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320 (Q5949X)</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Q5949X</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536 (CE278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E278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Samsung ML-1210/1250/450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3010 (71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1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200 (C711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7115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2055 (CE50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E505A</w:t>
            </w:r>
          </w:p>
        </w:tc>
      </w:tr>
      <w:tr>
        <w:trPr>
          <w:trHeight w:val="127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и Epson Photo R320 комплект 6 цветов (T0481 черный) T0482 (голубой), T0484 (желтый), T0483 (пурпурный), T0485 (светло-голубой), T0486 (светло-пурпурны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0481, T0482, T0484, T0483, T0485, T0486</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RUM-картридж Xerox Phaser 5550 (113R006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113R0067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комплект Xerox Phaser 5550 (109R0073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9R0073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5550 (106R0129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294</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тонер-картриджа XEROX 55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драм-картриджа XEROX 55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вал Xerox Phaser 55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заряда (резиновый вал)  для Xerox Phaser 55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велопер для XEROX Phaser 5500, Lexmark W840 /TD9 (фл, 24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5330 (006R0116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06R0116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RUM-картридж Xerox 5330 (013R0059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3R00591</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5330 (126K2940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6K29404</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вал Xerox Phaser 533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тонер-картриджа XEROX 533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драм-картриджа XEROX 533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роликов подачи Genuine XEROX WorkCentre 5330 (604K56080 /604K6643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04K56080 /604K66430</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зел роликов подачи/захвата в сборе ADF WC7120/WC5325/5330/5335 (059K65070/059K65071/859K0368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59K65070/059K65071/859K0368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роликов DADF XEROX WorkCentre 5330 (604K5841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04K5841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олик переноса в сборе XEROX WorkCentre 533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комплект Xerox 5330 (108R0077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8R00772</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Samsung SCX-3400 (MLT-D101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MLT-D101S</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Kyocera TK-435 for221/220/181/180 (TK - 43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 - 435</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рвисный комплект Kyocera Taskalfa181 (MK-46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K-46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PE-16 CANON (XEROX) (113R0066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113R00667</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рабан для факса Panasonic KX-FL423 (KX-FAD89A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D89A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1005 (CB43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B435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для SAMSUNG MLT-1210 (ML-1210D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1210D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PE220 (013R0062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3R00621</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Xerox PE2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203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150 (24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4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для HP LJ 600 M601 (CE390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E390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HP LJ M60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HP LJ 600 M60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HP LJ M605 (CF281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F281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HP LJ M6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Фотовал</w:t>
            </w:r>
            <w:r>
              <w:rPr>
                <w:rFonts w:cs="Times New Roman" w:ascii="Times New Roman" w:hAnsi="Times New Roman"/>
                <w:color w:val="000000"/>
                <w:sz w:val="24"/>
                <w:szCs w:val="24"/>
                <w:lang w:val="en-US"/>
              </w:rPr>
              <w:t xml:space="preserve"> HP LaserJet Enterprise M605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89"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заряда (резиновый вал) HP LaserJet Enterprise M605 (M601-LPR)</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601-LPR</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Магнит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ал</w:t>
            </w:r>
            <w:r>
              <w:rPr>
                <w:rFonts w:cs="Times New Roman" w:ascii="Times New Roman" w:hAnsi="Times New Roman"/>
                <w:color w:val="000000"/>
                <w:sz w:val="24"/>
                <w:szCs w:val="24"/>
                <w:lang w:val="en-US"/>
              </w:rPr>
              <w:t xml:space="preserve"> HP LaserJet Enterprise M6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SAMSUNG SCX-4521F (MLT-D119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MLT-D119S</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3225 (106R02782, двойная упаковк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2782</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фотобарабан Xerox 3225 (101R0047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1R00474</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товал для картриджа Xerox 3225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BLACK тип 10 для HPdesignjet500ps (C4844AE (№82) черны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4844AE</w:t>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картриджей HPdesignJet500ps тип 82 (C4911A (№82) голубой , C4912A (№82) пурпурный, C4913A (№82) желты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4911A, C4912A, C4913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чат. головка BLACK тип11 для HPdesinjet500ps (C4810A (черная))</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4810A</w:t>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чат. головки цвет. для HPdesignjet500ps тип 11 комплект (C4811A (голубая), C4813A (желтая), C4812A (пурпурная))</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4811A, C4813A, C4812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окс для сбора тонера Xerox Phaser 7500 (108R0086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8R0086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вал Xerox Phaser 75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и ремень очистки Xerox Phaser 7500 (115R0006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5R00061</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тонер-картриджа Xerox Phaser 7500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Phaser 7500 по 4 ЦВЕТА (комлект)</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драм-картриджа Xerox Phaser 7500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Brother TN-20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рабан-картридж для Brother DR-20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Фотова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Brother DR-2075 High Quality ELP</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Фотова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Brother DR-2175 High Quality ELP</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 картридж Brother TN - 21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рабан-картридж Brother DR - 21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Brother 2175/2140/7030 (10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арабан для факса Panasonic KX-FLM653 (KX-FA8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84</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для PANASONIC KX-MB2000 (KX-FAT411A, 411А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T411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3300 (126N00266)</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KX-FAT411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для SAMSUNG ML-186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HP Color LJ 5550 magenta (C9733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9733</w:t>
            </w:r>
            <w:r>
              <w:rPr>
                <w:rFonts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en-US" w:eastAsia="ru-RU"/>
              </w:rPr>
              <w:t xml:space="preserve"> </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HP Color LJ 5550 cyan (C9731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9731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переноса изображения для HP CLJ 5550/5500 (C9734A/C9734B)</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9734A/C9734B</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HP Color LJ 5550 black</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HP Color LJ 5550 magent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HP Color LJ 5550 yellow</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Color LJ 5550 cyan</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картриджа HP Color LJ 5550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картриджа HP Color LJ 2025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картриджа HP Color LJ 1025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OKI Color Laser C9655 black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OKI Color Laser C9655 magenta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OKI Color Laser C9655 yellow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OKI Color Laser C9655 cyan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Драм</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OKI Color Laser C9655 black</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Драм</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OKI Color Laser C9655 magent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Драм</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OKI Color Laser C9655 yellow</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Драм</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артриджа</w:t>
            </w:r>
            <w:r>
              <w:rPr>
                <w:rFonts w:cs="Times New Roman" w:ascii="Times New Roman" w:hAnsi="Times New Roman"/>
                <w:color w:val="000000"/>
                <w:sz w:val="24"/>
                <w:szCs w:val="24"/>
                <w:lang w:val="en-US"/>
              </w:rPr>
              <w:t xml:space="preserve"> OKI Color Laser C9655 cyan</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OKI C9655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OKI C9655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OKI Color Laser C9655 -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ункер сбора отработанного тонера OKI C9655 (4286940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для Xerox 3100 MFP (106R01378)</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378</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для заправки Xerox 3100 (тонер+карта) (106R0146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46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SCX-42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ля картриджа Samsung SCX-42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для LBP - 800 / 810 /1120 (EP-2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EP-22</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тли для крышки сканера МФУ Xerox 3300 (JC97-03220A)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JC97-03220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Kyocera TK-16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Kyocera TK-114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Kyocera TK-16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Kyocera TK-114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3345 (106R0362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3621</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барабан Xerox 334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Xerox 334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Xerox 334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вал для картриджа Xerox-барабана 334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3615 (106R0273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2732</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барабан Xerox 3615 (113R0077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3R00773</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вал для картриджа-барабана Xerox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роликов подачи XEROX WorkCentre 3615 (116R0000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6R0000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Xerox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Xerox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Xerox 3615 (Tomo Egawa DP405)  750 грамм</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DP40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33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5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SCX-42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рмопленка HP11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Xerox 3345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лект роликов и тормозных площадок HP LaserJet p3015 (RM1-6303, RM1-6323, RC2-8575, RL1-241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RM1-6303, RM1-6323, RC2-8575, RL1-241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рмопленка HP p30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1710D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3130 (109R007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9R0072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ам-картридж Kyocera DK-1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ewlett-Packard 1010/1012/1015/1018</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 LJ 1000/1200/1220/1300/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7</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ермобумага</w:t>
            </w:r>
            <w:r>
              <w:rPr>
                <w:rFonts w:cs="Times New Roman" w:ascii="Times New Roman" w:hAnsi="Times New Roman"/>
                <w:color w:val="000000"/>
                <w:sz w:val="24"/>
                <w:szCs w:val="24"/>
                <w:lang w:val="en-US"/>
              </w:rPr>
              <w:t xml:space="preserve"> PANASONIC KX-A106 (30</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гнитный вал HP 110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заряда (резиновый вал) HP 1102 (RC2-9208)</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RC2-9208</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гнитный вал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заряда (резиновый вал)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11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13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102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омплек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ртриджей</w:t>
            </w:r>
            <w:r>
              <w:rPr>
                <w:rFonts w:cs="Times New Roman" w:ascii="Times New Roman" w:hAnsi="Times New Roman"/>
                <w:color w:val="000000"/>
                <w:sz w:val="24"/>
                <w:szCs w:val="24"/>
                <w:lang w:val="en-US"/>
              </w:rPr>
              <w:t xml:space="preserve"> Xerox Phaser 6500 cyan, magenta, yellow, black (106R01601/106R01602/106R01603/106R0160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106R01601/106R01602/106R01603/106R01604</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принтера Xerox 6500 голубой 50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принтера Xerox 6500 желтый 50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принтера Xerox 6500 пурпурный 50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принтера Xerox 6500 черный 50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дуль ксерографии Xerox Phaser 6500 (675K69240/676K0536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675K69240/676K0536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ы для тонер-картриджа Xerox Phaser 6500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Девелопер</w:t>
            </w:r>
            <w:r>
              <w:rPr>
                <w:rFonts w:cs="Times New Roman" w:ascii="Times New Roman" w:hAnsi="Times New Roman"/>
                <w:color w:val="000000"/>
                <w:sz w:val="24"/>
                <w:szCs w:val="24"/>
                <w:lang w:val="en-US"/>
              </w:rPr>
              <w:t xml:space="preserve"> Xerox Phaser 6500, ATM Gold, 53g</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Фьюзер</w:t>
            </w:r>
            <w:r>
              <w:rPr>
                <w:rFonts w:cs="Times New Roman" w:ascii="Times New Roman" w:hAnsi="Times New Roman"/>
                <w:color w:val="000000"/>
                <w:sz w:val="24"/>
                <w:szCs w:val="24"/>
                <w:lang w:val="en-US"/>
              </w:rPr>
              <w:t xml:space="preserve"> XEROX Phaser 6500 (604K64582/604K6459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604K64582/604K6459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олик захвата бумаги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рмозная площадка Xerox 3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олик захвата в сборе XEROX WorkCentre 3325 (130N0167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N01677</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зел захвата/подачи XEROX WorkCentre 3325 (130N0153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N0153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рмозная площадка Xerox 33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заряда (резиновый вал)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олик захвата бумаги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зел захвата/подачи XEROX 3225 (130N0154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N0154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рмозная площадка Xerox 322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Phaser 3020 (106R03048, двойно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3048</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ля картриджа Xerox 3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Xerox Phaser 3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Xerox Phaser 30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P3055dn (TK-319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319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P3055dn (TK-319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Kyocera P3055dn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TASKalfa 1800 (TK-41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4105</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Kyocera TASKalfa 1800 (TK-41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Kyocera TASKalfa 1800 Static Control</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M2635dn (T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115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Kyocera M2635dn (T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ам-картридж Kyocera M2635/M2640 (D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DK-115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M2640idw (TK-11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117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Kyocera M2640idw (TK-11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онтный комплект Kyocera M2635dn (M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K-115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Kyocera M2635dn (F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FK-115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Kyocera M2635dn Static Control (T-KYO-FS4100DN-SC-1KG)</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cs="Times New Roman" w:ascii="Times New Roman" w:hAnsi="Times New Roman"/>
                <w:color w:val="000000"/>
                <w:sz w:val="24"/>
                <w:szCs w:val="24"/>
                <w:lang w:val="en-US"/>
              </w:rPr>
              <w:t>T-KYO-FS4100DN-SC-1KG</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Color Pro M452dn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картриджа HP Color Pro M452dn (комплект 4 цвета)</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42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42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ьюзер HP M152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m4125idn (TK-61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K-6115</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Epson L132 Bl (T6641, 70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6641</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Epson L132 C (T6642, 70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664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Epson L132 M (T6643, 70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664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Epson L132 Y (T6644, 70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T6644</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бор 2 риббон-картриджа Epson LX-300 (C13S015613B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13S015613B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3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LBP-60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Panasonic KX-MB20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P120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LBP-2900 (70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0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Картридж</w:t>
            </w:r>
            <w:r>
              <w:rPr>
                <w:rFonts w:cs="Times New Roman" w:ascii="Times New Roman" w:hAnsi="Times New Roman"/>
                <w:color w:val="000000"/>
                <w:sz w:val="24"/>
                <w:szCs w:val="24"/>
                <w:lang w:val="en-US"/>
              </w:rPr>
              <w:t xml:space="preserve"> HP LJ Pro M125 (83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83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LJ 5200 (16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6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енка для факса KX-FA984RU</w:t>
            </w:r>
          </w:p>
        </w:tc>
        <w:tc>
          <w:tcPr>
            <w:tcW w:w="36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Panasonic KX-FA8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Panasonic KX-FLB81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Samsung ML 1510/1750 (90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B&amp;W LI-44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1610D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oller Assembly Kit для сканера Epson Workforce-860 (B12B813581)</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B12B813581</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LJ 4000, 4050, 4100 черный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для HP LJ C8061X черны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8061X</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LJ Q5942A черный</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Q5942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для HP LJ4200/4300/4250/43250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ал тефлон Brother HL-2030,2032,2035,2037,782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5693"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Brother DCP-7010R (2</w:t>
            </w:r>
            <w:r>
              <w:rPr>
                <w:rFonts w:cs="Times New Roman" w:ascii="Times New Roman" w:hAnsi="Times New Roman"/>
                <w:color w:val="000000"/>
                <w:sz w:val="24"/>
                <w:szCs w:val="24"/>
              </w:rPr>
              <w:t>кг</w:t>
            </w:r>
            <w:r>
              <w:rPr>
                <w:rFonts w:cs="Times New Roman" w:ascii="Times New Roman" w:hAnsi="Times New Roman"/>
                <w:color w:val="000000"/>
                <w:sz w:val="24"/>
                <w:szCs w:val="24"/>
                <w:lang w:val="en-US"/>
              </w:rPr>
              <w:t>)</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Kyocera TK-1170 (900 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569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Kyocera TK-1150 (900 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Тонер-картридж SHARP AR-020T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AR-020T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SHARP MX237GT</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X237GT</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Panasonic FAT411A7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FAT411A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рамюнит Panasonic FAD412A7(drum)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FA</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412A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HP CE255X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CE255X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HP Q7553X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Q7553X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HP Q2612A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Q2612A   </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711 для принтеров HP Designjet T120.T520,  черный, 38 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711 для принтеров HP Designjet T120.T520,  голубой, 29 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7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711 для принтеров HP Designjet T120.T520,  пурпурный, 29 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711 для принтеров HP Designjet T120.T520,  желтый, 29 мл.</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умага HP Q1397A 914мм х 45мм, 80 г/м2</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Q1397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Чернила</w:t>
            </w:r>
            <w:r>
              <w:rPr>
                <w:rFonts w:cs="Times New Roman" w:ascii="Times New Roman" w:hAnsi="Times New Roman"/>
                <w:color w:val="000000"/>
                <w:sz w:val="24"/>
                <w:szCs w:val="24"/>
                <w:lang w:val="en-US"/>
              </w:rPr>
              <w:t xml:space="preserve"> Epson T6641 (C13T66414A) Black</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13T66414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Чернила</w:t>
            </w:r>
            <w:r>
              <w:rPr>
                <w:rFonts w:cs="Times New Roman" w:ascii="Times New Roman" w:hAnsi="Times New Roman"/>
                <w:color w:val="000000"/>
                <w:sz w:val="24"/>
                <w:szCs w:val="24"/>
                <w:lang w:val="en-US"/>
              </w:rPr>
              <w:t xml:space="preserve"> Epson T6642  (C13T66424A) Cyan</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13T66424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Чернила</w:t>
            </w:r>
            <w:r>
              <w:rPr>
                <w:rFonts w:cs="Times New Roman" w:ascii="Times New Roman" w:hAnsi="Times New Roman"/>
                <w:color w:val="000000"/>
                <w:sz w:val="24"/>
                <w:szCs w:val="24"/>
                <w:lang w:val="en-US"/>
              </w:rPr>
              <w:t xml:space="preserve"> Epson T6643 (C13T66434A)  Magent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13T66434A</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Чернила</w:t>
            </w:r>
            <w:r>
              <w:rPr>
                <w:rFonts w:cs="Times New Roman" w:ascii="Times New Roman" w:hAnsi="Times New Roman"/>
                <w:color w:val="000000"/>
                <w:sz w:val="24"/>
                <w:szCs w:val="24"/>
                <w:lang w:val="en-US"/>
              </w:rPr>
              <w:t xml:space="preserve"> Epson T6644 (C13T66444A) Yellow</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C13T66444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EP27</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EP27</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Kyocera TK-1140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TK-1140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для HP605DN (CF281X)</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CF281X</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рам-юнит Kyocera DK-170 (drum)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DK-170</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Kyocera TK-1140 (27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CE255X  (305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Q2612A (11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Q7553X  (11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Canon  EP27 (110гр)</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HP 605 (1 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Xerox 106R02312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2312</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Xerox 106R02312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Xerox WC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ам-картридж Xerox WC 361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для  Xerox WC 3615 (Tomo Egawa DP 40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ридж Samsung MLT-D108S   </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MLT-D108S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4</w:t>
            </w:r>
          </w:p>
        </w:tc>
        <w:tc>
          <w:tcPr>
            <w:tcW w:w="5693"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color w:val="000000"/>
                <w:sz w:val="24"/>
                <w:szCs w:val="24"/>
              </w:rPr>
              <w:t>Тон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lang w:val="en-US"/>
              </w:rPr>
              <w:t xml:space="preserve"> Samsung MLT-D108S (1</w:t>
            </w:r>
            <w:r>
              <w:rPr>
                <w:rFonts w:cs="Times New Roman" w:ascii="Times New Roman" w:hAnsi="Times New Roman"/>
                <w:color w:val="000000"/>
                <w:sz w:val="24"/>
                <w:szCs w:val="24"/>
              </w:rPr>
              <w:t>кг</w:t>
            </w:r>
            <w:r>
              <w:rPr>
                <w:rFonts w:cs="Times New Roman" w:ascii="Times New Roman" w:hAnsi="Times New Roman"/>
                <w:color w:val="000000"/>
                <w:sz w:val="24"/>
                <w:szCs w:val="24"/>
                <w:lang w:val="en-US"/>
              </w:rPr>
              <w:t>)</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Kyocera M2640idw (TK-11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тонер-картриджа Kyocera M2640idw (TK-117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ам-картридж Kyocera M2640 (DK-1150)</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DK-1150</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картридж Xerox 5024DN (106R0166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6R01663</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фотобарабан 5024DN (101R0055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1R00554</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п драм-картриджа Xerox 502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Xerox 5024</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Brother TN-20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Brother TN-21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36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6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78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8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2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92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92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85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5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HP 13A</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A</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T-D101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101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T-D104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4"/>
                <w:szCs w:val="24"/>
              </w:rPr>
              <w:t>MLT-D104S</w:t>
            </w:r>
            <w:r>
              <w:rPr>
                <w:rFonts w:eastAsia="Times New Roman" w:cs="Times New Roman" w:ascii="Times New Roman" w:hAnsi="Times New Roman"/>
                <w:color w:val="000000"/>
                <w:sz w:val="24"/>
                <w:szCs w:val="24"/>
                <w:lang w:eastAsia="ru-RU"/>
              </w:rPr>
              <w:t xml:space="preserve"> </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SCX-4100D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SCX-4100D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4</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T-D105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105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Samsung MLT-D111S</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MLT-D111S</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тридж Canon 703</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03</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7</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бор для перезаправки AR016RT</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AR016RT</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HP 101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HP 1005/1505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Brother 2075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нер Samsung 1210 (1кг)</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Brother DR-20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569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Brother DR-2175</w:t>
            </w:r>
          </w:p>
        </w:tc>
        <w:tc>
          <w:tcPr>
            <w:tcW w:w="36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4</w:t>
            </w:r>
          </w:p>
        </w:tc>
        <w:tc>
          <w:tcPr>
            <w:tcW w:w="5693"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отобарабан HP 1102 (85A)</w:t>
            </w:r>
          </w:p>
        </w:tc>
        <w:tc>
          <w:tcPr>
            <w:tcW w:w="36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имость с устройством указана в наименовании товара</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53679573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End w:id="19"/>
      <w:bookmarkEnd w:id="20"/>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комплектующих и запасных частей устройств ввода и вывода информации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200"/>
              <w:jc w:val="center"/>
              <w:rPr>
                <w:rFonts w:ascii="Times New Roman" w:hAnsi="Times New Roman" w:eastAsia="Times New Roman" w:cs="Times New Roman"/>
                <w:sz w:val="24"/>
                <w:szCs w:val="24"/>
                <w:lang w:eastAsia="ar-SA"/>
              </w:rPr>
            </w:pPr>
            <w:r>
              <w:rPr>
                <w:rFonts w:cs="Times New Roman" w:ascii="Times New Roman" w:hAnsi="Times New Roman"/>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94" w:leader="none"/>
              </w:tabs>
              <w:spacing w:before="0" w:after="200"/>
              <w:jc w:val="center"/>
              <w:rPr>
                <w:rFonts w:ascii="Times New Roman" w:hAnsi="Times New Roman" w:eastAsia="Times New Roman" w:cs="Times New Roman"/>
                <w:i/>
                <w:i/>
                <w:sz w:val="24"/>
                <w:szCs w:val="24"/>
                <w:lang w:eastAsia="ar-SA"/>
              </w:rPr>
            </w:pPr>
            <w:r>
              <w:rPr>
                <w:rFonts w:cs="Times New Roman" w:ascii="Times New Roman" w:hAnsi="Times New Roman"/>
                <w:i/>
                <w:color w:val="A6A6A6"/>
              </w:rPr>
              <w:t>Указывается конкретное наименование, описание соответствующих характеристик, ГОСТ и так далее предлагаемого к поставке Товара</w:t>
            </w:r>
          </w:p>
        </w:tc>
      </w:tr>
    </w:tbl>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highlight w:val="yellow"/>
          <w:vertAlign w:val="superscript"/>
          <w:lang w:eastAsia="ar-SA"/>
        </w:rPr>
      </w:pPr>
      <w:r>
        <w:rPr>
          <w:rFonts w:eastAsia="Times New Roman" w:cs="Times New Roman" w:ascii="Times New Roman" w:hAnsi="Times New Roman"/>
          <w:b/>
          <w:bCs/>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7" w:name="__RefHeading___Toc536795740"/>
      <w:bookmarkEnd w:id="27"/>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28" w:name="__RefHeading___Toc536795741"/>
      <w:bookmarkEnd w:id="2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29" w:name="_Техническое_предложение_(форма"/>
      <w:bookmarkStart w:id="30" w:name="_Коммерческое_предложение_(форма"/>
      <w:bookmarkStart w:id="31" w:name="_Техническое_предложение_(форма"/>
      <w:bookmarkStart w:id="32" w:name="_Коммерческое_предложение_(форма"/>
      <w:bookmarkEnd w:id="31"/>
      <w:bookmarkEnd w:id="3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3" w:name="_Ref55335823"/>
      <w:bookmarkStart w:id="34" w:name="_Ref55336359"/>
      <w:bookmarkStart w:id="35" w:name="_Анкета_Участника_открытого"/>
      <w:bookmarkStart w:id="36" w:name="_Ref55335823"/>
      <w:bookmarkStart w:id="37" w:name="_Ref55336359"/>
      <w:bookmarkStart w:id="38" w:name="_Анкета_Участника_открытого"/>
      <w:bookmarkEnd w:id="36"/>
      <w:bookmarkEnd w:id="37"/>
      <w:bookmarkEnd w:id="3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_RefHeading___Toc536795742"/>
      <w:bookmarkEnd w:id="3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комплектующих и запасных частей устройств ввода и вывода информации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0" w:name="__RefHeading___Toc536795743"/>
      <w:bookmarkEnd w:id="4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1" w:name="__RefHeading___Toc536795744"/>
      <w:bookmarkEnd w:id="4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 xml:space="preserve">(приложить документы о выполнении поставок (товарные накладные и т.п.)) </w:t>
            </w:r>
            <w:r>
              <w:rPr>
                <w:rFonts w:cs="Times New Roman" w:ascii="Times New Roman" w:hAnsi="Times New Roman"/>
                <w:bCs/>
                <w:i/>
                <w:lang w:eastAsia="ar-SA"/>
              </w:rPr>
              <w:t>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 год»;</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8 год.</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 год»,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i/>
        </w:rPr>
        <w:t>Аналогичными признаются поставки комплектующих и запасных частей устройств ввода и вывода информации</w:t>
      </w:r>
      <w:r>
        <w:rPr>
          <w:rFonts w:cs="Times New Roman" w:ascii="Times New Roman" w:hAnsi="Times New Roman"/>
          <w:b/>
          <w:bCs/>
          <w:sz w:val="20"/>
          <w:szCs w:val="20"/>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2" w:name="_Ref96861029"/>
      <w:bookmarkStart w:id="43" w:name="_Приложение_№_2"/>
      <w:bookmarkStart w:id="44" w:name="_Справка_о_перечне"/>
      <w:bookmarkStart w:id="45" w:name="_Ref96861029"/>
      <w:bookmarkStart w:id="46" w:name="_Приложение_№_2"/>
      <w:bookmarkStart w:id="47" w:name="_Справка_о_перечне"/>
      <w:bookmarkEnd w:id="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48" w:name="__RefHeading___Toc536795745"/>
      <w:bookmarkStart w:id="49" w:name="_Ref214868178"/>
      <w:bookmarkStart w:id="50" w:name="_Ref55335821"/>
      <w:bookmarkStart w:id="51" w:name="_Ref55336345"/>
      <w:bookmarkEnd w:id="48"/>
      <w:bookmarkEnd w:id="50"/>
      <w:bookmarkEnd w:id="51"/>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highlight w:val="yellow"/>
          <w:lang w:val="ru-RU" w:eastAsia="ar-SA"/>
        </w:rPr>
      </w:pPr>
      <w:r>
        <w:rPr>
          <w:b/>
          <w:bCs/>
          <w:highlight w:val="yellow"/>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годности Товара</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о дня поставки Товара Покупателю</w:t>
      </w:r>
      <w:r>
        <w:rPr>
          <w:rFonts w:eastAsia="Times New Roman" w:cs="Times New Roman" w:ascii="Times New Roman" w:hAnsi="Times New Roman"/>
          <w:bCs/>
          <w:sz w:val="24"/>
          <w:szCs w:val="24"/>
          <w:lang w:eastAsia="ar-SA"/>
        </w:rPr>
        <w:t>.</w:t>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ю.</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0"/>
        </w:numPr>
        <w:ind w:left="1134" w:hanging="0"/>
        <w:rPr>
          <w:b/>
          <w:b/>
          <w:bCs/>
          <w:lang w:val="ru-RU"/>
        </w:rPr>
      </w:pPr>
      <w:bookmarkStart w:id="52" w:name="__RefHeading___Toc536795746"/>
      <w:bookmarkEnd w:id="52"/>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3" w:name="_Ref214868178"/>
      <w:r>
        <w:rPr>
          <w:rFonts w:eastAsia="Times New Roman" w:cs="Times New Roman" w:ascii="Times New Roman" w:hAnsi="Times New Roman"/>
          <w:bCs/>
          <w:sz w:val="24"/>
          <w:szCs w:val="24"/>
          <w:lang w:eastAsia="ar-SA"/>
        </w:rPr>
        <w:t>Форма ценового предложения</w:t>
      </w:r>
      <w:bookmarkEnd w:id="5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 по всем пози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0"/>
          <w:szCs w:val="20"/>
          <w:highlight w:val="yellow"/>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pPr>
      <w:r>
        <w:rPr>
          <w:rFonts w:eastAsia="Times New Roman" w:cs="Times New Roman" w:ascii="Times New Roman" w:hAnsi="Times New Roman"/>
          <w:b/>
          <w:sz w:val="20"/>
          <w:szCs w:val="20"/>
          <w:u w:val="single"/>
          <w:lang w:eastAsia="ar-SA"/>
        </w:rPr>
        <w:t xml:space="preserve">Итоговая стоимость заявки </w:t>
      </w:r>
      <w:r>
        <w:rPr>
          <w:rFonts w:eastAsia="Times New Roman" w:cs="Times New Roman" w:ascii="Times New Roman" w:hAnsi="Times New Roman"/>
          <w:b/>
          <w:bCs/>
          <w:sz w:val="20"/>
          <w:szCs w:val="20"/>
          <w:u w:val="single"/>
          <w:lang w:eastAsia="ar-SA"/>
        </w:rPr>
        <w:t xml:space="preserve">(итого по всем позициям) </w:t>
      </w:r>
      <w:r>
        <w:rPr>
          <w:rFonts w:eastAsia="Times New Roman" w:cs="Times New Roman" w:ascii="Times New Roman" w:hAnsi="Times New Roman"/>
          <w:b/>
          <w:sz w:val="20"/>
          <w:szCs w:val="20"/>
          <w:u w:val="single"/>
          <w:lang w:eastAsia="ar-SA"/>
        </w:rPr>
        <w:t xml:space="preserve">не должна превышать сумму значений начальной (максимальной) цены за единицу Товара </w:t>
      </w:r>
      <w:r>
        <w:rPr>
          <w:rFonts w:eastAsia="Times New Roman" w:cs="Times New Roman" w:ascii="Times New Roman" w:hAnsi="Times New Roman"/>
          <w:b/>
          <w:bCs/>
          <w:sz w:val="20"/>
          <w:szCs w:val="20"/>
          <w:u w:val="single"/>
          <w:lang w:eastAsia="ar-SA"/>
        </w:rPr>
        <w:t>(итого по всем позициям)</w:t>
      </w:r>
      <w:r>
        <w:rPr>
          <w:rFonts w:eastAsia="Times New Roman" w:cs="Times New Roman" w:ascii="Times New Roman" w:hAnsi="Times New Roman"/>
          <w:b/>
          <w:sz w:val="20"/>
          <w:szCs w:val="20"/>
          <w:u w:val="single"/>
          <w:lang w:eastAsia="ar-SA"/>
        </w:rPr>
        <w:t>, указанную в Документации</w:t>
      </w:r>
      <w:r>
        <w:rPr>
          <w:rFonts w:cs="Times New Roman" w:ascii="Times New Roman" w:hAnsi="Times New Roman"/>
          <w:b/>
          <w:bCs/>
          <w:color w:val="000000"/>
          <w:sz w:val="20"/>
          <w:szCs w:val="20"/>
          <w:u w:val="single"/>
          <w:lang w:eastAsia="ar-SA"/>
        </w:rPr>
        <w:t>, и не должна отличаться от цены Заявки,</w:t>
      </w:r>
      <w:r>
        <w:rPr>
          <w:rFonts w:cs="Times New Roman" w:ascii="Times New Roman" w:hAnsi="Times New Roman"/>
          <w:b/>
          <w:bCs/>
          <w:sz w:val="20"/>
          <w:szCs w:val="20"/>
          <w:u w:val="single"/>
          <w:lang w:eastAsia="ar-SA"/>
        </w:rPr>
        <w:t xml:space="preserve"> указанной на ЭП. </w:t>
      </w:r>
      <w:r>
        <w:rPr>
          <w:rFonts w:cs="Times New Roman" w:ascii="Times New Roman" w:hAnsi="Times New Roman"/>
          <w:b/>
          <w:sz w:val="20"/>
          <w:szCs w:val="20"/>
          <w:u w:val="single"/>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b/>
          <w:sz w:val="20"/>
          <w:szCs w:val="20"/>
          <w:u w:val="single"/>
          <w:lang w:eastAsia="ar-SA"/>
        </w:rPr>
        <w:t>Цена за единицу Товара не должна превышать значение начальной (максимальной) цены за единицу Товара, указанное в Документации.</w:t>
      </w:r>
    </w:p>
    <w:p>
      <w:pPr>
        <w:pStyle w:val="Normal"/>
        <w:keepNext w:val="true"/>
        <w:numPr>
          <w:ilvl w:val="0"/>
          <w:numId w:val="0"/>
        </w:numPr>
        <w:suppressAutoHyphens w:val="true"/>
        <w:spacing w:lineRule="auto" w:line="240" w:before="0" w:after="0"/>
        <w:ind w:left="5387" w:hanging="0"/>
        <w:jc w:val="right"/>
        <w:outlineLvl w:val="0"/>
        <w:rPr/>
      </w:pPr>
      <w:bookmarkStart w:id="54" w:name="_Ref55335821"/>
      <w:bookmarkStart w:id="55" w:name="_Ref55336345"/>
      <w:bookmarkStart w:id="56" w:name="__RefHeading___Toc536795747"/>
      <w:bookmarkStart w:id="57" w:name="_Приложение_№_4"/>
      <w:bookmarkEnd w:id="54"/>
      <w:bookmarkEnd w:id="55"/>
      <w:bookmarkEnd w:id="56"/>
      <w:bookmarkEnd w:id="5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before="0" w:after="0"/>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suppressAutoHyphens w:val="true"/>
        <w:spacing w:lineRule="auto" w:line="240" w:before="0" w:after="0"/>
        <w:jc w:val="center"/>
        <w:rPr/>
      </w:pPr>
      <w:r>
        <w:rPr/>
        <w:t>ДОГОВОР ПОСТАВКИ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1_ 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комплектующие и запасные части устройств ввода и вывода информ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не более 6 000 000 (Шести миллионов) рублей 00 копеек, включая НДС </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i/>
          <w:sz w:val="24"/>
          <w:szCs w:val="24"/>
          <w:lang w:eastAsia="ar-SA"/>
        </w:rPr>
        <w:t>в случае обложения НДС)/</w:t>
      </w:r>
      <w:r>
        <w:rPr>
          <w:rFonts w:eastAsia="Times New Roman" w:cs="Times New Roman" w:ascii="Times New Roman" w:hAnsi="Times New Roman"/>
          <w:bCs/>
          <w:sz w:val="24"/>
          <w:szCs w:val="24"/>
          <w:lang w:eastAsia="ar-SA"/>
        </w:rPr>
        <w:t xml:space="preserve">НДС не облагается </w:t>
      </w:r>
      <w:r>
        <w:rPr>
          <w:rFonts w:eastAsia="Times New Roman" w:cs="Times New Roman" w:ascii="Times New Roman" w:hAnsi="Times New Roman"/>
          <w:bCs/>
          <w:i/>
          <w:sz w:val="24"/>
          <w:szCs w:val="24"/>
          <w:lang w:eastAsia="ar-SA"/>
        </w:rPr>
        <w:t>(выбрать)</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ar-SA"/>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оставка осуществляется по заявке  Покупателя, в которой указывается  наименование </w:t>
      </w:r>
      <w:r>
        <w:rPr>
          <w:rFonts w:eastAsia="Times New Roman" w:cs="Times New Roman" w:ascii="Times New Roman" w:hAnsi="Times New Roman"/>
          <w:bCs/>
          <w:sz w:val="24"/>
          <w:szCs w:val="24"/>
          <w:highlight w:val="yellow"/>
          <w:lang w:eastAsia="ru-RU"/>
        </w:rPr>
        <w:t xml:space="preserve"> </w:t>
      </w:r>
      <w:r>
        <w:rPr>
          <w:rFonts w:eastAsia="Times New Roman" w:cs="Times New Roman" w:ascii="Times New Roman" w:hAnsi="Times New Roman"/>
          <w:bCs/>
          <w:sz w:val="24"/>
          <w:szCs w:val="24"/>
          <w:lang w:eastAsia="ru-RU"/>
        </w:rPr>
        <w:t>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 1 настоящего Договора),  или на поставку части Товара, указанного в Спецификации (Приложение № 1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трана происхождения Товара указана в Приложении № 2 к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виду необходимости обеспечения совместимости с имеющимися устройствами ввода и вывода информации осуществляется поставка оригинальных комплектующих и запасных частей устройств ввода и вывода информации, кроме позиций, в которых указано - совместимость с устройством указана в наименовании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993" w:leader="none"/>
        </w:tabs>
        <w:suppressAutoHyphens w:val="true"/>
        <w:spacing w:lineRule="auto" w:line="240" w:before="0" w:after="0"/>
        <w:ind w:firstLine="567"/>
        <w:jc w:val="center"/>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numPr>
          <w:ilvl w:val="1"/>
          <w:numId w:val="34"/>
        </w:numPr>
        <w:spacing w:lineRule="auto" w:line="240" w:before="0" w:after="0"/>
        <w:ind w:left="0" w:firstLine="567"/>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58"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8"/>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cs="Times New Roman" w:ascii="Times New Roman" w:hAnsi="Times New Roman"/>
          <w:sz w:val="24"/>
          <w:lang w:eastAsia="ru-RU"/>
        </w:rPr>
        <w:t>3.4.</w:t>
      </w:r>
      <w:r>
        <w:rPr>
          <w:rFonts w:cs="Calibri"/>
          <w:sz w:val="24"/>
          <w:lang w:eastAsia="ru-RU"/>
        </w:rPr>
        <w:t xml:space="preserve"> </w:t>
      </w: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 со дня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59" w:name="OLE_LINK158"/>
      <w:bookmarkStart w:id="60" w:name="OLE_LINK157"/>
      <w:bookmarkStart w:id="61" w:name="OLE_LINK156"/>
      <w:bookmarkStart w:id="62" w:name="OLE_LINK155"/>
      <w:bookmarkStart w:id="63"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59"/>
      <w:bookmarkEnd w:id="60"/>
      <w:bookmarkEnd w:id="61"/>
      <w:bookmarkEnd w:id="62"/>
      <w:bookmarkEnd w:id="63"/>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64" w:name="_Hlk472953549"/>
                  <w:bookmarkStart w:id="65" w:name="OLE_LINK142"/>
                  <w:bookmarkStart w:id="66" w:name="OLE_LINK141"/>
                  <w:bookmarkStart w:id="67" w:name="OLE_LINK140"/>
                  <w:bookmarkStart w:id="68" w:name="OLE_LINK139"/>
                  <w:bookmarkStart w:id="69" w:name="OLE_LINK138"/>
                  <w:bookmarkEnd w:id="64"/>
                  <w:bookmarkEnd w:id="65"/>
                  <w:bookmarkEnd w:id="66"/>
                  <w:bookmarkEnd w:id="67"/>
                  <w:bookmarkEnd w:id="68"/>
                  <w:bookmarkEnd w:id="69"/>
                  <w:r>
                    <w:rPr>
                      <w:rFonts w:eastAsia="Times New Roman" w:cs="Times New Roman" w:ascii="Times New Roman" w:hAnsi="Times New Roman"/>
                      <w:b/>
                      <w:bCs/>
                      <w:sz w:val="24"/>
                      <w:szCs w:val="24"/>
                      <w:lang w:eastAsia="ar-SA"/>
                    </w:rPr>
                    <w:t>Покупатель</w:t>
                  </w:r>
                </w:p>
              </w:tc>
              <w:tc>
                <w:tcPr>
                  <w:tcW w:w="1867"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r>
          </w:tbl>
          <w:p>
            <w:pPr>
              <w:pStyle w:val="Normal"/>
              <w:widowControl w:val="false"/>
              <w:tabs>
                <w:tab w:val="clear" w:pos="708"/>
                <w:tab w:val="left" w:pos="1440" w:leader="none"/>
              </w:tabs>
              <w:snapToGrid w:val="false"/>
              <w:spacing w:lineRule="auto" w:line="240" w:before="0" w:after="0"/>
              <w:jc w:val="both"/>
              <w:rPr>
                <w:rFonts w:cs="Calibri"/>
                <w:b/>
                <w:b/>
                <w:bCs/>
              </w:rPr>
            </w:pPr>
            <w:r>
              <w:rPr>
                <w:rFonts w:cs="Calibri"/>
                <w:b/>
                <w:bCs/>
              </w:rPr>
            </w:r>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spacing w:lineRule="auto" w:line="240"/>
        <w:rPr>
          <w:rFonts w:ascii="Times New Roman" w:hAnsi="Times New Roman" w:cs="Times New Roman"/>
          <w:bCs/>
          <w:i/>
          <w:i/>
          <w:sz w:val="20"/>
          <w:szCs w:val="20"/>
          <w:highlight w:val="lightGray"/>
          <w:lang w:eastAsia="ar-SA"/>
        </w:rPr>
      </w:pPr>
      <w:r>
        <w:rPr>
          <w:rFonts w:cs="Times New Roman" w:ascii="Times New Roman" w:hAnsi="Times New Roman"/>
          <w:bCs/>
          <w:i/>
          <w:sz w:val="20"/>
          <w:szCs w:val="20"/>
          <w:highlight w:val="lightGray"/>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bookmarkStart w:id="70" w:name="OLE_LINK148"/>
      <w:bookmarkStart w:id="71" w:name="OLE_LINK147"/>
      <w:bookmarkStart w:id="72" w:name="OLE_LINK146"/>
      <w:bookmarkEnd w:id="70"/>
      <w:bookmarkEnd w:id="71"/>
      <w:bookmarkEnd w:id="72"/>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861"/>
        <w:gridCol w:w="3261"/>
        <w:gridCol w:w="1417"/>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73" w:name="OLE_LINK24"/>
            <w:bookmarkStart w:id="74" w:name="OLE_LINK23"/>
            <w:bookmarkStart w:id="75" w:name="OLE_LINK22"/>
            <w:bookmarkStart w:id="76" w:name="OLE_LINK21"/>
            <w:bookmarkStart w:id="77" w:name="_Hlk452755832"/>
            <w:bookmarkStart w:id="78" w:name="OLE_LINK20"/>
            <w:bookmarkStart w:id="79" w:name="OLE_LINK19"/>
            <w:bookmarkEnd w:id="73"/>
            <w:bookmarkEnd w:id="74"/>
            <w:bookmarkEnd w:id="75"/>
            <w:bookmarkEnd w:id="76"/>
            <w:bookmarkEnd w:id="77"/>
            <w:bookmarkEnd w:id="78"/>
            <w:bookmarkEnd w:id="79"/>
            <w:r>
              <w:rPr>
                <w:rFonts w:eastAsia="Times New Roman"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Цена за единицу Товара,</w:t>
            </w:r>
            <w:r>
              <w:rPr>
                <w:rFonts w:cs="Times New Roman" w:ascii="Times New Roman" w:hAnsi="Times New Roman"/>
                <w:sz w:val="24"/>
                <w:szCs w:val="24"/>
              </w:rPr>
              <w:t xml:space="preserve"> руб.коп., в т.ч. НДС</w:t>
            </w:r>
          </w:p>
          <w:p>
            <w:pPr>
              <w:pStyle w:val="Normal"/>
              <w:spacing w:lineRule="auto" w:line="240" w:before="0" w:after="200"/>
              <w:jc w:val="center"/>
              <w:rPr>
                <w:rFonts w:ascii="Times New Roman" w:hAnsi="Times New Roman" w:cs="Times New Roman"/>
                <w:sz w:val="24"/>
                <w:szCs w:val="24"/>
              </w:rPr>
            </w:pPr>
            <w:bookmarkStart w:id="80" w:name="OLE_LINK112"/>
            <w:bookmarkStart w:id="81" w:name="OLE_LINK111"/>
            <w:bookmarkStart w:id="8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0"/>
            <w:bookmarkEnd w:id="81"/>
            <w:bookmarkEnd w:id="82"/>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3" w:name="_Hlk472952248"/>
            <w:bookmarkStart w:id="84" w:name="OLE_LINK109"/>
            <w:bookmarkStart w:id="85" w:name="OLE_LINK108"/>
            <w:bookmarkStart w:id="86" w:name="_Hlk472952248"/>
            <w:bookmarkStart w:id="87" w:name="OLE_LINK109"/>
            <w:bookmarkStart w:id="88" w:name="OLE_LINK108"/>
            <w:bookmarkEnd w:id="86"/>
            <w:bookmarkEnd w:id="87"/>
            <w:bookmarkEnd w:id="88"/>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89" w:name="OLE_LINK148"/>
      <w:bookmarkStart w:id="90" w:name="OLE_LINK147"/>
      <w:bookmarkStart w:id="91" w:name="OLE_LINK146"/>
      <w:bookmarkStart w:id="92" w:name="OLE_LINK148"/>
      <w:bookmarkStart w:id="93" w:name="OLE_LINK147"/>
      <w:bookmarkStart w:id="94" w:name="OLE_LINK146"/>
      <w:bookmarkEnd w:id="92"/>
      <w:bookmarkEnd w:id="93"/>
      <w:bookmarkEnd w:id="9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5">
    <w:lvl w:ilvl="0">
      <w:start w:val="1"/>
      <w:numFmt w:val="bullet"/>
      <w:lvlText w:val=""/>
      <w:lvlJc w:val="left"/>
      <w:pPr>
        <w:tabs>
          <w:tab w:val="num" w:pos="0"/>
        </w:tabs>
        <w:ind w:left="502"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6-19T08:09:00Z</dcterms:modified>
  <cp:revision>207</cp:revision>
  <dc:subject/>
  <dc:title/>
</cp:coreProperties>
</file>