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/>
          <w:bCs/>
        </w:rPr>
        <w:t xml:space="preserve">, </w:t>
      </w:r>
      <w:r>
        <w:rPr>
          <w:b/>
        </w:rPr>
        <w:t>утвержденной приказом от 25.11.2019 № 334-з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 изменениями, утвержденными приказом от 28.11.2019 № 345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4. Дата, время и место рассмотрения, оценки и сопоставления заявок и подведения итогов: 11.12.2019 в 09:00 (МСК) по адресу: г. Мурманск, ул. Промышленная, д. 15, каб. 16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5.11.2019 по 10.12.2019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5.11.2019 по 16:42 (МСК) 10.12.2019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 xml:space="preserve">Дата начала и дата и время окончания приема запросов о разъяснении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 xml:space="preserve"> от Участников закупки: с 25.11.2019 по 16:42 (МСК) 04.12.2019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b/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>: с 26.11.2019 по 09.12.2019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08-23T13:42:00Z</cp:lastPrinted>
  <dcterms:modified xsi:type="dcterms:W3CDTF">2019-12-03T08:52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