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4-з от 25.1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а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9 148,52 ед.</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268"/>
        <w:gridCol w:w="2552"/>
        <w:gridCol w:w="567"/>
        <w:gridCol w:w="1134"/>
        <w:gridCol w:w="1276"/>
        <w:gridCol w:w="1559"/>
      </w:tblGrid>
      <w:tr>
        <w:trPr>
          <w:trHeight w:val="17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2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 х 3,2-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2, труба по ГОСТ 3262-75 Ст20 ГОСТ 1050-2013) номинальный наружный диаметр с п/э оболочкой 11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24,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244,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5 х 3-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2, труба по ГОСТ 3262-75 Ст20 ГОСТ 1050-2013) номинальный наружный диаметр с п/э оболочкой 12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94,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 880,00</w:t>
            </w:r>
          </w:p>
        </w:tc>
      </w:tr>
      <w:tr>
        <w:trPr>
          <w:trHeight w:val="275"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2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34,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0 440,00</w:t>
            </w:r>
          </w:p>
        </w:tc>
      </w:tr>
      <w:tr>
        <w:trPr>
          <w:trHeight w:val="10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4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3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77 712,00</w:t>
            </w:r>
          </w:p>
        </w:tc>
      </w:tr>
      <w:tr>
        <w:trPr>
          <w:trHeight w:val="11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76 х 3,5-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оминальный наружный диаметр с п/э оболочкой 14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28,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56 868,00</w:t>
            </w:r>
          </w:p>
        </w:tc>
      </w:tr>
      <w:tr>
        <w:trPr>
          <w:trHeight w:val="218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6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021,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5 049,20</w:t>
            </w:r>
          </w:p>
        </w:tc>
      </w:tr>
      <w:tr>
        <w:trPr>
          <w:trHeight w:val="219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8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2,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146,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1 287,92</w:t>
            </w:r>
          </w:p>
        </w:tc>
      </w:tr>
      <w:tr>
        <w:trPr>
          <w:trHeight w:val="2759"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ППУ-ОЦ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80 мм и толщиной оцинковки 0,6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214,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91 832,00</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18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148,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80 120,40</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20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297,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96 712,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1</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ППУ-ОЦ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200 мм и толщиной оцинковки 0,6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339,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8 651,2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2</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2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6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89 360,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3</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5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21,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2 160,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59 х 4,5-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оминальный наружный диаметр с п/э оболочкой 25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056,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75 120,8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1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45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742 250,0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2-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55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071,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074 902,40</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ППУ-ОЦ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15 мм и толщиной оцинковки 0,7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381,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8 688,00</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1-ППУ-ПЭ с СОДК</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00 м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865,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53 529,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2-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5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 69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07 27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5 х 8-1-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оминальный наружный диаметр с п/э оболочкой 45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 5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69 8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26 х 9-1-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оминальный наружный диаметр с п/э оболочкой 56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 4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832 64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30 х 9-1-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оминальный наружный диаметр с п/э оболочкой 71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16 5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312 0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5 х 3-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аружный диаметр по п/э оболочке 12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63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 54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2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70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4 0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4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 840,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76 х 3,5-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аружный диаметр по п/э оболочке 14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45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1 51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6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9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6 50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8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1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2 57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89 х 4-90°-ППУ-О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металлической оболочке 18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7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 62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18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36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7 26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20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59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0 361,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108 х 4-90°-ППУ-О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металлической оболочке 20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40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9 336,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 49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98 797,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45°-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45°;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 49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5 98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5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 11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22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59 х 4,5-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аружный диаметр по п/э оболочке 25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 14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2 81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1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 07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52 93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2-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5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7 42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8 80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3"/>
                <w:szCs w:val="23"/>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219 х 6-90°-ППУ-О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металлической оболочке 315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 9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3 812,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73 х 7-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аружный диаметр по п/э оболочке 400 мм, угол α-90°; длина L=1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 95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88 53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325 х 8-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аружный диаметр по п/э оболочке 450 мм, угол α-90°; длина L=105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 65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3 26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26 х 9-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аружный диаметр по п/э оболочке 560 мм, угол α-90°; длина L=11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 02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0 18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30 х 9-90°-1-ППУ-П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аружный диаметр по п/э оболочке 710 мм, угол α-90°; длина L=12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8 22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2 88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5х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45,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49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961,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57,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49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 86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57,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 28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76х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76,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 28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60, dтр.89,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 18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3"/>
                <w:szCs w:val="23"/>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89,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3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 76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108,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3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 307,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00, dтр.108,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 04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25, dтр.133,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7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1 26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33,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07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59,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4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 19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80, dтр.159, в мм). Ти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5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119,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19х3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315, dтр.219,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2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3 88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73х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00, dтр.273,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1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6 30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325х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50, dтр.325,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0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 03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26х5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560, dтр.426,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51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 039,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30х7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710, dтр.530, в мм). Тип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 1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 47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2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1 61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3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68 35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76х1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2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75 22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4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9 81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6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45 24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5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44 26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8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1 05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9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4 999,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2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3 518,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7 98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3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3 830,0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50 0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 9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80 2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73х4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 3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48 07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325х4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3 6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93 91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426х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5 0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52 85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О) - 159х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оцинкованную защиту: кожух из оцинкованной стали – 1 штука; скорлупа ППУ; лента адгезивная (термоклей) – метраж вычисляется, исходя из диаметра изоляции; набор саморезов; гильза медная луженая – 2 штуки; держатель проводников системы ОДК – 2 шту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1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24 8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1 из пенополиуретана в ПЭ (ОЦ) оболочке Ø 125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5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1 151,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2 из пенополиуретана в ПЭ оболочке Ø 14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5 69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76-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76 мм с изоляцией типа 1 из пенополиуретана в ПЭ (ОЦ) оболочке Ø 14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 65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1 из пенополиуретана в ПЭ (ОЦ) оболочке Ø 16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7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3 28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2 из пенополиуретана в ПЭ оболочке Ø 18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9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4 79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1 из пенополиуретана в ПЭ (ОЦ) оболочке Ø 180 мм; В=100 мм, L=32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9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0 15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2 из пенополиуретана в ПЭ оболочке Ø 200 мм; В=140 мм, L=4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98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5 257,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33-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33 мм с изоляцией типа 1 из пенополиуретана в ПЭ (ОЦ) оболочке Ø 225 мм; В=140 мм, L=4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1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5 480,00</w:t>
            </w:r>
          </w:p>
        </w:tc>
      </w:tr>
      <w:tr>
        <w:trPr>
          <w:trHeight w:val="1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59-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59 мм с изоляцией типа 1 из пенополиуретана в ПЭ (ОЦ) оболочке Ø 250 мм; В=140 мм, L=4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33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4 196,80</w:t>
            </w:r>
          </w:p>
        </w:tc>
      </w:tr>
      <w:tr>
        <w:trPr>
          <w:trHeight w:val="19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1 из пенополиуретана в ПЭ (ОЦ) оболочке Ø 315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62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7 46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2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2 из пенополиуретана в ПЭ оболочке Ø 355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8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6 04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73-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73 мм с изоляцией типа 1 из пенополиуретана в ПЭ (ОЦ) оболочке Ø 400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02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9 91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325-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325 мм с изоляцией типа 1 из пенополиуретана в ПЭ (ОЦ) оболочке Ø 450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 8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9 06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426-1 ППУ-П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426 мм с изоляцией типа 1 из пенополиуретана в ПЭ (ОЦ) оболочке Ø 560 мм; В=280 мм, L=670 мм ГОСТ 30732-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0 8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 05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 116,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2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2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 15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4 938,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 04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0 27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2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2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 99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5 990,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33 (4)-340 х 16-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40 мм, толщина -16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 10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25 96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59 (4,5)-400 х 2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00 мм, толщина -20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1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7 08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1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 72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2 091,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2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2 из ППУ в ПЭ оболочке, L=25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 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9 2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73 (7)-550 х 3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550 мм, толщина -30 мм; изоляция типа 1 из ППУ в ПЭ оболочке, L=3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8 62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77 926,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325 (8)-650 х 4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650 мм, толщина -40 мм; изоляция типа 1 из ППУ в ПЭ оболочке, L=3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7 42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9 708,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426 (9)-750 х 40-1 ППУ-ПЭ с СОД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750 мм, толщина -40 мм; изоляция типа 1 из ППУ в ПЭ оболочке, L=3000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5 7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1 46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ей Випол ПК–200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олиуретановый однокомпонентный клей для монтажа ППУ-скорлу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араметры эквивалентност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язкость динамическая при 250 С° - (3500 ± 1000) мПа.с;</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держание изоцианатных групп - 13,5-14,5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Характеристики вспенивания при интенсивном смешивании с 3% воды (от массы клея):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время старта - 20-25c.</w:t>
            </w:r>
          </w:p>
          <w:p>
            <w:pPr>
              <w:pStyle w:val="Normal"/>
              <w:spacing w:lineRule="auto" w:line="240" w:before="0" w:after="0"/>
              <w:rPr>
                <w:rFonts w:ascii="Times New Roman" w:hAnsi="Times New Roman" w:cs="Times New Roman"/>
                <w:sz w:val="23"/>
                <w:szCs w:val="23"/>
                <w:highlight w:val="yellow"/>
              </w:rPr>
            </w:pPr>
            <w:r>
              <w:rPr>
                <w:rFonts w:cs="Times New Roman" w:ascii="Times New Roman" w:hAnsi="Times New Roman"/>
                <w:sz w:val="23"/>
                <w:szCs w:val="23"/>
              </w:rPr>
              <w:t>- время гелеобразования – 200-210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2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 64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450х1,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Лента термоусаживаемая для гидроизоляции стыка труб в ППУ-изо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5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92 874,40</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650х2-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Лента термоусаживаемая для гидроизоляции стыка труб в ППУ-изоля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 03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0 906,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7 434,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 375,20</w:t>
            </w:r>
          </w:p>
        </w:tc>
      </w:tr>
      <w:tr>
        <w:trPr>
          <w:trHeight w:val="212"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3"/>
                <w:szCs w:val="23"/>
              </w:rPr>
            </w:pPr>
            <w:r>
              <w:rPr>
                <w:rFonts w:cs="Times New Roman" w:ascii="Times New Roman" w:hAnsi="Times New Roman"/>
                <w:b/>
                <w:sz w:val="23"/>
                <w:szCs w:val="23"/>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3"/>
                <w:szCs w:val="23"/>
              </w:rPr>
            </w:pPr>
            <w:r>
              <w:rPr>
                <w:rFonts w:cs="Times New Roman" w:ascii="Times New Roman" w:hAnsi="Times New Roman"/>
                <w:b/>
                <w:sz w:val="23"/>
                <w:szCs w:val="23"/>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9 14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28 396 457,52</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28 396 457 (Двадцать восемь миллионов триста девяносто шесть тысяч четыреста пятьдесят семь) рублей 52 копейк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30 (Тридцати) календарных дней с момента подачи заявки Покупателем. Заявки направляются до 30.10.2020 включитель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указывается в заявке Покупателя): </w:t>
      </w:r>
    </w:p>
    <w:p>
      <w:pPr>
        <w:pStyle w:val="Normal"/>
        <w:spacing w:lineRule="auto" w:line="240" w:before="0" w:after="0"/>
        <w:ind w:firstLine="709"/>
        <w:jc w:val="both"/>
        <w:rPr/>
      </w:pPr>
      <w:r>
        <w:rPr>
          <w:rFonts w:cs="Times New Roman" w:ascii="Times New Roman" w:hAnsi="Times New Roman"/>
          <w:bCs/>
          <w:sz w:val="24"/>
          <w:szCs w:val="24"/>
        </w:rPr>
        <w:t>- г. Мурманск, ул. Промышленная, д. 15;</w:t>
      </w:r>
    </w:p>
    <w:p>
      <w:pPr>
        <w:pStyle w:val="Normal"/>
        <w:spacing w:lineRule="auto" w:line="240" w:before="0" w:after="0"/>
        <w:ind w:firstLine="709"/>
        <w:jc w:val="both"/>
        <w:rPr/>
      </w:pPr>
      <w:r>
        <w:rPr>
          <w:rFonts w:cs="Times New Roman" w:ascii="Times New Roman" w:hAnsi="Times New Roman"/>
          <w:bCs/>
          <w:sz w:val="24"/>
          <w:szCs w:val="24"/>
        </w:rPr>
        <w:t>- Мурманская обл., г. Кандалакша, ул. Заводская, д. 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осуществляется в рабочие дни с 8:00 до 12:00 и с 13:00 до 16:1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ются целые отрезки труб не менее 9 метр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по позициям 1 - 22, 104 и 105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сертификаты на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9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хранения скорлупы ППУ – не менее двенадцати месяцев со дня изготовления. Гарантийный срок эксплуатации скорлупы ППУ без оболочки один год со дня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хранения компенсаторов – двадцать четыре месяца со дня изготовления. Гарантийный срок эксплуатации – десять лет со дня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9.12</w:t>
      </w:r>
      <w:r>
        <w:rPr>
          <w:b/>
        </w:rPr>
        <w:t>.201</w:t>
      </w:r>
      <w:r>
        <w:rPr>
          <w:b/>
          <w:lang w:val="ru-RU"/>
        </w:rPr>
        <w:t xml:space="preserve">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1.2019 по 06.1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11.2019 по 16:42 (МСК) 06.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11.2019 по 16:42 (МСК) 02.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1.2019 по 05.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2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2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2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3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4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4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5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5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5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5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6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61</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7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трубной продукции, фасонных изделий и комплектующих с теплоизоляцией ППУ.</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8 396 457 (Двадцать восемь миллионов триста девяносто шесть тысяч четыреста пятьдесят семь) рублей 52 копейки</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29 74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22 555 001 рубля до 29 74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15 370 001 рубля до 22 555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8 185 001 рубля до 15 37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8 185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9 годы»;</w:t>
            </w:r>
          </w:p>
          <w:p>
            <w:pPr>
              <w:pStyle w:val="Normal"/>
              <w:spacing w:lineRule="auto" w:line="240" w:before="0" w:after="0"/>
              <w:ind w:firstLine="317"/>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7-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признаются поставки трубной продукции, фасонных изделий и комплектующих с теплоизоляцией ПП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val="ru-RU" w:eastAsia="ru-RU"/>
        </w:rPr>
        <w:t xml:space="preserve">5. </w:t>
      </w:r>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5.1. </w:t>
      </w:r>
      <w:r>
        <w:rPr/>
        <w:t>Требования к безопасности, качеству, техническим характеристикам, функциональ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567"/>
        <w:gridCol w:w="2268"/>
        <w:gridCol w:w="7088"/>
      </w:tblGrid>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r>
      <w:tr>
        <w:trPr>
          <w:trHeight w:val="12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 х 3,2-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2, труба по ГОСТ 3262-75 Ст20 ГОСТ 1050-2013) номинальный наружный диаметр с п/э оболочкой 110 мм</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5 х 3-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2, труба по ГОСТ 3262-75 Ст20 ГОСТ 1050-2013) номинальный наружный диаметр с п/э оболочкой 125 мм</w:t>
            </w:r>
          </w:p>
        </w:tc>
      </w:tr>
      <w:tr>
        <w:trPr>
          <w:trHeight w:val="27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25 мм</w:t>
            </w:r>
          </w:p>
        </w:tc>
      </w:tr>
      <w:tr>
        <w:trPr>
          <w:trHeight w:val="10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7 х 3,5-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оминальный наружный диаметр с п/э оболочкой 140 мм</w:t>
            </w:r>
          </w:p>
        </w:tc>
      </w:tr>
      <w:tr>
        <w:trPr>
          <w:trHeight w:val="11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76 х 3,5-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оминальный наружный диаметр с п/э оболочкой 140 мм</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6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8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89 х 4-ППУ-ОЦ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оминальный наружный диаметр с п/э оболочкой 180 мм и толщиной оцинковки 0,6 мм</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180 мм</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20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08 х 4-ППУ-ОЦ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оминальный наружный диаметр с п/э оболочкой 200 мм и толщиной оцинковки 0,6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25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33 х 4-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оминальный наружный диаметр с п/э оболочкой 25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159 х 4,5-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оминальный наружный диаметр с п/э оболочкой 250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15 мм</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55 мм</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19 х 6-ППУ-ОЦ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оминальный наружный диаметр с п/э оболочкой 315 мм и толщиной оцинковки 0,7 мм</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273 х 7-2-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оминальный наружный диаметр с п/э оболочкой 45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325 х 8-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оминальный наружный диаметр с п/э оболочкой 45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426 х 9-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оминальный наружный диаметр с п/э оболочкой 560 м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а Ст 530 х 9-1-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оминальный наружный диаметр с п/э оболочкой 71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5 х 3-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 труба по ГОСТ 10704-91, группа В ГОСТ 10705-80, Ст20 ГОСТ 1050-2013) наружный диаметр по п/э оболочке 12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2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7 х 3,5-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 труба по ГОСТ 10704-91, группа В ГОСТ 10705-80, Ст20 ГОСТ 1050-2013) наружный диаметр по п/э оболочке 14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76 х 3,5-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65, труба по ГОСТ 10704-91, группа В ГОСТ 10705-80, Ст20 ГОСТ 1050-2013) наружный диаметр по п/э оболочке 14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6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89 х 4-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п/э оболочке 18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89 х 4-90°-ППУ-О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80, труба по ГОСТ 10704-91, группа В ГОСТ 10705-80, Ст20 ГОСТ 1050-2013) наружный диаметр по металлической оболочке 18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18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08 х 4-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п/э оболочке 20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108 х 4-90°-ППУ-О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00, труба по ГОСТ 10704-91, группа В ГОСТ 10705-80, Ст20 ГОСТ 1050-2013) наружный диаметр по металлической оболочке 20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45°-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25 мм, угол α-45°;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33 х 4-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25, труба по ГОСТ 10704-91, группа В ГОСТ 10705-80, Ст20 ГОСТ 1050-2013) наружный диаметр по п/э оболочке 25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159 х 4,5-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150, труба по ГОСТ 10704-91, группа В ГОСТ 10705-80, Ст20 ГОСТ 1050-2013) наружный диаметр по п/э оболочке 25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1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19 х 6-90°-2-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п/э оболочке 35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вод Ст 219 х 6-90°-ППУ-О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00, труба по ГОСТ 10704-91, группа В ГОСТ 10705-80, Ст20 ГОСТ 1050-2013) наружный диаметр по металлической оболочке 315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273 х 7-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250, труба по ГОСТ 10704-91, группа В ГОСТ 10705-80, Ст20 ГОСТ 1050-2013) наружный диаметр по п/э оболочке 400 мм, угол α-90°; длина L=1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325 х 8-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300, труба по ГОСТ 10704-91, группа В ГОСТ 10705-80, Ст20 ГОСТ 1050-2013) наружный диаметр по п/э оболочке 450 мм, угол α-90°; длина L=105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426 х 9-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400, труба по ГОСТ 10704-91, группа В ГОСТ 10705-80, Ст20 ГОСТ 1050-2013) наружный диаметр по п/э оболочке 560 мм, угол α-90°; длина L=11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твод Ст 530 х 9-90°-1-ППУ-ПЭ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Dy500, труба по ГОСТ 10704-91, группа В ГОСТ 10705-80, Ст20 ГОСТ 1050-2013) наружный диаметр по п/э оболочке 710 мм, угол α-90°; длина L=12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5х1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45,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25, dтр.57,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7х14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57, в мм). Тип 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76х14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40, dтр.76, в мм). Тип 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6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60, dтр.89, в мм). Тип 1</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89х1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89,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1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180, dтр.108,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08х2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00, dтр.108,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25, dтр.133,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33х2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33,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50, dтр.159,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159х2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280, dтр.159, в мм). Тип 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19х3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315, dтр.219,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273х4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00, dтр.273,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325х4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450, dтр.325,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426х56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560, dтр.426,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термоусаживаемая 530х7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Заглушка изоляции термоусаживаемая (Dнар.изол.710, dтр.530, в мм). Тип 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57х14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76х14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89х1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1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08х20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33х2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159х2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19х35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273х40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325х4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Т) - 426х5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заделки стыков (КЗС) (О) - 159х2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став комплекта заделки стыка трубопровода, имеющего оцинкованную защиту: кожух из оцинкованной стали – 1 штука; скорлупа ППУ; лента адгезивная (термоклей) – метраж вычисляется, исходя из диаметра изоляции; набор саморезов;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1 из пенополиуретана в ПЭ (ОЦ) оболочке Ø 125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57-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57 мм с изоляцией типа 2 из пенополиуретана в ПЭ оболочке Ø 14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76-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76 мм с изоляцией типа 1 из пенополиуретана в ПЭ (ОЦ) оболочке Ø 14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1 из пенополиуретана в ПЭ (ОЦ) оболочке Ø 16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89-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89 мм с изоляцией типа 2 из пенополиуретана в ПЭ оболочке Ø 18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1 из пенополиуретана в ПЭ (ОЦ) оболочке Ø 180 мм; В=100 мм, L=32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08-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08 мм с изоляцией типа 2 из пенополиуретана в ПЭ оболочке Ø 200 мм; В=140 мм, L=4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33-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33 мм с изоляцией типа 1 из пенополиуретана в ПЭ (ОЦ) оболочке Ø 225 мм; В=140 мм, L=470 мм 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159-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159 мм с изоляцией типа 1 из пенополиуретана в ПЭ (ОЦ) оболочке Ø 250 мм; В=140 мм, L=470 мм 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1 из пенополиуретана в ПЭ (ОЦ) оболочке Ø 315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19-2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19 мм с изоляцией типа 2 из пенополиуретана в ПЭ оболочке Ø 355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273-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273 мм с изоляцией типа 1 из пенополиуретана в ПЭ (ОЦ) оболочке Ø 400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325-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325 мм с изоляцией типа 1 из пенополиуретана в ПЭ (ОЦ) оболочке Ø 450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пора скользящая 426-1 ППУ-П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ля стальной трубы Ø 426 мм с изоляцией типа 1 из пенополиуретана в ПЭ (ОЦ) оболочке Ø 560 мм; В=280 мм, L=670 мм 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89 (4)-295 х 16-2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295 мм, толщина -16 мм; изоляция типа 2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08 (4)-315 х 16-2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15 мм, толщина -16 мм; изоляция типа 2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33 (4)-340 х 16-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340 мм, толщина -16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159 (4,5)-400 х 2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00 мм, толщина -20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1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19 (6)-460 х 24-2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460 мм, толщина -24 мм; изоляция типа 2 из ППУ в ПЭ оболочке, L=25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273 (7)-550 х 3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550 мм, толщина -30 мм; изоляция типа 1 из ППУ в ПЭ оболочке, L=3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325 (8)-650 х 4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650 мм, толщина -40 мм; изоляция типа 1 из ППУ в ПЭ оболочке, L=3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Неподвижная опора Ст 426 (9)-750 х 40-1 ППУ-ПЭ с СОД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Т 30732-2006, (труба по ГОСТ 10704-91, группа В ГОСТ 10705-80, Ст20 ГОСТ 1050-2013); высота стального щита - 750 мм, толщина -40 мм; изоляция типа 1 из ППУ в ПЭ оболочке, L=3000 мм</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ей Випол ПК–200 (или эквивален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олиуретановый однокомпонентный клей для монтажа ППУ-скорлу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араметры эквивалентност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язкость динамическая при 250 С° - (3500 ± 1000) мПа.с;</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держание изоцианатных групп - 13,5-14,5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Характеристики вспенивания при интенсивном смешивании с 3% воды (от массы клея):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время старта - 20-25c.</w:t>
            </w:r>
          </w:p>
          <w:p>
            <w:pPr>
              <w:pStyle w:val="Normal"/>
              <w:spacing w:lineRule="auto" w:line="240" w:before="0" w:after="0"/>
              <w:rPr>
                <w:rFonts w:ascii="Times New Roman" w:hAnsi="Times New Roman" w:cs="Times New Roman"/>
                <w:sz w:val="23"/>
                <w:szCs w:val="23"/>
                <w:highlight w:val="yellow"/>
              </w:rPr>
            </w:pPr>
            <w:r>
              <w:rPr>
                <w:rFonts w:cs="Times New Roman" w:ascii="Times New Roman" w:hAnsi="Times New Roman"/>
                <w:sz w:val="23"/>
                <w:szCs w:val="23"/>
              </w:rPr>
              <w:t>- время гелеобразования – 200-210с</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450х1,8-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Лента термоусаживаемая для гидроизоляции стыка труб в ППУ-изоляци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ермоусаживающаяся лента 650х2-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3"/>
                <w:szCs w:val="23"/>
              </w:rPr>
              <w:t xml:space="preserve">Лента термоусаживаемая для гидроизоляции стыка труб в ППУ-изоляции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4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6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стина замковая для стыка термоусаживаемой ленты</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5.2. Требования к упако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9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105521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105521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хранения скорлупы ППУ – не менее ______ месяцев со дня изготовл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конкретное наименование поставля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6</w:t>
      </w:r>
      <w:r>
        <w:rPr>
          <w:rFonts w:cs="Times New Roman" w:ascii="Times New Roman" w:hAnsi="Times New Roman"/>
          <w:b/>
          <w:sz w:val="20"/>
          <w:szCs w:val="20"/>
          <w:lang w:eastAsia="ar-SA"/>
        </w:rPr>
        <w:t>. Гарантийный срок хранения скорлупы ППУ, указанный Участником, должен быть не менее 12 месяцев со дня изготовления. В случае не указания информации о гарантийном сроке, гарантийный срок по умолчанию составит 12 месяцев со дня изготовл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0" w:name="__RefHeading___Toc10552129"/>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05521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_RefHeading___Toc105521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7-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трубной продукции, фасонных изделий и комплектующих с теплоизоляцией ПП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105521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0" w:name="__RefHeading___Toc105521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1" w:name="__RefHeading___Toc105521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9 г.</w:t>
            </w:r>
          </w:p>
        </w:tc>
      </w:tr>
    </w:tbl>
    <w:p>
      <w:pPr>
        <w:pStyle w:val="Normal"/>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трубную продукцию с теплоизоляцией ППУ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 от __.__.20__.</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 № ___ от __.__.20__ являются:</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9 148,52 ед.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в течение 30 (Тридцати) календарных дней с момента подачи заявки Покупателем. Заявки направляются до </w:t>
      </w:r>
      <w:r>
        <w:rPr>
          <w:rFonts w:cs="Times New Roman" w:ascii="Times New Roman" w:hAnsi="Times New Roman"/>
          <w:bCs/>
          <w:sz w:val="24"/>
          <w:szCs w:val="24"/>
        </w:rPr>
        <w:t xml:space="preserve">30.10.2020 </w:t>
      </w:r>
      <w:r>
        <w:rPr>
          <w:rFonts w:cs="Times New Roman" w:ascii="Times New Roman" w:hAnsi="Times New Roman"/>
          <w:color w:val="000000"/>
          <w:sz w:val="24"/>
          <w:szCs w:val="24"/>
          <w:lang w:eastAsia="ru-RU"/>
        </w:rPr>
        <w:t>включительно.</w:t>
      </w:r>
    </w:p>
    <w:p>
      <w:pPr>
        <w:pStyle w:val="Style49"/>
        <w:tabs>
          <w:tab w:val="clear" w:pos="708"/>
          <w:tab w:val="left" w:pos="0" w:leader="none"/>
          <w:tab w:val="left" w:pos="993" w:leader="none"/>
        </w:tabs>
        <w:spacing w:lineRule="auto" w:line="240" w:before="0" w:after="200"/>
        <w:ind w:left="0" w:firstLine="567"/>
        <w:contextualSpacing/>
        <w:jc w:val="both"/>
        <w:rPr/>
      </w:pPr>
      <w:r>
        <w:rPr>
          <w:rFonts w:cs="Times New Roman" w:ascii="Times New Roman" w:hAnsi="Times New Roman"/>
          <w:color w:val="000000"/>
          <w:sz w:val="24"/>
          <w:szCs w:val="24"/>
          <w:lang w:eastAsia="ru-RU"/>
        </w:rPr>
        <w:t xml:space="preserve">1.4.4. Место поставки (указывается в заявке </w:t>
      </w:r>
      <w:r>
        <w:rPr>
          <w:rFonts w:cs="Times New Roman" w:ascii="Times New Roman" w:hAnsi="Times New Roman"/>
          <w:bCs/>
          <w:sz w:val="24"/>
          <w:szCs w:val="24"/>
        </w:rPr>
        <w:t>Покупателя</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 Мурманск, ул. Промышленная, д.15; </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урманская обл., г. Кандалакша, ул. Заводская, д. 4.</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осуществляется в рабочие дни с 8:00 до 12:00 и с 13:00 до 16:12.</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ются целые отрезки труб не менее 9 метров.</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исполнении Договора по позициям 1 – 22, 104 и 105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сертификаты на Товар.</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указана в приложении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20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20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20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Гарантийный срок хранения скорлупы ППУ – _______ месяцев со дня изготовления. Гарантийный срок эксплуатации скорлупы ППУ без оболочки один год со дня отгрузки, включая хранение.</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арантийный срок хранения компенсаторов – двадцать четыре месяца со дня изготовления. Гарантийный срок эксплуатации – десять лет со дня отгрузки, включая хранение.</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39"/>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0"/>
        <w:jc w:val="left"/>
        <w:rPr/>
      </w:pPr>
      <w:bookmarkStart w:id="80" w:name="__RefHeading___Toc10552135"/>
      <w:bookmarkEnd w:id="80"/>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2"/>
      <w:numFmt w:val="decimal"/>
      <w:lvlText w:val="%1."/>
      <w:lvlJc w:val="left"/>
      <w:pPr>
        <w:tabs>
          <w:tab w:val="num" w:pos="708"/>
        </w:tabs>
        <w:ind w:left="928" w:hanging="360"/>
      </w:pPr>
      <w:rPr>
        <w:b/>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b/>
    </w:rPr>
  </w:style>
  <w:style w:type="character" w:styleId="WW8Num46z1">
    <w:name w:val="WW8Num46z1"/>
    <w:qFormat/>
    <w:rPr>
      <w:i w:val="false"/>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eastAsia="Calibri"/>
      <w:b/>
    </w:rPr>
  </w:style>
  <w:style w:type="character" w:styleId="WW8Num57z0">
    <w:name w:val="WW8Num57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Анна В. Руснак</cp:lastModifiedBy>
  <cp:lastPrinted>2018-08-09T12:10:00Z</cp:lastPrinted>
  <dcterms:modified xsi:type="dcterms:W3CDTF">2019-11-25T13:37:00Z</dcterms:modified>
  <cp:revision>183</cp:revision>
  <dc:subject/>
  <dc:title/>
</cp:coreProperties>
</file>