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>Документации о проведении запроса предложений в электронной форме на право заключения договора поставки фитингов</w:t>
      </w:r>
      <w:r>
        <w:rPr>
          <w:b/>
          <w:bCs/>
        </w:rPr>
        <w:t xml:space="preserve">, </w:t>
      </w:r>
      <w:r>
        <w:rPr>
          <w:b/>
        </w:rPr>
        <w:t xml:space="preserve">утвержденной приказом от 18.12.2019 № 375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предложений в электронной форме на право заключения договора поставки фитингов, утвержденной приказом от 18.12.2019 № 375-з (далее – Документация), ставим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26.12.2019 на сайт электронной площадки «РТС-тендер» (http://www.rts-tender.ru/) поступил запрос на разъяснение положений Документации, размещенной 18.12.2019 на электронной площадке «РТС-тендер» (http://www.rts-tender.ru/) (№ 1350578) и в единой информационной системе в сфере закупок товаров, работ, услуг (№ 31908680643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«Рассматриваете ли Вы поставку товара, производства Германии, подходящие по требованиям технического задания, аналоги, более высокого качества?». </w:t>
      </w:r>
    </w:p>
    <w:p>
      <w:pPr>
        <w:pStyle w:val="Normal"/>
        <w:ind w:firstLine="709"/>
        <w:jc w:val="both"/>
        <w:rPr/>
      </w:pPr>
      <w:r>
        <w:rPr/>
        <w:t>К запросу прикреплена информация в виде отдельных файлов, содержащая также технические характерис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твет на запрос АО «МЭС» сообщает следующее:</w:t>
      </w:r>
    </w:p>
    <w:p>
      <w:pPr>
        <w:pStyle w:val="Normal"/>
        <w:ind w:firstLine="709"/>
        <w:jc w:val="both"/>
        <w:rPr/>
      </w:pPr>
      <w:r>
        <w:rPr/>
        <w:t xml:space="preserve">Ограничений по стране происхождения товара в Документации не установлено. </w:t>
      </w:r>
    </w:p>
    <w:p>
      <w:pPr>
        <w:pStyle w:val="Normal"/>
        <w:ind w:firstLine="709"/>
        <w:jc w:val="both"/>
        <w:rPr/>
      </w:pPr>
      <w:r>
        <w:rPr/>
        <w:t>Запрос на рассмотрение предлагаемого Товара не является запросом о даче разъяснений положений извещения и (или) Документации, предусмотренным п. 1. ст. 3.3. Федерального закона от 18.07.2011 № 223-ФЗ «О закупках товаров, работ, услуг отдельными видами юридических лиц».</w:t>
      </w:r>
    </w:p>
    <w:p>
      <w:pPr>
        <w:pStyle w:val="Normal"/>
        <w:ind w:firstLine="709"/>
        <w:jc w:val="both"/>
        <w:rPr/>
      </w:pPr>
      <w:r>
        <w:rPr/>
        <w:t xml:space="preserve">Техническое предложение Участника закупки должно быть направлено в составе заявки в соответствии с требованиями п. 7 Информационной карты Документации, п. 3.2. Документации, раздела 5 «Техническое задание» Документации. </w:t>
      </w:r>
    </w:p>
    <w:p>
      <w:pPr>
        <w:pStyle w:val="Normal"/>
        <w:ind w:firstLine="709"/>
        <w:jc w:val="both"/>
        <w:rPr>
          <w:bCs/>
        </w:rPr>
      </w:pPr>
      <w:r>
        <w:rPr/>
        <w:t>Заявки Участников закупки на соответствие требованиям Документации, в том числе требованиям раздела 5 «Техническое задание» Документации, рассматриваются на заседании Комиссии по закупк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i w:val="false"/>
      <w:sz w:val="24"/>
      <w:szCs w:val="24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Noticenumber3">
    <w:name w:val="notice-number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8:00Z</dcterms:created>
  <dc:creator>Вероника М. Бычкова</dc:creator>
  <dc:description/>
  <cp:keywords/>
  <dc:language>en-US</dc:language>
  <cp:lastModifiedBy>Вероника М. Бычкова</cp:lastModifiedBy>
  <cp:lastPrinted>2019-06-05T15:20:00Z</cp:lastPrinted>
  <dcterms:modified xsi:type="dcterms:W3CDTF">2019-12-28T11:1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