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-160020</wp:posOffset>
            </wp:positionV>
            <wp:extent cx="6780530" cy="1409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менения в Документацию о проведении запроса предложений в электронной форме на право заключения договора на выполнение работ по капитальному ремонту надстройки шестого этажа здания АБК (участниками закупки являются только субъекты малого и среднего предпринимательства), утвержденной приказом от 24.01.2020 № 24-з, с изменениями, утвержденными приказом от 31.01.2020 № 40-з (далее – Документация)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П. 4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4. Дата и время начала и место рассмотрения первых частей заявок: 25.02.2020 в 09:00 (МСК) по адресу: г. Мурманск, ул. Промышленная, д. 15, каб. 15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Дата и время начала и место рассмотрения вторых частей заявок: 27.02.2020 в 09:00 (МСК) по адресу: г. Мурманск, ул. Промышленная, д. 15, каб. 15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 xml:space="preserve">Дата и время начала и место подведения итогов: 02.03.2020 в 09:00 (МСК) по адресу: г. Мурманск, ул. Промышленная, д. 15, каб. 15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2 п. 6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«В период с 24.01.2020 по 21.02.2020 Заказчик в течение двух рабочих дней (кроме выходных и праздничных дней, перерыв 12:30 (МСК) – 13:30 (МСК)) со дня получения соответствующего запроса направит Документацию по указанному в обращении почтовому либо электронному адресу. Предоставление Документации осуществляется бесплатно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 4 п. 7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«Дата начала и дата и время окончания срока подачи заявок: с 24.01.2020 по 16:42 (МСК) 21.02.202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ы 4, 5 п. 8 Информационной карты Документации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«Дата начала и дата и время окончания приема запросов о разъяснении положений Документации и (или) извещения от Участников закупки: с 24.01.2020 по 16:42 (МСК) 17.02.2020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Дата начала/окончания срока предоставления Участникам закупки разъяснений положений Документации и (или) извещения: с 27.01.2020 по 20.02.202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u w:val="single"/>
          <w:lang w:eastAsia="ar-SA"/>
        </w:rPr>
      </w:pPr>
      <w:r>
        <w:rPr>
          <w:b/>
          <w:u w:val="single"/>
        </w:rPr>
        <w:t>Участники, принявшие участие в запросе предложений в электронной форме на право заключения договора на выполнение работ по капитальному ремонту надстройки шестого этажа здания АБК, руководствуются п. 4.3.3. Документации</w:t>
      </w:r>
      <w:r>
        <w:rPr>
          <w:u w:val="single"/>
          <w:lang w:eastAsia="ar-SA"/>
        </w:rPr>
        <w:t xml:space="preserve">.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  <w:sz w:val="24"/>
      <w:szCs w:val="24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  <w:sz w:val="24"/>
      <w:szCs w:val="24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Вероника М. Бычкова</cp:lastModifiedBy>
  <cp:lastPrinted>2020-02-07T12:11:00Z</cp:lastPrinted>
  <dcterms:modified xsi:type="dcterms:W3CDTF">2020-02-07T10:29:00Z</dcterms:modified>
  <cp:revision>2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