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3"/>
          <w:szCs w:val="23"/>
        </w:rPr>
        <w:t>поставки контрольно-пропускных пунктов (КПП) с проходн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17.02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контрольно-пропускных пунктов (КПП) с проходной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3"/>
          <w:szCs w:val="23"/>
        </w:rPr>
        <w:t>7 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2 139 585 (Два миллиона сто тридцать девять тысяч пятьсот восемьдесят пять)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4. Срок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течение 30 (Три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, указывается - 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Товара указываются в приложении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7. Ин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 счета-фактуры, счета на оплату и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В. Михейко – ведущий специалист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Е.А. Малахаева 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.В. Воробейчиков – ведущий специалист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А.В. Коршак – ведущий специалист отдела охраны объектов управления охраны объектов департамента безопас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17.02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ыло рассмотрено 2 (Две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СЧК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СЧК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28022, Чувашская Республика – Чувашия, г. Чебоксары, пр. Машиностроителей, д. 1, пом. 22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213018692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2130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72130005629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12.02.2020 в 12:2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1 980 000 рублей 00 копеек, в том числе НДС 330 00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СпецСтальКонструкция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СпецСтальКонструкция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28015, Чувашская Республика – Чувашия, г. Чебоксары, ул. Урукова, д. 7, корп. 1, оф. 42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2130114066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2130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3213000075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14.02.2020 в 14:0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2 055 000 рублей 00 копеек, в том числе НДС 342 50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Российская Федерац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я по закупке рассмотрела заявки Участников закупки на соответствие требованиям, указанным в Извещении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о проведении запроса котировок в электронной форме на право заключения договора поставки контрольно-пропускных пунктов (КПП) с проходной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 xml:space="preserve">На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сновании пп. а) и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в) п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 xml:space="preserve">13 Извещения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СЧК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 xml:space="preserve"> не соответствующим требованиям Извещения, а именно: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- в нарушение требований п. 9.2 Извещения 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en-US"/>
        </w:rPr>
        <w:t>не предоставлена полученная не ранее чем за 6 (Шесть) месяцев до дня размещения на сайте ЭП и ЕИС извещения о проведении закупки выписка из единого государственного реестра юридических ли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Не допустить ООО «СЧК» к процедуре запроса котировок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 не включать в перечень Участников запроса котировок в электронной форме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2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СпецСтальКонструкция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знать заявку на участие в запросе котировок в электронной форме ООО «СпецСтальКонструкция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СпецСтальКонструкция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знать запрос котировок в электронной форме несостоявшимся на основании п. 7.5.4.11. Положения о закупке товаров, работ, услуг АО «МЭС» (ИНН 5190907139, ОГРН 1095190009111) и п. 15.2. Извещения и оценить заявку </w:t>
      </w:r>
      <w:r>
        <w:rPr>
          <w:rFonts w:cs="Times New Roman" w:ascii="Times New Roman" w:hAnsi="Times New Roman"/>
          <w:sz w:val="23"/>
          <w:szCs w:val="23"/>
        </w:rPr>
        <w:t>ООО «СпецСтальКонструкция»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3"/>
          <w:szCs w:val="23"/>
        </w:rPr>
        <w:t xml:space="preserve"> ООО «СпецСтальКонструкц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По результатам рассмотрения и оценки заявки принято решение заключить договор с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ООО «СпецСтальКонструкция»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428015, Чувашская Республика – Чувашия, г. Чебоксары, ул. Урукова, д. 7, корп. 1, оф. 42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3"/>
          <w:szCs w:val="23"/>
        </w:rPr>
        <w:t>2130114066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213001001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113213000075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: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контрольно-пропускных пунктов (КПП) с проходной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3"/>
          <w:szCs w:val="23"/>
        </w:rPr>
        <w:t>7 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2 055 000 (Два миллиона пятьдесят пять тысяч) рублей 00 копеек, включая НДС 342 500 рублей 00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4. Срок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течение 30 (Три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: универсального передаточного докумен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7. Ин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универсального передаточного документа и получения от Поставщика оригиналов счета на оплату и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6.9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оссийская Федерац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И.А. Обух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Г.В. Михей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Е.А. Малахае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Д.В. Воробейчик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374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В. Корша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.А. Ермолен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поставки контрольно-пропускных пунктов (КПП) с проходной </w:t>
    </w:r>
    <w:r>
      <w:rPr>
        <w:rFonts w:cs="Times New Roman" w:ascii="Times New Roman" w:hAnsi="Times New Roman"/>
        <w:sz w:val="16"/>
        <w:szCs w:val="16"/>
      </w:rPr>
      <w:t>от 17.02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алерия А. Ермоленко</cp:lastModifiedBy>
  <cp:lastPrinted>2020-02-05T14:06:00Z</cp:lastPrinted>
  <dcterms:modified xsi:type="dcterms:W3CDTF">2020-02-17T11:29:00Z</dcterms:modified>
  <cp:revision>273</cp:revision>
  <dc:subject/>
  <dc:title/>
</cp:coreProperties>
</file>