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а поставки пиломатериал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5.0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пиломатериал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6,88 м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 026 270 (Один миллион двадцать шесть тысяч двести семьдесят) рублей 59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.10.2020г.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3.3. Извещения, или на поставку части объема Товара, указанного в п.3.3.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 (в случае использования контрагентом универсального передаточного документа – универсального передаточного документа)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Характеристики и страна происхождения Товара указываются в приложении 2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.А. Обух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.В. Тишк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bookmarkStart w:id="2" w:name="_Hlk53357938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.А. Малах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.В. Воробейч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ведущий специалист отдела материально-технического обеспечения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.С. Стращенк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специалист по комплектации оборудования отдела материально-технического обеспечения управления материально-технического обеспечения департамента по обеспечению производ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Т.В.  Мелентье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5.02.2020 по адресу: г. Мурманск, ул. Промышленная, д. 15, каб. 15, начало в 09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запросу котировок в электронной форме не подана ни одна заявка н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15.2. Извещения о проведении запроса котировок в электронной форме на право заключения договора поставки пиломатериал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0"/>
      </w:tblGrid>
      <w:tr>
        <w:trPr>
          <w:trHeight w:val="56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31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В. Тишки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718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.А. Малахае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712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В. Воробейчи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429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С. Стращенк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641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В. Мелентье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на право заключения договора поставки пиломатериалов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sz w:val="16"/>
        <w:szCs w:val="16"/>
      </w:rPr>
      <w:t>от 25.02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Татьяна В. Баннова</cp:lastModifiedBy>
  <cp:lastPrinted>2020-01-28T15:40:00Z</cp:lastPrinted>
  <dcterms:modified xsi:type="dcterms:W3CDTF">2020-02-21T11:57:00Z</dcterms:modified>
  <cp:revision>94</cp:revision>
  <dc:subject/>
  <dc:title/>
</cp:coreProperties>
</file>