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ки вентилей и клапан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02.0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вка вентилей и клапан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034 ш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 653 257 (Три миллиона шестьсот пятьдесят три тысячи двести пятьдесят семь) рублей 13 копе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поставки Това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30 (Тридцати) календарных дней с момента подачи заявки Покупателем. Заявки направляются по 30.10.2020 включитель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3.3 Извещ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 проведении запроса котировок в электронной форме на право заключения договора поставки вентилей и клапанов (далее – Извещение), или на поставку части объема Товара, указанного в п.3.3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 -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истики и страна происхождения Товара указываются в приложении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Иные услов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ноября 2019 года. Гарантийный срок на Товар устанавливается: 12 месяцев с момента ввода в эксплуатацию, но не более 18 месяцев с момента поставки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 счета-фактуры, счета на оплату и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А. Малахаева 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В. Воробейчиков – ведущий специалист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Н. Миргородская – специалист отдела материально-технического обеспечения управления материально-технического обеспечения департамента по обеспечению производств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А.С. Козырь – специалист отдела организации торгов управления материально-технического обеспечения 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02.03.2020 по адресу: г. Мурманск, ул. Промышленная, д. 15, каб. 15, начало в 09:45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7 (Семь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МТК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МТ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20149, Свердловская область, г. Екатеринбург, ул. Серафимы Дерябиной, д. 24, оф. 20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65846119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6658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665801486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6.02.2020 в 15:43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2 888 674 рубля 80 копеек, в том числе НДС 481 445 рублей 8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явке отсутствует указание (декларирование) страны происхождения поставляемого Товара, заявка рассматривается как содержащая предложение о поставке иностранных това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Снаб Эк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наб Эк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83035, г. Мурманск, ул. Александра Невского, д. 5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19040918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519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3510015583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6.02.2020 в 18:08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3 067 032 рубля 00 копеек, в том числе НДС 511 172 рубля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итай, Росс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УПК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Армако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УПК «Армако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630110, г. Новосибирск, ул. Богдана Хмельницкого, д. 69 эт. 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410011566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41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7541000170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7.02.2020 в 06:35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3 267 721 рубль 00 копеек, в том числе НДС 544 620 рублей 17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сс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Торговая компания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Тракт серви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ТК «Тракт серви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394029, г. Воронеж, ул. Кулибина, д. 1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66303002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3663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3360004967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7.02.2020 в 13:46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2 827 500 рублей 00 копеек, в том числе НДС 471 25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сс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5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АрмНефтеГаз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АрмНефтеГаз»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426010, Удмуртская Республика, г. Ижевск, ул. Азина, д. 79 оф. 2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83213331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83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5183201529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8.02.2020 в 13:53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2 969 022 рубля 00 копеек, в том числе НДС 494 837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закупки относится к субъектам малого предпринима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сс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крытое акционерное общество Фирма «Проконсим» (ЗАО Фирма «Проконсим»), 121059, г. Москва, наб. Бережковская, д. 20, стр. 88, эт. 2 пом.1 ком. № 13 (ИНН 7730041771, КПП 773001001, ОГРН 102773949662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 28.02.2020 в 14:16 (МС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2 663 665 рублей 04 копейки, в том числе НДС 443 944 рубля 17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: Китай, Украина, Рос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Энлик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Энлик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41261, Московская обл., Пушкинский район, раб. поселок Правдинский, ул. 1-я Проектная, д. 88, пом. 2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4826045531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038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105480023844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8.02.2020 в 16:20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3 287 931 рубль 00 копеек, в том числе НДС 547 988 рублей 5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явке отсутствует указание (декларирование) страны происхождения поставляемого Товара, заявка рассматривается как содержащая предложение о поставке иностранных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МТ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 «МТ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МТ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Снаб Эк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«Снаб Эк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Снаб Эк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УПК «Армаком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УПК «Армак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УПК «Армако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ТК «Тракт сервис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ТК «Тракт 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ТК «Тракт 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АрмНефтеГаз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ООО «АрмНефтеГаз»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АрмНефтеГаз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 ЗАО Фирма «Проконсим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О Фирма «Проконсим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О Фирма «Проконсим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4.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п. а), в) п. 13 Извещения признат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формление заявки на участие в запросе котировок в электронной форм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Энлик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соответствующим требованиям Извещ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нарушение требований п. 9.2. Извещения Комиссией по закупке выявлено наличие существенных ошибок в таблице «Расчет стоимости поставляемого Товара» Коммерческого предлож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(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иложение № 2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 письму о подаче оферты от 27.0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 0083) (далее – Коммерческое предложе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умма, полученная при умножении цены за единицу измерения на количество Товара, не соответствует сумме, отраженной в графе «Сумма, руб. коп., в т.ч. НДС» по позициям 21,24,25,27, вследствие чего итоговая сумма, которая складывается из сумм по каждой позиции,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 287 93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пеек, что не соответствует итоговой стоимости заявки, указанной в Коммерческом предложении, Письме о подаче оферты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т 27.0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№ 008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 сайте электронной площадки «РТС-тендер» (http://www.rts-tender.ru/)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 287 93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пе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тить ООО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нлик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ООО «МТК», ООО «Снаб Экс», ООО УПК «Армаком», ООО ТК «Тракт сервис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АрмНефтеГаз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О Фирма «Проконси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925) и пп. 14.1.2. Извещ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яется приорит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, так как в заявках на участие в закупке  содержатся предложения о поставке товаров российского и иностранного происхождения (</w:t>
      </w:r>
      <w:r>
        <w:rPr>
          <w:rFonts w:cs="Times New Roman" w:ascii="Times New Roman" w:hAnsi="Times New Roman"/>
          <w:sz w:val="24"/>
          <w:szCs w:val="24"/>
        </w:rPr>
        <w:t xml:space="preserve">ООО «Снаб Экс», ООО УПК «Армаком», ООО ТК «Тракт сервис», </w:t>
      </w:r>
      <w:r>
        <w:rPr>
          <w:rFonts w:cs="Times New Roman" w:ascii="Times New Roman" w:hAnsi="Times New Roman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АрмНефтеГаз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О Фирма «Проконсим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100 % товаров российского происхождения 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етом п.8 Постановления № 92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ОО «МТК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100 %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ов иностранного происхо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О Фирма «Проконсим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 663 665 рублей 04 копейки, в том числе НДС 443 944 рубля 17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цена с учётом предоставления приоритета – 2 264 115 рублей 28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ТК «Тракт серви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827 500 рублей 00 копеек, в том числе НДС 471 250 рублей 00 копеек; цена с учётом предоставления приоритета – 2 403 375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АрмНефтеГаз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969 022 рубля 00 копеек, в том числе НДС 494 837 рублей 00 копеек; цена с учётом предоставления приоритета – 2 523 668 рублей 7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«Снаб Экс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 067 032 рубля 00 копеек, в том числе НДС 511 172 рубля 00 копеек; цена с учётом предоставления приоритета – 2 606 977 рублей 2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 УПК «Армаком»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цена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267 721 рубль 00 копеек, в том числе НДС 544 620 рублей 17 копеек; цена с учётом предоставления приоритета – 2 777 562 рубля 85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МТК» (цена договора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888 674 рубля 80 копеек, в том числе НДС 481 445 рублей 80 копее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торое место –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 ООО ТК «Тракт сервис»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94029, г. Воронеж, ул. Кулибина, д. 17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4"/>
          <w:szCs w:val="24"/>
        </w:rPr>
        <w:t>3663030020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3663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3360004967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вентилей и клапанов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034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827 500 (Два миллиона восемьсот двадцать семь тысяч пятьсот) рублей 00 копеек, включая НДС 471 250 рублей 00 копеек</w:t>
      </w:r>
      <w:r>
        <w:rPr>
          <w:rFonts w:cs="Times New Roman" w:ascii="Times New Roman" w:hAnsi="Times New Roman"/>
          <w:sz w:val="24"/>
          <w:szCs w:val="24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30 (Тридцати) календарных дней с момента подачи заявки Покупателем. Заявки направляются по 30.10.2020 включ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: транспортной накладной, товарной накладной, счета фактуры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7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вар поставляется новым (не бывшим в эксплуатации) и изготовленным не ранее ноября 2019 года. Гарантийный срок на Товар устанавливается: 12 месяцев с момента ввода в эксплуатацию, но не более 18 месяцев с момента поставки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 и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проса котировок в электронной форме ЗА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 Фирма 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консим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1059, г. Москва, наб. Бережковская, д. 20, строение 88, эт. 2 пом.1 ком. № 13. ИНН 7730041771, КПП 773001001, ОГРН 1027739496620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вентилей и клапанов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034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 663 665 (Два миллиона шестьсот шестьдесят три тысячи шестьсот шестьдесят пять) рублей 04 копейки, включая НДС 443 944 рубля 17 копеек</w:t>
      </w:r>
      <w:r>
        <w:rPr>
          <w:rFonts w:cs="Times New Roman" w:ascii="Times New Roman" w:hAnsi="Times New Roman"/>
          <w:sz w:val="24"/>
          <w:szCs w:val="24"/>
        </w:rPr>
        <w:t>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30 (Тридцати) календарных дней с момента подачи заявки Покупателем. Заявки направляются по 30.10.2020 включитель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ставка Товара производится Поставщиком до склада Покупателя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 а также оригиналов отгрузочных и расчетных документов: транспортной накладной, универсального передаточного докумен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Характеристики и страна происхождения Товара указаны в приложении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7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вар поставляется новым (не бывшим в эксплуатации) и изготовленным не ранее ноября 2019 года. Гарантийный срок на Товар устанавливается: 12 месяцев с момента ввода в эксплуатацию, но не более 18 месяцев с момента поставки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универсального передаточного документа и получения от Поставщика оригиналов счета на оплату и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итай, Украи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693"/>
      </w:tblGrid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241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612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.А. Малахае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95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.В. Воробейчико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374" w:hRule="atLeast"/>
        </w:trPr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.Н. Миргородск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641" w:hRule="atLeast"/>
        </w:trPr>
        <w:tc>
          <w:tcPr>
            <w:tcW w:w="74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 Козырь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поставки вентилей и клапанов </w:t>
    </w:r>
    <w:r>
      <w:rPr>
        <w:rFonts w:cs="Times New Roman" w:ascii="Times New Roman" w:hAnsi="Times New Roman"/>
        <w:sz w:val="16"/>
        <w:szCs w:val="16"/>
      </w:rPr>
      <w:t>от 02.03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37:00Z</dcterms:created>
  <dc:creator>Ermolenko</dc:creator>
  <dc:description/>
  <cp:keywords/>
  <dc:language>en-US</dc:language>
  <cp:lastModifiedBy>Анна С. Козырь</cp:lastModifiedBy>
  <cp:lastPrinted>2020-03-04T09:14:00Z</cp:lastPrinted>
  <dcterms:modified xsi:type="dcterms:W3CDTF">2020-03-04T06:15:00Z</dcterms:modified>
  <cp:revision>5</cp:revision>
  <dc:subject/>
  <dc:title/>
</cp:coreProperties>
</file>