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а </w:t>
      </w:r>
      <w:bookmarkStart w:id="0" w:name="_Hlk509314374"/>
      <w:r>
        <w:rPr>
          <w:rFonts w:cs="Times New Roman" w:ascii="Times New Roman" w:hAnsi="Times New Roman"/>
          <w:b/>
          <w:bCs/>
          <w:sz w:val="24"/>
          <w:szCs w:val="24"/>
        </w:rPr>
        <w:t>поставки пиломатериал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0"/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25.0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1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ставка пиломатериал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-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Количество поставляемого товара: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86,88 м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 026 270 (Один миллион двадцать шесть тысяч двести семьдесят) рублей 59 копее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течение 30 (Тридцати) календарных дней с момента подачи заявки Покупателем. Заявки направляются по 30.10.2020г. включитель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 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bookmarkStart w:id="2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</w:t>
      </w:r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3.3. Извещ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 проведении запроса котировок в электронной форме на право заключения договора поставки пиломатериалов (далее – Извещение), или на поставку части объема Товара, указанного в п.3.3. Извещения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, а также оригиналов отгрузочных и расчетных документов (транспортной накладной, товарной накладной, счета-фактуры (в случае использования контрагентом универсального передаточного документа – универсального передаточного документа)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ранспортная накладная, указанная в п.2.2. проекта Договора,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Характеристики и страна происхождения Товара указываются в приложении 2 к проекту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20 года. Гарантийный срок на товар устанавливается: 12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 и транспортной накладной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.А. Обухо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В. Михей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.о. начальника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bookmarkStart w:id="3" w:name="_Hlk53357938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.А. Малах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начальник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.В. Воробейчико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ведущий специалист отдела материально-технического обеспечения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>Т.В. Мелентьев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сутствовал член Комиссии по закупк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С. Стращенк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специалист по комплектации оборудования отдела материально-технического обеспечения управления материально-технического обеспечения департамента по обеспечению производства в связи с временной нетрудоспособностью. Необходимый кворум набран. В соответствии с п. 3.5. «Положения о Комиссии по закупке товаров, работ, услуг АО «МЭС» Комиссия по закупке правомочна проводить свои заседания при наличии не менее половины ее состава и принимать решения простым большинством голосов от числа присутствующи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25.03.2020 по адресу: г. Мурманск, ул. Промышленная, д. 15, каб. 15, начало в 11:3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а рассмотрена 1 (Одна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ВОЙТ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ВОЙТ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84060, Мурманская область, Кандалакша г.,Алакуртти с., Содружества ул., 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10204321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5102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4510001619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3.03.2020 в 13:46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955 680 рублей 00 копеек, НДС не облагается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 закупки относится к субъектам малого предпринимательств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(в том числе к субъектам малого предпринимательства, относящимся к микропредприятия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омиссия по закупке рассмотрела заявки Участников закупки на соответствие требованиям, указанным в Извещении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ВОЙТА» 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ООО </w:t>
      </w:r>
      <w:r>
        <w:rPr>
          <w:rFonts w:cs="Times New Roman" w:ascii="Times New Roman" w:hAnsi="Times New Roman"/>
          <w:bCs/>
          <w:sz w:val="24"/>
          <w:szCs w:val="24"/>
        </w:rPr>
        <w:t>«ВОЙТ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ООО </w:t>
      </w:r>
      <w:r>
        <w:rPr>
          <w:rFonts w:cs="Times New Roman" w:ascii="Times New Roman" w:hAnsi="Times New Roman"/>
          <w:bCs/>
          <w:sz w:val="24"/>
          <w:szCs w:val="24"/>
        </w:rPr>
        <w:t>«ВОЙТ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запрос котировок в электронной форме несостоявшимся на основании п. 7.5.4.11. Положения о закупке товаров, работ, услуг АО «МЭС» (ИНН 5190907139, ОГРН 1095190009111)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.15.2. Извещения </w:t>
      </w:r>
      <w:r>
        <w:rPr>
          <w:rFonts w:cs="Times New Roman" w:ascii="Times New Roman" w:hAnsi="Times New Roman"/>
          <w:sz w:val="23"/>
          <w:szCs w:val="23"/>
        </w:rPr>
        <w:t xml:space="preserve">и оценить заявку </w:t>
      </w:r>
      <w:r>
        <w:rPr>
          <w:rFonts w:cs="Times New Roman" w:ascii="Times New Roman" w:hAnsi="Times New Roman"/>
          <w:sz w:val="24"/>
          <w:szCs w:val="24"/>
        </w:rPr>
        <w:t xml:space="preserve">ООО </w:t>
      </w:r>
      <w:r>
        <w:rPr>
          <w:rFonts w:cs="Times New Roman" w:ascii="Times New Roman" w:hAnsi="Times New Roman"/>
          <w:bCs/>
          <w:sz w:val="24"/>
          <w:szCs w:val="24"/>
        </w:rPr>
        <w:t>«ВОЙТА»</w:t>
      </w:r>
      <w:r>
        <w:rPr>
          <w:rFonts w:cs="Times New Roman" w:ascii="Times New Roman" w:hAnsi="Times New Roman"/>
          <w:sz w:val="23"/>
          <w:szCs w:val="23"/>
        </w:rPr>
        <w:t xml:space="preserve"> (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 14. Извещения Комиссией по закупке была произведена оценка заявки</w:t>
      </w:r>
      <w:r>
        <w:rPr>
          <w:rFonts w:cs="Times New Roman" w:ascii="Times New Roman" w:hAnsi="Times New Roman"/>
          <w:sz w:val="24"/>
          <w:szCs w:val="24"/>
        </w:rPr>
        <w:t xml:space="preserve"> ООО </w:t>
      </w:r>
      <w:r>
        <w:rPr>
          <w:rFonts w:cs="Times New Roman" w:ascii="Times New Roman" w:hAnsi="Times New Roman"/>
          <w:bCs/>
          <w:sz w:val="24"/>
          <w:szCs w:val="24"/>
        </w:rPr>
        <w:t>«ВОЙ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 в электронной форме, не превышает начальную (максимальную) цену Догов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и оценки заявки принято решение заключить договор с ООО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ВОЙТ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4060, Мурманская область, Кандалакша г., Алакуртти с., Содружества ул., 1 (ИНН 5102043210, КПП 510201001, ОГРН 1045100016191), относится к субъектам малого предпринимательства (в том числе к субъектам малого предпринимательства, относящимся к микропредприятиям), единственный Участник закупки, соответствующий требованиям Извещения, и включенный в перечень Участников запроса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явка которого соответствует требованиям Извещения) на условиях, указанных в заявке Участника запроса котировок в электронной форме и в Извещ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ставка пиломатериал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-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Количество поставляемого товара: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86,88 м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955 680 (Девятьсот пятьдесят пять тысяч шестьсот восемьдесят) рублей 00 копеек, НДС не облагаетс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течение 30 (Тридцати) календарных дней с момента подачи заявки Покупателем. Заявки направляются по 30.10.2020г. включитель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 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й паспорт, сертификат, удостоверение о качестве и т.п.), а также оригиналов отгрузочных и расчетных документов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анспортной накладной, товарной накладной, счета фактур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в случае использования контрагентом универсального передаточного документа – универсального передаточного документа)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уществляется в рабочие дни с 8-00 до 12-00 и с 13-00 до 16-1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арактеристики и страна происхождения Товара указаны в приложении 2 Догово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20 года. Гарантийный срок на товар устанавливается: 12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9. Страна происхождения Товара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йская Федераци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Правительства РФ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925 от 16.09.2016 «О 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и пп. а) п. 14.1.2. Извещения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риоритет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, так как закупка признана несостоявшейся и договор заключается с единственным участником запроса котировок в электронной фор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27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2396"/>
        <w:gridCol w:w="2209"/>
      </w:tblGrid>
      <w:tr>
        <w:trPr>
          <w:trHeight w:val="568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В. Михейко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.А. Малахаев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.В. Воробейчиков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В. Мелентьев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договора поставки пиломатериалов </w:t>
    </w:r>
    <w:r>
      <w:rPr>
        <w:rFonts w:cs="Times New Roman" w:ascii="Times New Roman" w:hAnsi="Times New Roman"/>
        <w:sz w:val="16"/>
        <w:szCs w:val="16"/>
      </w:rPr>
      <w:t>от 25.03.2020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2" w:hanging="72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3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4" w:hanging="108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5" w:hanging="144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6" w:hanging="144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1800"/>
      </w:pPr>
      <w:rPr>
        <w:b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rFonts w:eastAsia="Calibri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38:00Z</dcterms:created>
  <dc:creator>Ermolenko</dc:creator>
  <dc:description/>
  <cp:keywords/>
  <dc:language>en-US</dc:language>
  <cp:lastModifiedBy>Татьяна В. Баннова</cp:lastModifiedBy>
  <cp:lastPrinted>2020-03-26T12:11:00Z</cp:lastPrinted>
  <dcterms:modified xsi:type="dcterms:W3CDTF">2020-03-26T10:58:00Z</dcterms:modified>
  <cp:revision>4</cp:revision>
  <dc:subject/>
  <dc:title/>
</cp:coreProperties>
</file>