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полнение комплекса работ по капитальному ремонту участка тепловой сети (с компенсаторами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8.05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комплекса работ по капитальному ремонту участка тепловой сети (с компенсаторам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 условная единиц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робный перечень и объем выполняемых работ изложены в Разделе 20 «Техническое задание» Извещения о проведении запроса котировок в электронной форме на право заключения договор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ение комплекса работ по капитальному ремонту участка тепловой сети (с компенсаторами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лее по тексту – Извещение)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4.</w:t>
        <w:tab/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 494 351 (Один миллион четыреста девяносто четыре тысячи триста пятьдесят один) рубль 00 копеек, в том числе НДС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на включает в себя все расходы Подрядчика, </w:t>
      </w:r>
      <w:bookmarkStart w:id="1" w:name="_Hlk53490086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ом числе стоимость используемых материалов, а также затраты, связанные с выездом персонала (командировочные расходы)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на работ может быть изменена при изменении объемов работ в соответствии с п.3.2. проекта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5.  Срок (период)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17.07.20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работ в части замены трубопроводов участка тепловой сети (с компенсаторами) производится в период плановой остановки котельной по теплоносителю в срок с 23.06.2020 по 06.07.2020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6.</w:t>
        <w:tab/>
        <w:t xml:space="preserve"> 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., п. Североморск-3, участок тепловой сети (с компенсаторами) ТК-29 - Компенсатор №1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7. Иные услов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Гарантийный срок работ  – </w:t>
      </w:r>
      <w:bookmarkStart w:id="2" w:name="_Hlk35959367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24 (Двадцать четыре) месяца </w:t>
      </w:r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Акта приема-передачи выполненных работ, применяемых материалов - не менее срока, установленного производ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 и промежуточная оплата 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плата выполненных работ производится Заказчиком не позднее 15 (Пятнадцати) рабочих дней с момента подписания Заказчиком Акта приема-передачи выполненных работ (Приложение № 4 к проекту Договора) и получения от Подрядчика оригиналов счета на оплату выполненных работ и счета-фактуры (оформленного  в порядке и сроки, установленные Налоговым кодексом РФ)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 этом оплата производится только после полного окончания работ, включая устранение дефектов, выявленных при приемке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 Обухов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.В. Чистенко – начальник производственно-технического отдела филиала АО «МЭС» «Североморская теплосеть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.К. Мельникова – заместитель начальника производственно-технического отдела филиала АО «МЭС» «Североморская теплосеть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Шмуль – инженер по эксплуатации и ремонту оборудования тепловых сетей филиала АО «МЭС» «Североморская теплосе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18.05.2020 по адресу: г. Мурманск, ул. Промышленная, д. 15, каб. 15, начало в 10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3 (Три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Термоизолстрой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ермоизолстр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60000, г. Вологда, Окружное шоссе, д. 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52511517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3525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350088836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5.05.2020 в 11:58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1 479 715 рублей 20 копеек, в том числе НДС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№ 92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Актив-Энерг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Актив-Энерг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83053, г. Мурманск, ул. Капитана Копытова, д. 27, оф. 8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19092283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 519001001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ГРН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10519001083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: 15.05.2020 в 14:50 (МСК)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1 439 824 рубля 00 копеек, НДС не облагается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индивидуальных предпринимателей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  <w:t xml:space="preserve">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 xml:space="preserve">«МурманОблСтрой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МурманОблСтрой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83038, г. Мурманск, ул. Привокзальная, д. 16, оф. 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10501035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19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5519000904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15.05.2020 в 15:45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1 300 000 рублей 8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индивидуальных предпринимателей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, на соответствие технического предложения требованиям п. 20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Термоизолстр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ермоизолстрой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Термоизолстро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ОО «Актив-Энерго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ив-Энерго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ктив-Энерг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нято единоглас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ОО «МурманОблСтрой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 «МурманОблСтрой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 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рманОблСтро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rPr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6 Извещения Комиссией по закупке была произведена оценка заяв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ОО «Термоизолстрой», ООО 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ктив-Энерго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ООО «МурманОблСтрой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выполняемых работ. Поэтому для оценки и в качестве единого базиса сравнения ценовых предложений используются цены предложений Участников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ез учета НДС (в случае, когда Участниками запроса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. 16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ОО «МурманОблСтрой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 1 300 000 рублей 80 копеек, в том числе НДС 216 666 рублей 80 копеек, цена договора без учета НДС - 1 083 334 рубля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ОО «Термоизолстро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1 479 715 рублей 20 копеек, в том числе НДС 246 619 рублей 20 копеек, цена договора без учета НДС - 1 233 096 рублей 00 копеек);</w:t>
      </w:r>
    </w:p>
    <w:p>
      <w:pPr>
        <w:pStyle w:val="Style22"/>
        <w:tabs>
          <w:tab w:val="clear" w:pos="708"/>
          <w:tab w:val="left" w:pos="993" w:leader="none"/>
        </w:tabs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место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ОО 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тив - Энерг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1 439 824 рубля 00 копеек, НДС не об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ОО «Термоизолстрой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>160000, г. Вологда, Окружное шоссе, д. 1. ИНН 3525115173, КПП 352501001, ОГРН 102350088836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комплекса работ по капитальному ремонту участка тепловой сети (с компенсаторам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 условная единиц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Приложении № 1 Догово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4.</w:t>
        <w:tab/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 479 71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Один миллион четыреста семьдесят девять тысяч семьсот пятнадцать) рублей 20 копеек, в том числе НДС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на включает в себя все расходы Подрядчика, в том числе стоимость используемых материалов, а также затраты, связанные с выездом персонала (командировочные расходы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на работ может быть изменена при изменении объемов работ в соответствии с п.3.2.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5.  Срок (период)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17.07.20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работ в части замены трубопроводов участка тепловой сети (с компенсаторами) производится в период плановой остановки котельной по теплоносителю в срок с 23.06.2020 по 06.07.2020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6.</w:t>
        <w:tab/>
        <w:t xml:space="preserve"> 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., п. Североморск-3, участок тепловой сети (с компенсаторами) ТК-29 - Компенсатор № 1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7. Ин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работ  – 24 (Двадцать четыре) месяца с момента подписания Акта приема-передачи выполненных работ, применяемых материалов - не менее срока, установленного производ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 и промежуточная оплата 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плата выполненных работ производится Заказчиком не позднее 15 (Пятнадцати) рабочих дней с момента подписания Заказчиком Акта приема-передачи выполненных работ (Приложение № 4 Договора) и получения от Подрядчика оригиналов счета на оплату выполненных работ и счета-фактуры (оформленного  в порядке и сроки, установленные Налоговым кодексом РФ)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 этом оплата производится только после полного окончания работ, включая устранение дефектов, выявленных при приемке выполненных раб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Победителе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МурманОблСтрой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83038, г. Мурманск, ул. Привокзальная, д. 16, оф. 1. ИНН 5105010358, КПП 519001001, ОГРН 1155190009040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 условиях, указанных в заявке Участника запроса котировок в электронной форме и в Извещен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комплекса работ по капитальному ремонту участка тепловой сети (с компенсаторам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 условная единиц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дробный перечень и объем выполняемых работ изложены в Приложении № 1 Догово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4.</w:t>
        <w:tab/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300 000 рублей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Один миллион триста тысяч) рублей 80 копеек, в том числе НДС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на включает в себя все расходы Подрядчика, в том числе стоимость используемых материалов, а также затраты, связанные с выездом персонала (командировочные расходы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Цена работ может быть изменена при изменении объемов работ в соответствии с п.3.2.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5.  Срок (период)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17.07.20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работ в части замены трубопроводов участка тепловой сети (с компенсаторами) производится в период плановой остановки котельной по теплоносителю в срок с 23.06.2020 по 06.07.2020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6.</w:t>
        <w:tab/>
        <w:t xml:space="preserve"> 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Мурманская обл., п. Североморск-3, участок тепловой сети (с компенсаторами) ТК-29 - Компенсатор № 1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7. Иные услов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работ  – 24 (Двадцать четыре) месяца с момента подписания Акта приема-передачи выполненных работ, применяемых материалов - не менее срока, установленного производ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ванс и промежуточная оплата 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плата выполненных работ производится Заказчиком не позднее 15 (Пятнадцати) рабочих дней с момента подписания Заказчиком Акта приема-передачи выполненных работ (Приложение № 4 Договора) и получения от Подрядчика оригиналов счета на оплату выполненных работ и счета-фактуры (оформленного  в порядке и сроки, установленные Налоговым кодексом РФ)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 этом оплата производится только после полного окончания работ, включая устранение дефектов, выявленных при приемке выполненных работ.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550"/>
      </w:tblGrid>
      <w:tr>
        <w:trPr>
          <w:trHeight w:val="528" w:hRule="atLeast"/>
        </w:trPr>
        <w:tc>
          <w:tcPr>
            <w:tcW w:w="55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.05.2020</w:t>
            </w:r>
          </w:p>
        </w:tc>
      </w:tr>
      <w:tr>
        <w:trPr>
          <w:trHeight w:val="528" w:hRule="atLeast"/>
        </w:trPr>
        <w:tc>
          <w:tcPr>
            <w:tcW w:w="5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5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.В. Чист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К. Мель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Шмуль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.05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.05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.05.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.05.202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А. Оболенская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.05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</w:t>
    </w:r>
    <w:r>
      <w:rPr>
        <w:rFonts w:cs="Times New Roman" w:ascii="Times New Roman" w:hAnsi="Times New Roman"/>
        <w:sz w:val="16"/>
        <w:szCs w:val="16"/>
      </w:rPr>
      <w:t xml:space="preserve">на </w:t>
    </w:r>
    <w:r>
      <w:rPr>
        <w:rFonts w:cs="Times New Roman" w:ascii="Times New Roman" w:hAnsi="Times New Roman"/>
        <w:bCs/>
        <w:sz w:val="16"/>
        <w:szCs w:val="16"/>
      </w:rPr>
      <w:t xml:space="preserve">выполнение комплекса работ по капитальному ремонту участка тепловой сети (с компенсаторами) </w:t>
    </w:r>
    <w:r>
      <w:rPr>
        <w:rFonts w:cs="Times New Roman" w:ascii="Times New Roman" w:hAnsi="Times New Roman"/>
        <w:sz w:val="16"/>
        <w:szCs w:val="16"/>
      </w:rPr>
      <w:t>от 18.05.2020</w:t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16:00Z</dcterms:created>
  <dc:creator>Ermolenko</dc:creator>
  <dc:description/>
  <dc:language>en-US</dc:language>
  <cp:lastModifiedBy>Светлана А. Оболенская</cp:lastModifiedBy>
  <cp:lastPrinted>2020-01-28T15:40:00Z</cp:lastPrinted>
  <dcterms:modified xsi:type="dcterms:W3CDTF">2020-05-20T10:16:00Z</dcterms:modified>
  <cp:revision>2</cp:revision>
  <dc:subject/>
  <dc:title/>
</cp:coreProperties>
</file>