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  <w:tab w:val="left" w:pos="992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-котельных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  <w:tab w:val="left" w:pos="992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7.07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казани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–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6 усл. ед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780 000 (Семьсот восемьдесят тысяч) рублей 00 копеек, в том числе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ая (максимальная) стоимость услуг в месяц – 13 000 (Тринадцать тысяч) рублей 00 копеек, в том числе НД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все налоги, все расходы, связанные с оказанием услуг 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,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bookmarkStart w:id="0" w:name="_Hlk53601651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8.2020 г. по 31.07.2025 г. включитель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5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тельная № 1 (Мурманская обл., г. Кандалакша, ул. Заводская, 4.), котельная № 6 (Мурманская обл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. Зеленоборский, ул. Южная,7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 котельная 10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., г. Кандалакша, ул. 3-я Линия, 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 котельная № 17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Мурманская обл.,   н.п. Нивский, ул. Букина, 9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тельная № 21 (Мурманская обл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Кандалакша, ул. Путепроводная,1.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котельная № 22 (Мурманская обл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. Зеленоборский, ул. Заводская,1б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Ин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или его филиала – профессиональный, место постоянной дислокации – г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Мурманск или другой населенный пункт Мурманской области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идетельством на право ведения аварийно-спасательных работ (с указанием адреса формирования в г. Мурманске или в другом населенном пункте Мурманской области) и паспортом аварийно-спасательного формирования с постоянным местом дислокации в г. Мурманске или в другом населенном пункте Мурманской област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или его филиал, или их подразделение должны иметь силы и специальные технические средства по месту постоянной дислокации в г. Мурманске или в другом населенном пункте Мурманской области в постоянной готовности к выдвижению и проведению работ по локализации и ликвидации ЧС (Н) на Объектах Заказчика в установленные законодательством РФ сроки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видетельством на право ведения аварийно-спасательных работ (с указанием адреса формирования в г. Мурманске или в другом населенном пункте Мурманской области) и паспортом аварийно-спасательного формирования с постоянным местом дислокации в г. Мурманске или в другом населенном пункте Мурманской области)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или его филиал, или их подразделение должны иметь численность персонала и технические средства (техника, оборудование), необходимые для обеспечения круглосуточного нес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аварийно-спасательной готов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идетельством на право ведения аварийно-спасательных работ (с указанием адреса формирования в г. Мурманске или в другом населенном пункте Мурманской области) и паспортом аварийно-спасательного формирования с постоянным местом дислокации в г. Мурманске или в другом населенном пункте Мурманской област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6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боты по локализации и ликвидации аварийного разлива нефтепродуктов на Объектах Заказчика, указанных в п. 3.5 Извещения, выполняются Исполнителем на основании заключения отдельного Договора согласно п.п.4 п.10.2. Положения о закупке товаров, работ, услуг АО «МЭС» (ИНН 5190907139, ОГРН 1095190009111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ar-SA"/>
        </w:rPr>
        <w:t>1.6.5.</w:t>
      </w:r>
      <w:r>
        <w:rPr>
          <w:rFonts w:eastAsia="Times New Roman" w:cs="Times New Roman" w:ascii="Times New Roman" w:hAnsi="Times New Roman"/>
          <w:smallCap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чения по ликвидации аварийного разлива нефтепродуктов (далее – ЛРН) выполняются по заявке Заказчика в течение срока действия Договора (по два учения по ЛРН на каждом Объекте Заказчика) и входят в стоимость услуг по несению аварийно-спасательной готовност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 в течение 15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даты подписания акта оказанных услуг и предоставления Исполнителем счета на оплату и счета-фактуры (при наличии) согласно п. 3.2. проект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 Незаказанные услуги не принимаются и не оплачиваю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В. Михейко – ведущий специалист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С. Дегтярев – начальник штаба ГО и ЧС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Помигуев – ведущий специалист штаба ГО и Ч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М. Бычк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17.07.2020 по адресу: г. Мурманск, ул. Промышленная, д. 15, каб. 15, начало в 09:15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Служба мониторинга, аварийных работ и пожаротушения»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СМАР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8152, г. Санкт-Петербург, ул. Краснопутиловская, д. 69, лит. А, оф. 638В, 639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332685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805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5781190575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5.07.2020 в 13:09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8 200 рублей 00 копеек, в том числе НДС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тоимость услуг в месяц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ная Участником закуп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– 10 970 рублей 00 копеек, в том числе НДС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№ 92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кционерное общество «Центр аварийно-спасательных и экологических операций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О «ЦАСЭ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17342, г. Москва, ул. Бутлерова, д. 17Б, эт. 7, пом. 20А/20Б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0926758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28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770026113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5.07.2020 в 14:53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780 000 рублей 00 копеек, в том числе НДС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тоимость услуг в месяц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ная Участником закуп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– 13 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1"/>
        <w:spacing w:lineRule="auto" w:line="240"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 о проведении запроса котировок в электронной форме на право заключ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-котельны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(далее – Извещение), на соответствие технического предложения требованиям п. 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«Техническое задание» Извещения, и принял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ОО «СМАРП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МАРП»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МАРП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АО «ЦАСЭО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АО «ЦАСЭО»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АО «ЦАСЭ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МАРП»</w:t>
      </w:r>
      <w:r>
        <w:rPr>
          <w:rFonts w:cs="Times New Roman" w:ascii="Times New Roman" w:hAnsi="Times New Roman"/>
          <w:sz w:val="24"/>
          <w:szCs w:val="24"/>
          <w:lang w:eastAsia="ru-RU"/>
        </w:rPr>
        <w:t>, АО «ЦАСЭ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№ 92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пп. в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СМАРП»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8 20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«ЦАСЭО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80 00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е общество «Центр аварийно-спасательных и экологических операций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</w:rPr>
        <w:t>АО «ЦАСЭО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) (юридический адрес: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17342, г. Москва, ул. Бутлерова, д. 17Б, эт. 7, пом. 20А/20Б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sz w:val="24"/>
          <w:szCs w:val="24"/>
        </w:rPr>
        <w:t>7709267582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7728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2770026113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казани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–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6 усл. ед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780 000 (Семьсот восемьдесят тысяч) рублей 00 копеек, в том числе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услуг в месяц – 13 000 (Тринадцать тысяч) рублей 00 копеек, в том числе НД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все налоги, все расходы, связанные с оказанием услуг 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,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8.2020 г. по 31.07.2025 г. включитель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5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тельная № 1 (Мурманская обл., г. Кандалакша, ул. Заводская, 4.), котельная № 6 (Мурманская обл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. Зеленоборский, ул. Южная,7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 котельная 10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., г. Кандалакша, ул. 3-я Линия, 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 котельная № 17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Мурманская обл.,   н.п. Нивский, ул. Букина, 9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тельная № 21 (Мурманская обл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Кандалакша, ул. Путепроводная,1.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котельная № 22 (Мурманская обл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. Зеленоборский, ул. Заводская,1б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Ин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или его филиала – профессиональный, место постоянной дислокации – г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Мурманск или другой населенный пункт Мурманской области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идетельством на право ведения аварийно-спасательных работ (с указанием адреса формирования в г. Мурманске или в другом населенном пункте Мурманской области) и паспортом аварийно-спасательного формирования с постоянным местом дислокации в г. Мурманске или в другом населенном пункте Мурманской област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6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или его филиал, или их подразделение должны иметь силы и специальные технические средства по месту постоянной дислокации в г. Мурманске или в другом населенном пункте Мурманской области в постоянной готовности к выдвижению и проведению работ по локализации и ликвидации ЧС (Н) на Объектах Заказчика в установленные законодательством РФ сроки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видетельством на право ведения аварийно-спасательных работ (с указанием адреса формирования в г. Мурманске или в другом населенном пункте Мурманской области) и паспортом аварийно-спасательного формирования с постоянным местом дислокации в г. Мурманске или в другом населенном пункте Мурманской области)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6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или его филиал, или их подразделение должны иметь численность персонала и технические средства (техника, оборудование), необходимые для обеспечения круглосуточного нес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аварийно-спасательной готов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идетельством на право ведения аварийно-спасательных работ (с указанием адреса формирования в г. Мурманске или в другом населенном пункте Мурманской области) и паспортом аварийно-спасательного формирования с постоянным местом дислокации в г. Мурманске или в другом населенном пункте Мурманской област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6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боты по локализации и ликвидации аварийного разлива нефтепродуктов на Объектах Заказчика, указанных в Приложении № 1 Договора, выполняются Исполнителем на основании заключения отдельного Договора согласно п.п.4 п.10.2. Положения о закупке товаров, работ, услуг АО «МЭС» (ИНН 5190907139, ОГРН 1095190009111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ar-SA"/>
        </w:rPr>
        <w:t>6.6.5.</w:t>
      </w:r>
      <w:r>
        <w:rPr>
          <w:rFonts w:eastAsia="Times New Roman" w:cs="Times New Roman" w:ascii="Times New Roman" w:hAnsi="Times New Roman"/>
          <w:smallCap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чения по ликвидации аварийного разлива нефтепродуктов (далее – ЛРН) выполняются по заявке Заказчика в течение срока действия Договора (по два учения по ЛРН на каждом Объекте Заказчика) и входят в стоимость услуг по несению аварийно-спасательной готовност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 в течение 15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даты подписания акта оказанных услуг и предоставления Исполнителем счета на оплату и счета-фактуры (при наличии) согласно п. 3.2.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 Незаказанные услуги не принимаются и не оплачиваю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бедителем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лужба мониторинга, аварийных работ и  пожаротушения» (ОО</w:t>
      </w:r>
      <w:r>
        <w:rPr>
          <w:rFonts w:cs="Times New Roman" w:ascii="Times New Roman" w:hAnsi="Times New Roman"/>
          <w:b/>
          <w:sz w:val="24"/>
          <w:szCs w:val="24"/>
        </w:rPr>
        <w:t>О 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МАРП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8152, г. Санкт-Петербург, ул. Краснопутиловская, д. 69, лит. А, оф. 638В, 639В </w:t>
      </w:r>
      <w:r>
        <w:rPr>
          <w:rFonts w:cs="Times New Roman" w:ascii="Times New Roman" w:hAnsi="Times New Roman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sz w:val="24"/>
          <w:szCs w:val="24"/>
        </w:rPr>
        <w:t>7813326851</w:t>
      </w:r>
      <w:r>
        <w:rPr>
          <w:rFonts w:cs="Times New Roman" w:ascii="Times New Roman" w:hAnsi="Times New Roman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sz w:val="24"/>
          <w:szCs w:val="24"/>
        </w:rPr>
        <w:t xml:space="preserve"> 780501001</w:t>
      </w:r>
      <w:r>
        <w:rPr>
          <w:rFonts w:cs="Times New Roman" w:ascii="Times New Roman" w:hAnsi="Times New Roman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sz w:val="24"/>
          <w:szCs w:val="24"/>
        </w:rPr>
        <w:t xml:space="preserve"> 1057811905755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носится к субъектам малого предпринимательства)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ке которого было присвоено первое место, и заключить с ним договор на условиях, указанных в заявке Участника запроса котировок в электронной форме и в Извещ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казани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–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6 усл. ед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658 200 (Шестьсот пятьдесят восемь тысяч двести) рублей 00 копеек, в том числе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услуг в месяц – 10 970 (Десять тысяч девятьсот семьдесят) рублей 00 копеек, в том числе НД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все налоги, все расходы, связанные с оказанием услуг 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,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8.2020 г. по 31.07.2025 г. включитель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5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тельная № 1 (Мурманская обл., г. Кандалакша, ул. Заводская, 4.), котельная № 6 (Мурманская обл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. Зеленоборский, ул. Южная,7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 котельная 10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., г. Кандалакша, ул. 3-я Линия, 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 котельная № 17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Мурманская обл.,   н.п. Нивский, ул. Букина, 9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тельная № 21 (Мурманская обл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Кандалакша, ул. Путепроводная,1.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котельная № 22 (Мурманская обл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. Зеленоборский, ул. Заводская,1б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Ин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или его филиала – профессиональный, место постоянной дислокации – г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Мурманск или другой населенный пункт Мурманской области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идетельством на право ведения аварийно-спасательных работ (с указанием адреса формирования в г. Мурманске или в другом населенном пункте Мурманской области) и паспортом аварийно-спасательного формирования с постоянным местом дислокации в г. Мурманске или в другом населенном пункте Мурманской област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6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или его филиал, или их подразделение должны иметь силы и специальные технические средства по месту постоянной дислокации в г. Мурманске или в другом населенном пункте Мурманской области в постоянной готовности к выдвижению и проведению работ по локализации и ликвидации ЧС (Н) на Объектах Заказчика в установленные законодательством РФ сроки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видетельством на право ведения аварийно-спасательных работ (с указанием адреса формирования в г. Мурманске или в другом населенном пункте Мурманской области) и паспортом аварийно-спасательного формирования с постоянным местом дислокации в г. Мурманске или в другом населенном пункте Мурманской области)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6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или его филиал, или их подразделение должны иметь численность персонала и технические средства (техника, оборудование), необходимые для обеспечения круглосуточного нес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аварийно-спасательной готов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идетельством на право ведения аварийно-спасательных работ (с указанием адреса формирования в г. Мурманске или в другом населенном пункте Мурманской области) и паспортом аварийно-спасательного формирования с постоянным местом дислокации в г. Мурманске или в другом населенном пункте Мурманской област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6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боты по локализации и ликвидации аварийного разлива нефтепродуктов на Объектах Заказчика, указанных в Приложении № 1 Договора, выполняются Исполнителем на основании заключения отдельного Договора согласно п.п.4 п.10.2. Положения о закупке товаров, работ, услуг АО «МЭС» (ИНН 5190907139, ОГРН 1095190009111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ar-SA"/>
        </w:rPr>
        <w:t>7.6.5.</w:t>
      </w:r>
      <w:r>
        <w:rPr>
          <w:rFonts w:eastAsia="Times New Roman" w:cs="Times New Roman" w:ascii="Times New Roman" w:hAnsi="Times New Roman"/>
          <w:smallCap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чения по ликвидации аварийного разлива нефтепродуктов (далее – ЛРН) выполняются по заявке Заказчика в течение срока действия Договора (по два учения по ЛРН на каждом Объекте Заказчика) и входят в стоимость услуг по несению аварийно-спасательной готовност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 в течение 15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даты подписания акта оказанных услуг и предоставления Исполнителем счета на оплату и счета-фактуры (при наличии) согласно п. 3.2.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 Незаказанные услуги не принимаются и не оплачиваю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58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27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2676"/>
        <w:gridCol w:w="2459"/>
      </w:tblGrid>
      <w:tr>
        <w:trPr>
          <w:trHeight w:val="641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7.2020</w:t>
            </w:r>
          </w:p>
        </w:tc>
      </w:tr>
      <w:tr>
        <w:trPr>
          <w:trHeight w:val="241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7.2020</w:t>
            </w:r>
          </w:p>
        </w:tc>
      </w:tr>
      <w:tr>
        <w:trPr>
          <w:trHeight w:val="612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Михейко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7.2020</w:t>
            </w:r>
          </w:p>
        </w:tc>
      </w:tr>
      <w:tr>
        <w:trPr>
          <w:trHeight w:val="595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С. Дегтярев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7.2020</w:t>
            </w:r>
          </w:p>
        </w:tc>
      </w:tr>
      <w:tr>
        <w:trPr>
          <w:trHeight w:val="595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.В. Помигуев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7.2020</w:t>
            </w:r>
          </w:p>
        </w:tc>
      </w:tr>
      <w:tr>
        <w:trPr>
          <w:trHeight w:val="641" w:hRule="atLeast"/>
        </w:trPr>
        <w:tc>
          <w:tcPr>
            <w:tcW w:w="51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М. Бычкова</w:t>
            </w:r>
          </w:p>
        </w:tc>
        <w:tc>
          <w:tcPr>
            <w:tcW w:w="26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7.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8"/>
        <w:szCs w:val="18"/>
      </w:rPr>
      <w:t>на право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8"/>
        <w:szCs w:val="18"/>
      </w:rPr>
    </w:pPr>
    <w:r>
      <w:rPr>
        <w:rFonts w:eastAsia="Times New Roman" w:cs="Times New Roman" w:ascii="Times New Roman" w:hAnsi="Times New Roman"/>
        <w:bCs/>
        <w:sz w:val="18"/>
        <w:szCs w:val="18"/>
      </w:rPr>
      <w:t xml:space="preserve"> </w:t>
    </w:r>
    <w:r>
      <w:rPr>
        <w:rFonts w:cs="Times New Roman" w:ascii="Times New Roman" w:hAnsi="Times New Roman"/>
        <w:bCs/>
        <w:sz w:val="18"/>
        <w:szCs w:val="18"/>
      </w:rPr>
      <w:t>заключения  договора на оказание услуг по несению аварийно-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  <w:t>спасательной готовности к реагированию на чрезвычайные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8"/>
        <w:szCs w:val="18"/>
      </w:rPr>
    </w:pPr>
    <w:r>
      <w:rPr>
        <w:rFonts w:eastAsia="Times New Roman" w:cs="Times New Roman" w:ascii="Times New Roman" w:hAnsi="Times New Roman"/>
        <w:bCs/>
        <w:sz w:val="18"/>
        <w:szCs w:val="18"/>
      </w:rPr>
      <w:t xml:space="preserve"> </w:t>
    </w:r>
    <w:r>
      <w:rPr>
        <w:rFonts w:cs="Times New Roman" w:ascii="Times New Roman" w:hAnsi="Times New Roman"/>
        <w:bCs/>
        <w:sz w:val="18"/>
        <w:szCs w:val="18"/>
      </w:rPr>
      <w:t>ситуации, вызванные разливами нефти и нефтепродуктов на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bCs/>
        <w:sz w:val="18"/>
        <w:szCs w:val="18"/>
      </w:rPr>
      <w:t xml:space="preserve"> </w:t>
    </w:r>
    <w:r>
      <w:rPr>
        <w:rFonts w:cs="Times New Roman" w:ascii="Times New Roman" w:hAnsi="Times New Roman"/>
        <w:bCs/>
        <w:sz w:val="18"/>
        <w:szCs w:val="18"/>
      </w:rPr>
      <w:t xml:space="preserve">опасных производственных объектах-котельных </w:t>
    </w:r>
    <w:r>
      <w:rPr>
        <w:rFonts w:cs="Times New Roman" w:ascii="Times New Roman" w:hAnsi="Times New Roman"/>
        <w:sz w:val="18"/>
        <w:szCs w:val="18"/>
      </w:rPr>
      <w:t>от 17.07.2020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0:00Z</dcterms:created>
  <dc:creator>Ermolenko</dc:creator>
  <dc:description/>
  <cp:keywords/>
  <dc:language>en-US</dc:language>
  <cp:lastModifiedBy>Вероника М. Бычкова</cp:lastModifiedBy>
  <cp:lastPrinted>2020-07-14T10:48:00Z</cp:lastPrinted>
  <dcterms:modified xsi:type="dcterms:W3CDTF">2020-07-20T06:02:00Z</dcterms:modified>
  <cp:revision>51</cp:revision>
  <dc:subject/>
  <dc:title/>
</cp:coreProperties>
</file>