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left="284" w:right="1183" w:firstLine="284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на право заключения договора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right="707" w:firstLine="284"/>
        <w:rPr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на передачу неисключительных прав на использование программного обеспече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 Мурманск                                                                                                                                  24.09.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едача неисключительных прав на использование программного обеспечения (далее по тексту - ПО)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2. К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оличество поставляемого ПО: </w:t>
      </w:r>
      <w:r>
        <w:rPr>
          <w:rFonts w:cs="Times New Roman" w:ascii="Times New Roman" w:hAnsi="Times New Roman"/>
          <w:bCs/>
          <w:sz w:val="23"/>
          <w:szCs w:val="23"/>
        </w:rPr>
        <w:t>956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2 839 044 (Два миллиона восемьсот тридцать девять тысяч сорок четыре) рубля 00 копеек. Указанная цена включает в себя себестоимость ПО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4. Срок поставки ПО: </w:t>
      </w:r>
      <w:r>
        <w:rPr>
          <w:rFonts w:cs="Times New Roman" w:ascii="Times New Roman" w:hAnsi="Times New Roman"/>
          <w:bCs/>
          <w:sz w:val="23"/>
          <w:szCs w:val="23"/>
        </w:rPr>
        <w:t>в течение 15 (Пятнадцати) календарных дней с момента заключ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5. Место предоставления неисключительных прав на поставляемое ПО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г. Мурманск, ул. Свердлова, д. 39, корпус 1.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1.6. Иные услов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1 Авторское право и исключительные преимущественные права на ПО, принадлежат их законным правообладателям. Сублицензиар гарантирует лицензионную чистоту П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2 Лицензиат получает неисключительные имущественные права на П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3 Территорией правомерного использования ПО является территория РФ. Срок правомерности использования ПО не ограничив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4 Лицензиат имеет право устанавливать и использовать ПО на любом количестве рабочих мест в пределах максимального колич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5 Лицензиат обязуется не передавать третьим сторонам неисключительные права на использование ПО и любые его ч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6 Лицензиат имеет право создавать архивные копии ПО, предназначенные для восстановления ПО, в случае его утери или пов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7 Лицензиат имеет право создавать свои базы данных к программам, входящим в ПО, в соответствии с возможностями, оговоренными в документации на П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8 Лицензиат обязуется не изменять и не копировать ПО, за исключением копирования в целях архивации. В остальном Лицензиат имеет право на действия с ПО, предусмотренные статьей 1280 ГК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9 Права на использование ПО определенные данными условиями переходят к Лицензиату с момента полной оплаты, и получения Сублицензиаром подписанных Лицензиатом актов передачи пра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6.10 Использование Лицензиатом ПО не предусмотренным настоящими условиями способом, либо за пределами предоставленных прав, влечет ответственность, предусмотренную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6.11 Характеристики и страна происхождения ПО указываются в Приложении №1 к проекту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1.7. Условия оплаты: </w:t>
      </w:r>
      <w:r>
        <w:rPr>
          <w:rFonts w:cs="Times New Roman" w:ascii="Times New Roman" w:hAnsi="Times New Roman"/>
          <w:sz w:val="23"/>
          <w:szCs w:val="23"/>
        </w:rPr>
        <w:t>Оплата предоставленных неисключительных прав Лицензиатом производится в течение 15 (Пятнадцати) рабочих дней после подписания сторонами акта передачи прав на использование программного обеспечения, оплата производится на основании предоставленного счета и счета фактуры (при наличии). Датой фактической уплаты (получения) денежных средств считается дата списания этих средств с расчетного счета Лицензиа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.М. Ларионов – и.о. начальника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А. Кузнецова – инженер по сопровождению программного обеспечения отдела информационных технолог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.Ю. Петренко – инженер-программист отдела информационных технологий</w:t>
      </w:r>
      <w:r>
        <w:rPr>
          <w:rFonts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И. Дацковская – ведущий инженер-программист отдела информационных технолог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С.А. Оболенская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Заседание Комиссии по закупке проводилось 24.09.2020 по адресу: г. Мурманск, ул. Домостроительная, д. 2, каб. 404, начало в 10:15 (МСК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были рассмотрены 2 (Две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 </w:t>
      </w:r>
      <w:bookmarkStart w:id="0" w:name="_Hlk13473434"/>
      <w:r>
        <w:rPr>
          <w:rFonts w:cs="Times New Roman" w:ascii="Times New Roman" w:hAnsi="Times New Roman"/>
          <w:bCs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Акционерное общество «СофтЛайн Трейд» (АО «СофтЛайн Трейд»), 119270, г. Москва, Лужнецкая наб., д. 2/4, стр. 3А, оф. 304 (ИНН </w:t>
      </w:r>
      <w:r>
        <w:rPr>
          <w:rFonts w:cs="Times New Roman" w:ascii="Times New Roman" w:hAnsi="Times New Roman"/>
          <w:sz w:val="23"/>
          <w:szCs w:val="23"/>
        </w:rPr>
        <w:t>7736227885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КПП </w:t>
      </w:r>
      <w:r>
        <w:rPr>
          <w:rFonts w:cs="Times New Roman" w:ascii="Times New Roman" w:hAnsi="Times New Roman"/>
          <w:sz w:val="23"/>
          <w:szCs w:val="23"/>
        </w:rPr>
        <w:t>770401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ОГРН </w:t>
      </w:r>
      <w:r>
        <w:rPr>
          <w:rFonts w:cs="Times New Roman" w:ascii="Times New Roman" w:hAnsi="Times New Roman"/>
          <w:sz w:val="23"/>
          <w:szCs w:val="23"/>
        </w:rPr>
        <w:t>1027736009333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Дата и время регистрации заявки 23.09.2020 12:03 (МСК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2 820 078 рублей 00 копеек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 НДС 167 275 рублей 00 копеек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трана происхождения ПО – Ирландия, Российская Федерац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/>
      </w:pPr>
      <w:bookmarkEnd w:id="0"/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  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бщество с ограниченной ответственностью «Паскаль» (</w:t>
      </w:r>
      <w:bookmarkStart w:id="1" w:name="_Hlk13473322"/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ОО «Паскаль»</w:t>
      </w:r>
      <w:bookmarkEnd w:id="1"/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, 124365, г. Москва, г. Зеленоград, корпус 1650, подъезд 2, этаж 4 пом. 13,16 (ИНН </w:t>
      </w:r>
      <w:r>
        <w:rPr>
          <w:rFonts w:cs="Times New Roman" w:ascii="Times New Roman" w:hAnsi="Times New Roman"/>
          <w:sz w:val="23"/>
          <w:szCs w:val="23"/>
        </w:rPr>
        <w:t>7735157699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КПП 773501001, ОГРН </w:t>
      </w:r>
      <w:r>
        <w:rPr>
          <w:rFonts w:cs="Times New Roman" w:ascii="Times New Roman" w:hAnsi="Times New Roman"/>
          <w:sz w:val="23"/>
          <w:szCs w:val="23"/>
        </w:rPr>
        <w:t>516774336368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Дата и время регистрации заявки 23.09.2020 15:19 (МСК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bookmarkStart w:id="2" w:name="_Hlk529880679"/>
      <w:bookmarkStart w:id="3" w:name="_Hlk13473946"/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2 669 579 рублей 00 копеек</w:t>
      </w:r>
      <w:bookmarkEnd w:id="3"/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 НДС 154 750 рублей 00 копеек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bookmarkEnd w:id="2"/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трана происхождения ПО – Ирландия, Россия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 w:val="false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>4.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Извещении о проведении запроса котировок в электронной форме на право заключения договора на </w:t>
      </w:r>
      <w:r>
        <w:rPr>
          <w:rFonts w:cs="Times New Roman" w:ascii="Times New Roman" w:hAnsi="Times New Roman"/>
          <w:sz w:val="23"/>
          <w:szCs w:val="23"/>
        </w:rPr>
        <w:t>передачу неисключительных прав на использование программного обеспечения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(далее – Извещение), на соответствие технического предложения требованиям п. 18</w:t>
      </w:r>
      <w:r>
        <w:rPr/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«Техническое задание» Извещения, и принял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1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АО «СофтЛайн Трейд»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АО «СофтЛайн Трейд» 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пустить АО «СофтЛайн Трейд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 xml:space="preserve">4.2.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ООО «Паскаль»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ОО «Паскаль» </w:t>
      </w:r>
      <w:r>
        <w:rPr>
          <w:rFonts w:cs="Times New Roman" w:ascii="Times New Roman" w:hAnsi="Times New Roman"/>
          <w:sz w:val="23"/>
          <w:szCs w:val="23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пустить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ОО «Паскаль»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ризнать запрос котировок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 В соответствии с п. 14. Извещения Комиссией по закупке была произведена оценка заявок</w:t>
      </w:r>
      <w:r>
        <w:rPr>
          <w:rFonts w:cs="Times New Roman" w:ascii="Times New Roman" w:hAnsi="Times New Roman"/>
          <w:sz w:val="23"/>
          <w:szCs w:val="23"/>
        </w:rPr>
        <w:t xml:space="preserve">  АО «СофтЛайн Трейд»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ОО «Паскал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остановлением Правительства РФ № 925 от 16.09.2016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(далее - Постановление № 925)</w:t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и пп. в)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, </w:t>
      </w:r>
      <w:r>
        <w:rPr>
          <w:rFonts w:cs="Times New Roman" w:ascii="Times New Roman" w:hAnsi="Times New Roman"/>
          <w:sz w:val="23"/>
          <w:szCs w:val="23"/>
          <w:lang w:eastAsia="ru-RU"/>
        </w:rPr>
        <w:t>с учетом п.8 Постановления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ООО «Паскаль»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(цена договора: 2 669 579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рублей 00 копеек, в том числе НДС 154 750 рублей 00 копеек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2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АО «СофтЛайн Трейд»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(цена договора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 820 078 рублей 00 копеек, в том числе НДС 167 275 рублей 00 копеек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Cs w:val="false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3"/>
          <w:szCs w:val="23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второе место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–</w:t>
      </w:r>
      <w:r>
        <w:rPr>
          <w:rFonts w:cs="Times New Roman" w:ascii="Times New Roman" w:hAnsi="Times New Roman"/>
          <w:b w:val="false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АО «СофтЛайн Трейд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(юридический адрес:</w:t>
      </w:r>
      <w:r>
        <w:rPr>
          <w:rFonts w:cs="Times New Roman" w:ascii="Times New Roman" w:hAnsi="Times New Roman"/>
          <w:b w:val="false"/>
          <w:bCs w:val="false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119270, г. Москва, Лужнецкая наб., д. 2/4, стр. 3А, оф. 304. ИНН </w:t>
      </w:r>
      <w:r>
        <w:rPr>
          <w:rFonts w:cs="Times New Roman" w:ascii="Times New Roman" w:hAnsi="Times New Roman"/>
          <w:b w:val="false"/>
          <w:sz w:val="23"/>
          <w:szCs w:val="23"/>
        </w:rPr>
        <w:t>7736227885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КПП </w:t>
      </w:r>
      <w:r>
        <w:rPr>
          <w:rFonts w:cs="Times New Roman" w:ascii="Times New Roman" w:hAnsi="Times New Roman"/>
          <w:b w:val="false"/>
          <w:sz w:val="23"/>
          <w:szCs w:val="23"/>
        </w:rPr>
        <w:t>770401001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ОГРН </w:t>
      </w:r>
      <w:r>
        <w:rPr>
          <w:rFonts w:cs="Times New Roman" w:ascii="Times New Roman" w:hAnsi="Times New Roman"/>
          <w:b w:val="false"/>
          <w:sz w:val="23"/>
          <w:szCs w:val="23"/>
        </w:rPr>
        <w:t>1027736009333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)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ередача неисключительных прав на использование программного обеспечения (далее по тексту - ПО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Количество поставляемого ПО: </w:t>
      </w:r>
      <w:r>
        <w:rPr>
          <w:rFonts w:cs="Times New Roman" w:ascii="Times New Roman" w:hAnsi="Times New Roman"/>
          <w:bCs/>
          <w:sz w:val="23"/>
          <w:szCs w:val="23"/>
        </w:rPr>
        <w:t>956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2 820 078 (Два миллиона восемьсот двадцать тысяч семьдесят восемь) рублей 00 копеек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 НДС 167 275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казанная цена включает в себя себестоимость ПО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 xml:space="preserve">6.4. Срок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поставки ПО: </w:t>
      </w:r>
      <w:r>
        <w:rPr>
          <w:rFonts w:cs="Times New Roman" w:ascii="Times New Roman" w:hAnsi="Times New Roman"/>
          <w:bCs/>
        </w:rPr>
        <w:t>в течение 15 (Пятнадцати) календарных дней с момента заключения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Место предоставления неисключительных прав на поставляемое ПО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г. Мурманск, ул. Свердлова, д. 39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ar-SA"/>
        </w:rPr>
        <w:t>, корпус 1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6.6. Ин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вторское право и исключительные преимущественные права на ПО принадлежат их законным правообладателям. Сублицензиар гарантирует лицензионную чистоту ПО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получает неисключительные имущественные права на ПО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ерриторией правомерного использования ПО является территория РФ. Срок правомерности использования ПО не ограничиваетс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имеет право устанавливать и использовать ПО на любом количестве рабочих мест в пределах максимального количеств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обязуется не передавать третьим сторонам неисключительные права на использование ПО и любые его части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имеет право создавать архивные копии ПО, предназначенные для восстановления ПО, в случае его утери или повреждени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имеет право создавать свои базы данных к программам, входящим в ПО, в соответствии с возможностями, оговоренными в документации на ПО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обязуется не изменять и не копировать ПО, за исключением копирования в целях архивации. В остальном Лицензиат имеет право на действия с ПО, предусмотренные статьей 1280 ГК РФ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ава на использование ПО определенные данными условиями переходят к Лицензиату с момента полной оплаты, и получения Сублицензиаром подписанных Лицензиатом актов передачи прав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Использование Лицензиатом ПО не предусмотренным настоящими условиями способом, либо за пределами предоставленных прав, влечет ответственность, предусмотренную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Характеристики и страна происхождения ПО указаны в Приложении №1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6.7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Условия оплаты: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Оплата предоставленных неисключительных прав Лицензиатом производится в течение 15 (Пятнадцати) рабочих дней после подписания сторонами акта передачи прав на использование программного обеспечения, оплата производится на основании предоставленного счета и счета фактуры (при наличии). Датой фактической уплаты (получения) денежных средств считается дата списания этих средств с расчетного счета Лицензиа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6.8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рана происхождения П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- Ирландия, Российская Федераци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FF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/>
          <w:sz w:val="23"/>
          <w:szCs w:val="23"/>
          <w:lang w:eastAsia="ru-RU"/>
        </w:rPr>
        <w:t>7</w:t>
      </w: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>.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Комиссией по закупке было принято решение признать Победителем запроса котировок в электронной форме </w:t>
      </w: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>ООО «Паскаль»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(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юридический адрес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24365, г. Москва, г. Зеленоград, корпус 1650, подъезд 2, этаж 4 пом. 13,16. ИНН </w:t>
      </w:r>
      <w:r>
        <w:rPr>
          <w:rFonts w:cs="Times New Roman" w:ascii="Times New Roman" w:hAnsi="Times New Roman"/>
          <w:sz w:val="23"/>
          <w:szCs w:val="23"/>
        </w:rPr>
        <w:t>7735157699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КПП 773501001, ОГРН </w:t>
      </w:r>
      <w:r>
        <w:rPr>
          <w:rFonts w:cs="Times New Roman" w:ascii="Times New Roman" w:hAnsi="Times New Roman"/>
          <w:sz w:val="23"/>
          <w:szCs w:val="23"/>
        </w:rPr>
        <w:t xml:space="preserve">516774336368,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относится к субъектам малого предпринимательства, (в том числе к субъектам малого предпринимательства, относящимся к микропредприятиям)),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заявке которого было присвоено первое место, и заключить с ним договор на условиях, указанных в заявке Участника запроса котировок в электронной форме и в Извещении</w:t>
      </w:r>
      <w:r>
        <w:rPr>
          <w:rFonts w:cs="Times New Roman" w:ascii="Times New Roman" w:hAnsi="Times New Roman"/>
          <w:sz w:val="23"/>
          <w:szCs w:val="23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ередача неисключительных прав на использование программного обеспечения (далее по тексту - ПО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Количество поставляемого ПО: </w:t>
      </w:r>
      <w:r>
        <w:rPr>
          <w:rFonts w:cs="Times New Roman" w:ascii="Times New Roman" w:hAnsi="Times New Roman"/>
          <w:bCs/>
          <w:sz w:val="23"/>
          <w:szCs w:val="23"/>
        </w:rPr>
        <w:t>956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3.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2 669 579 (Два миллиона шестьсот шестьдесят девять тысяч пятьсот семьдесят девять тысяч) рублей 00 копеек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 НДС 154 750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казанная цена включает в себя себестоимость ПО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 xml:space="preserve">7.4. Срок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поставки ПО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в течение 15 (Пятнадцати) календарных дней с момента заключения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7.5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Место предоставления неисключительных прав на поставляемое ПО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г. Мурманск, ул. Свердлова, д. 39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ar-SA"/>
        </w:rPr>
        <w:t>, корпус 1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7.6. Ин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вторское право и исключительные преимущественные права на ПО принадлежат их законным правообладателям. Сублицензиар гарантирует лицензионную чистоту ПО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получает неисключительные имущественные права на ПО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ерриторией правомерного использования ПО является территория РФ. Срок правомерности использования ПО не ограничиваетс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имеет право устанавливать и использовать ПО на любом количестве рабочих мест в пределах максимального количеств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обязуется не передавать третьим сторонам неисключительные права на использование ПО и любые его части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имеет право создавать архивные копии ПО, предназначенные для восстановления ПО, в случае его утери или повреждени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имеет право создавать свои базы данных к программам, входящим в ПО, в соответствии с возможностями, оговоренными в документации на ПО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Лицензиат обязуется не изменять и не копировать ПО, за исключением копирования в целях архивации. В остальном Лицензиат имеет право на действия с ПО, предусмотренные статьей 1280 ГК РФ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ава на использование ПО определенные данными условиями переходят к Лицензиату с момента полной оплаты, и получения Сублицензиаром подписанных Лицензиатом актов передачи прав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Использование Лицензиатом ПО не предусмотренным настоящими условиями способом, либо за пределами предоставленных прав, влечет ответственность, предусмотренную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Характеристики и страна происхождения ПО указаны в Приложении №1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7.7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Условия оплаты: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Оплата предоставленных неисключительных прав Лицензиатом производится в течение 15 (Пятнадцати) рабочих дней после подписания сторонами акта передачи прав на использование программного обеспечения, оплата производится на основании предоставленного счета и счета фактуры (при наличии). Датой фактической уплаты (получения) денежных средств считается дата списания этих средств с расчетного счета Лицензиа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7.8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рана происхождения П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- Ирландия, Росси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58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17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693"/>
      </w:tblGrid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А.М. Ларион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</w:t>
            </w:r>
          </w:p>
        </w:tc>
      </w:tr>
      <w:tr>
        <w:trPr>
          <w:trHeight w:val="2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Члены Комиссии по закупке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А.В. Тишки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___ </w:t>
            </w:r>
          </w:p>
        </w:tc>
      </w:tr>
      <w:tr>
        <w:trPr>
          <w:trHeight w:val="612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.А. Кузнецо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___ </w:t>
            </w:r>
          </w:p>
        </w:tc>
      </w:tr>
      <w:tr>
        <w:trPr>
          <w:trHeight w:val="595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М.Ю. Петренк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</w:t>
            </w:r>
          </w:p>
        </w:tc>
      </w:tr>
      <w:tr>
        <w:trPr>
          <w:trHeight w:val="595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.И. Дацковск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</w:t>
            </w:r>
          </w:p>
        </w:tc>
      </w:tr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.А. Оболенск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___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  </w:t>
    </w:r>
    <w:r>
      <w:rPr>
        <w:rFonts w:cs="Times New Roman" w:ascii="Times New Roman" w:hAnsi="Times New Roman"/>
        <w:sz w:val="18"/>
        <w:szCs w:val="18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8"/>
        <w:szCs w:val="18"/>
      </w:rPr>
      <w:t>на право заключения</w:t>
    </w:r>
  </w:p>
  <w:p>
    <w:pPr>
      <w:pStyle w:val="Header"/>
      <w:tabs>
        <w:tab w:val="clear" w:pos="708"/>
        <w:tab w:val="left" w:pos="3828" w:leader="none"/>
        <w:tab w:val="left" w:pos="4820" w:leader="none"/>
        <w:tab w:val="left" w:pos="5670" w:leader="none"/>
        <w:tab w:val="right" w:pos="9923" w:leader="none"/>
      </w:tabs>
      <w:ind w:firstLine="2835"/>
      <w:jc w:val="right"/>
      <w:rPr/>
    </w:pPr>
    <w:r>
      <w:rPr>
        <w:rFonts w:eastAsia="Times New Roman" w:cs="Times New Roman" w:ascii="Times New Roman" w:hAnsi="Times New Roman"/>
        <w:bCs/>
        <w:sz w:val="18"/>
        <w:szCs w:val="18"/>
      </w:rPr>
      <w:t xml:space="preserve">                     </w:t>
    </w:r>
    <w:r>
      <w:rPr>
        <w:rFonts w:cs="Times New Roman" w:ascii="Times New Roman" w:hAnsi="Times New Roman"/>
        <w:bCs/>
        <w:sz w:val="18"/>
        <w:szCs w:val="18"/>
      </w:rPr>
      <w:t>договора  на</w:t>
    </w:r>
    <w:r>
      <w:rPr>
        <w:bCs/>
        <w:sz w:val="18"/>
        <w:szCs w:val="18"/>
      </w:rPr>
      <w:t xml:space="preserve"> </w:t>
    </w:r>
    <w:r>
      <w:rPr>
        <w:rFonts w:cs="Times New Roman" w:ascii="Times New Roman" w:hAnsi="Times New Roman"/>
        <w:bCs/>
        <w:sz w:val="18"/>
        <w:szCs w:val="18"/>
      </w:rPr>
      <w:t>п</w:t>
    </w:r>
    <w:r>
      <w:rPr>
        <w:rFonts w:cs="Times New Roman" w:ascii="Times New Roman" w:hAnsi="Times New Roman"/>
        <w:sz w:val="18"/>
        <w:szCs w:val="18"/>
      </w:rPr>
      <w:t>ередачу неисключительных прав на использование программного обеспечения</w:t>
    </w:r>
    <w:r>
      <w:rPr>
        <w:rFonts w:cs="Times New Roman" w:ascii="Times New Roman" w:hAnsi="Times New Roman"/>
        <w:bCs/>
        <w:sz w:val="18"/>
        <w:szCs w:val="18"/>
      </w:rPr>
      <w:t xml:space="preserve">  </w:t>
    </w:r>
    <w:r>
      <w:rPr>
        <w:rFonts w:cs="Times New Roman" w:ascii="Times New Roman" w:hAnsi="Times New Roman"/>
        <w:sz w:val="18"/>
        <w:szCs w:val="18"/>
      </w:rPr>
      <w:t>от 24.09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rFonts w:eastAsia="Calibri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37:00Z</dcterms:created>
  <dc:creator>Ermolenko</dc:creator>
  <dc:description/>
  <dc:language>en-US</dc:language>
  <cp:lastModifiedBy>Светлана А. Оболенская</cp:lastModifiedBy>
  <cp:lastPrinted>2020-09-24T12:26:00Z</cp:lastPrinted>
  <dcterms:modified xsi:type="dcterms:W3CDTF">2020-09-24T12:37:00Z</dcterms:modified>
  <cp:revision>2</cp:revision>
  <dc:subject/>
  <dc:title/>
</cp:coreProperties>
</file>