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62-з от 09.12.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трубной продукции с теплоизоляцией ППУ и комплектующи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55209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трубной продукции с теплоизоляцией ППУ и комплектующи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5"/>
        </w:numPr>
        <w:ind w:left="928" w:hanging="21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b/>
          <w:b/>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трубной продукции с теплоизоляцией ППУ и комплектующих (далее по тексту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8 037 ед.</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567"/>
        <w:gridCol w:w="2127"/>
        <w:gridCol w:w="2835"/>
        <w:gridCol w:w="708"/>
        <w:gridCol w:w="851"/>
        <w:gridCol w:w="1276"/>
        <w:gridCol w:w="1559"/>
      </w:tblGrid>
      <w:tr>
        <w:trPr>
          <w:trHeight w:val="132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Товар</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Требования к Товару</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b/>
                <w:bCs/>
              </w:rPr>
              <w:t>Кол-во, 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cs="Times New Roman"/>
                <w:b/>
                <w:b/>
                <w:bCs/>
              </w:rPr>
            </w:pPr>
            <w:r>
              <w:rPr>
                <w:rFonts w:cs="Times New Roman" w:ascii="Times New Roman" w:hAnsi="Times New Roman"/>
                <w:b/>
                <w:bCs/>
              </w:rPr>
              <w:t>Начальная (максимальная) 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Начальная (максимальная) сумма, руб. коп., в том числе НДС</w:t>
            </w:r>
          </w:p>
        </w:tc>
      </w:tr>
      <w:tr>
        <w:trPr>
          <w:trHeight w:val="12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32х3,0-1-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Dy32, труба по ГОСТ 3262-75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2,4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7 220,35</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42х3,0-1-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Dy40, труба по ГОСТ 3262-75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1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74 534,04</w:t>
            </w:r>
          </w:p>
        </w:tc>
      </w:tr>
      <w:tr>
        <w:trPr>
          <w:trHeight w:val="275"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45х3,0-1-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Dy40, труба по ГОСТ 3262-75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8,0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 236,22</w:t>
            </w:r>
          </w:p>
        </w:tc>
      </w:tr>
      <w:tr>
        <w:trPr>
          <w:trHeight w:val="104"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48х3,0-1-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color w:val="000000"/>
              </w:rPr>
              <w:t>ГОСТ 30732-2006 (труба Dy40 с толщиной стенки 3,0 мм по ГОСТ 3262-75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8,0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 417,32</w:t>
            </w:r>
          </w:p>
        </w:tc>
      </w:tr>
      <w:tr>
        <w:trPr>
          <w:trHeight w:val="11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57х3,5-1-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4,0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8 395,88</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57х3,5-2-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7,5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 383,12</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76х3,5-1-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9,84</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05 315,84</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89х4,0-1-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88,46</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2 226,26</w:t>
            </w:r>
          </w:p>
        </w:tc>
      </w:tr>
      <w:tr>
        <w:trPr>
          <w:trHeight w:val="7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89х4,0-2-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282,1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9 235,30</w:t>
            </w:r>
          </w:p>
        </w:tc>
      </w:tr>
      <w:tr>
        <w:trPr>
          <w:trHeight w:val="86"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108х4,0-1-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384,79</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69 057,88</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108х4,0-2-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13,84</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5 242,08</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133х4,0-1-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837,08</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9 354,6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159х4,5-2-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589,37</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4 830,7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159х4,5-1-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 254,7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64 892,31</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219х6,0-1-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601,48</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696 297,08</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273х7,0-1-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753,3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819 121,90</w:t>
            </w:r>
          </w:p>
        </w:tc>
      </w:tr>
      <w:tr>
        <w:trPr>
          <w:trHeight w:val="174"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273х7,0-2-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572,38</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6 389,42</w:t>
            </w:r>
          </w:p>
        </w:tc>
      </w:tr>
      <w:tr>
        <w:trPr>
          <w:trHeight w:val="14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w:t>
            </w:r>
          </w:p>
        </w:tc>
        <w:tc>
          <w:tcPr>
            <w:tcW w:w="21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325х8,0-1-ППУ-ПЭ с СОДК</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368,97</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02 179,9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76х3,5-ППУ-ОЦ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09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987,5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89х4,0-ППУ-ОЦ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36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 635,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Ст 159х5,0-ППУ-ОЦ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г.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40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 839,59</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32х3,0-90°-1-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Dy32, труба по ГОСТ 3262-75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108,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 631,1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48х3,0-90°-1-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Dy40 с толщиной стенки 3,0 мм по ГОСТ 3262-75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314,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 256,7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57х3,5-90°-1-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45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 24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57х3,5-90°-2-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5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069,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76х3,5-90°-1-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96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 014,0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76x3,5-30°-1-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019,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039,4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89х4,0-45°-1-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3 51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 068,4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89х4,0-90°-1-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51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8 821,7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89х4,0-90°-2-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656,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 255,1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108х4,0-90°-1-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99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1 745,9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108х4,0-90°-2-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17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047,6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133х4,0-90°-1-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529,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 412,8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159х4,5-90°-1-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86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1 843,0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219х6,0-90°-1-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4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4 010,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273х7,0-90°-1-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 978,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0 494,2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273х7,0-90°-2-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59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 184,3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325х8,0-90°-1-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58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 652,3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вод Ст 159х4,5-90°-ППУ-О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77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 242,1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глушка термоусаживаемая 32/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Заглушка изоляции термоусаживаема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5,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215,0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глушка термоусаживаемая 57/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Заглушка изоляции термоусаживаема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52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82,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глушка термоусаживаемая 89/1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Заглушка изоляции термоусаживаема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6,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333,7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глушка термоусаживаемая 89/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Заглушка изоляции термоусаживаема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 551,7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глушка термоусаживаемая 108/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Заглушка изоляции термоусаживаема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999,5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глушка термоусаживаемая 108/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Заглушка изоляции термоусаживаема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445,5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глушка термоусаживаемая 133/2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Заглушка изоляции термоусаживаема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550,5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глушка термоусаживаемая 159/2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Заглушка изоляции термоусаживаема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6,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 245,6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глушка термоусаживаемая 219/3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Заглушка изоляции термоусаживаема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667,72</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глушка термоусаживаемая 273/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Заглушка изоляции термоусаживаема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596,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775,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плект заделки стыков (КЗС) (Т) - 32/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8,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793,2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плект заделки стыков (КЗС) (Т) - 40/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8,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896,6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плект заделки стыков (КЗС) (Т) - 57/1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 775,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плект заделки стыков (КЗС) (Т) - 76/1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9,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 529,75</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плект заделки стыков (КЗС) (Т) - 89/1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37,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 789,9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плект заделки стыков (КЗС) (Т) - 89/18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9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167,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плект заделки стыков (КЗС) (Т) - 108/18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 468,9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плект заделки стыков (КЗС) (Т) - 108/2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329,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 443,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Комплект заделки стыков (КЗС) (Т) - 133/2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448,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 275,0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плект заделки стыков (КЗС) (Т) - 133/2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68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083,8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плект заделки стыков (КЗС) (Т) - 159/2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604,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 146,65</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плект заделки стыков (КЗС) (Т) - 159/28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83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 713,3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плект заделки стыков (КЗС) (Т) - 273/4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127,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8 933,1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плект заделки стыков (КЗС) (Т) - 325/4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58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 078,27</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плект заделки стыков (КЗС) (Т) - 426/5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96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 563,9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плект заделки стыков (КЗС) (О) - 159/2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став комплекта заделки стыка трубопровода, имеющего оцинкованную защиту: кожух из оцинкованной стали – 1 штука; скорлупа ППУ; лента адгезивная (термоклей) – метраж вычисляется, исходя из диаметра изоляции; набор саморезов; гильза медная луженая – 2 штуки; держатель проводников системы ОДК – 2 шт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437,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 249,4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подвижная опора Ст 76(3,5)-275х16-1 ППУ-ПЭ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043,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087,9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подвижная опора Ст 89(4,0)-295х16-1 ППУ-ПЭ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23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 461,4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подвижная опора Ст 89(4,0)-295х16-2 ППУ-ПЭ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72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 329,18</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подвижная опора Ст 108(4,0)-315х16-1 ППУ-ПЭ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299,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 199,08</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подвижная опора Ст 108(4,0)-315х16-2 ППУ-ПЭ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85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 408,68</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подвижная опора Ст 133(4,0)-340х16-1 ППУ-ПЭ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238,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 911,7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подвижная опора Ст 159(4,5)-400х20-1 ППУ-ПЭ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51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 173,5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подвижная опора Ст 219(6,0)-460х24-1 ППУ-ПЭ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54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 094,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подвижная опора Ст 273(7,0)-550х30-1 ППУ-ПЭ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 01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 050,3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подвижная опора Ст 159(4,5)-400х20 ППУ-ОЦ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 723,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 893,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подвижная опора Ст 325(7,0)-650х40 ППУ-ОЦ с СОД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Т 30732-2006, (труба по ГОСТ 10704-91, группа В ГОСТ 10705-80, Ст20 ГОСТ 1050-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 99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 997,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ора скользящая 32-110 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1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883,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ора скользящая 48-125 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9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 852,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ора скользящая 57-125 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9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 986,7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ора скользящая 57-140 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55,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 166,3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ора скользящая 76-140 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55,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 006,3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ора скользящая 76-160 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3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756,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ора скользящая 89-160 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3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 513,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ора скользящая 108-180 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37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 272,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ора скользящая 108-200 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43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470,7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ора скользящая 133-225 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56,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 729,05</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ора скользящая 159-250 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628,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 437,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ора скользящая 273-400 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4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5 636,9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ора скользящая 325-450 ППУ-П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197,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 738,0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рмоусаживающаяся лента 450х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Лента термоусаживаемая для гидроизоляции стыка труб в ППУ-изоля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пог.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5,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 225,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анжета стенового ввода под трубу 76/140-ПП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513,6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анжета стенового ввода под трубу 159/250-ПП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30732-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15,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921,44</w:t>
            </w:r>
          </w:p>
        </w:tc>
      </w:tr>
      <w:tr>
        <w:trPr>
          <w:trHeight w:val="212"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8 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7 271 315,67</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w:t>
      </w:r>
      <w:r>
        <w:rPr>
          <w:rFonts w:cs="Times New Roman" w:ascii="Times New Roman" w:hAnsi="Times New Roman"/>
          <w:bCs/>
          <w:sz w:val="24"/>
          <w:szCs w:val="24"/>
        </w:rPr>
        <w:t>17 271 315 (Семнадцать миллионов двести семьдесят одна тысяча триста пятнадцать) рублей 67 копеек.</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 xml:space="preserve">в течение 30 (Тридцати) календарных дней с момента подачи заявки Покупателем. Заявки направляются по 30.06.2021 включительно.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указывается в заявке Покупателя): </w:t>
      </w:r>
    </w:p>
    <w:p>
      <w:pPr>
        <w:pStyle w:val="Normal"/>
        <w:spacing w:lineRule="auto" w:line="240" w:before="0" w:after="0"/>
        <w:ind w:firstLine="709"/>
        <w:jc w:val="both"/>
        <w:rPr/>
      </w:pPr>
      <w:r>
        <w:rPr>
          <w:rFonts w:cs="Times New Roman" w:ascii="Times New Roman" w:hAnsi="Times New Roman"/>
          <w:bCs/>
          <w:sz w:val="24"/>
          <w:szCs w:val="24"/>
        </w:rPr>
        <w:t>- г. Мурманск, ул. Промышленная, д. 15;</w:t>
      </w:r>
    </w:p>
    <w:p>
      <w:pPr>
        <w:pStyle w:val="Normal"/>
        <w:spacing w:lineRule="auto" w:line="240" w:before="0" w:after="0"/>
        <w:ind w:firstLine="709"/>
        <w:jc w:val="both"/>
        <w:rPr/>
      </w:pPr>
      <w:r>
        <w:rPr>
          <w:rFonts w:cs="Times New Roman" w:ascii="Times New Roman" w:hAnsi="Times New Roman"/>
          <w:bCs/>
          <w:sz w:val="24"/>
          <w:szCs w:val="24"/>
        </w:rPr>
        <w:t>- Мурманская обл., г. Кандалакша, ул. Заводская, д. 4.</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00.</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ются целые отрезки труб не менее 9 метро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рцы труб должны быть защищены заглушками для исключения механических повреждений кромки, а также проникновения во внутреннюю полость влаги, грязи и наносного мус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исполнении Договора по позициям 1 – 21, 90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также передает Покупателю сертификаты и паспорта на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ана происхождения Товара указывае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зготовленным не ранее 2020 года. Гарантийный срок на Товар устанавливаетс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хранения КЗС и термоусаживаемых заглушек – шесть месяцев со дня отгрузки. Гарантийный срок эксплуатации десять лет со дня отгрузки, включая хранени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1.12</w:t>
      </w:r>
      <w:r>
        <w:rPr>
          <w:b/>
        </w:rPr>
        <w:t>.20</w:t>
      </w:r>
      <w:r>
        <w:rPr>
          <w:b/>
          <w:lang w:val="ru-RU"/>
        </w:rPr>
        <w:t xml:space="preserve">20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 xml:space="preserve">(МСК) по адресу: </w:t>
      </w:r>
      <w:r>
        <w:rPr>
          <w:lang w:val="ru-RU"/>
        </w:rPr>
        <w:t>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трубной продукции с теплоизоляцией ППУ и комплектующих</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9.12.2020 по 18.12.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9.12.2020 по 16:42 (МСК) 18.12.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09.12.2020 по 16:42 (МСК) 14.1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9.12.2020 по 17.1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105521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55209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2">
            <w:r>
              <w:rPr>
                <w:rStyle w:val="IndexLink"/>
                <w:rFonts w:eastAsia="Times New Roman"/>
                <w:iCs/>
                <w:lang w:val="en-US" w:eastAsia="en-US"/>
              </w:rPr>
              <w:t>СОДЕРЖАНИЕ</w:t>
            </w:r>
            <w:r>
              <w:rPr>
                <w:rStyle w:val="IndexLink"/>
                <w:lang w:val="en-US" w:eastAsia="en-US"/>
              </w:rPr>
              <w:tab/>
              <w:t>1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3">
            <w:r>
              <w:rPr>
                <w:rStyle w:val="IndexLink"/>
                <w:lang w:val="en-US" w:eastAsia="en-US"/>
              </w:rPr>
              <w:t>1. Термины и определения</w:t>
              <w:tab/>
              <w:t>1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4">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Общие положения</w:t>
              <w:tab/>
              <w:t>1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5">
            <w:r>
              <w:rPr>
                <w:rStyle w:val="IndexLink"/>
                <w:lang w:val="en-US" w:eastAsia="en-US"/>
              </w:rPr>
              <w:t>3. Требования к Участникам закупки. Заявка и прилагаемые к ней документы</w:t>
              <w:tab/>
              <w:t>1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0552106">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07">
            <w:r>
              <w:rPr>
                <w:rStyle w:val="IndexLink"/>
                <w:rFonts w:cs="Times New Roman" w:ascii="Times New Roman" w:hAnsi="Times New Roman"/>
                <w:lang w:val="en-US" w:eastAsia="en-US"/>
              </w:rPr>
              <w:t>3.2. Формирование заявки Участника закупки</w:t>
            </w:r>
            <w:r>
              <w:rPr>
                <w:rStyle w:val="IndexLink"/>
                <w:lang w:val="en-US" w:eastAsia="en-US"/>
              </w:rPr>
              <w:tab/>
              <w:t>1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2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3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3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4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0">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4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1">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4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3">
            <w:r>
              <w:rPr>
                <w:rStyle w:val="IndexLink"/>
                <w:lang w:val="en-US" w:eastAsia="en-US"/>
              </w:rPr>
              <w:t>Приложение № 3 к Документации</w:t>
              <w:tab/>
              <w:t>5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51</w:t>
            </w:r>
          </w:hyperlink>
        </w:p>
        <w:p>
          <w:pPr>
            <w:pStyle w:val="Contents1"/>
            <w:rPr>
              <w:rFonts w:ascii="Calibri" w:hAnsi="Calibri" w:eastAsia="Times New Roman" w:cs="Calibri"/>
              <w:sz w:val="22"/>
              <w:szCs w:val="22"/>
              <w:lang w:val="en-US" w:eastAsia="en-US"/>
            </w:rPr>
          </w:pPr>
          <w:hyperlink w:anchor="__RefHeading___Toc10552135">
            <w:r>
              <w:rPr>
                <w:rStyle w:val="IndexLink"/>
                <w:b w:val="false"/>
                <w:bCs w:val="false"/>
                <w:caps w:val="false"/>
                <w:smallCaps w:val="false"/>
                <w:lang w:val="en-US" w:eastAsia="en-US"/>
              </w:rPr>
              <w:t>Приложение № 5 к Документации</w:t>
              <w:tab/>
              <w:t>6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Heading1"/>
        <w:numPr>
          <w:ilvl w:val="0"/>
          <w:numId w:val="0"/>
        </w:numPr>
        <w:ind w:left="0" w:hanging="0"/>
        <w:jc w:val="center"/>
        <w:rPr>
          <w:b/>
          <w:b/>
          <w:bCs/>
        </w:rPr>
      </w:pPr>
      <w:bookmarkStart w:id="2" w:name="__RefHeading___Toc10552103"/>
      <w:bookmarkEnd w:id="2"/>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1"/>
        <w:numPr>
          <w:ilvl w:val="0"/>
          <w:numId w:val="25"/>
        </w:numPr>
        <w:jc w:val="center"/>
        <w:rPr>
          <w:b/>
          <w:b/>
          <w:bCs/>
        </w:rPr>
      </w:pPr>
      <w:bookmarkStart w:id="3" w:name="__RefHeading___Toc10552104"/>
      <w:bookmarkEnd w:id="3"/>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bookmarkStart w:id="7" w:name="__RefHeading___Toc10552105"/>
      <w:bookmarkEnd w:id="7"/>
      <w:r>
        <w:rPr>
          <w:b/>
          <w:color w:val="000000"/>
        </w:rPr>
        <w:t>3. Требования</w:t>
      </w:r>
      <w:r>
        <w:rPr>
          <w:b/>
        </w:rPr>
        <w:t xml:space="preserve"> к У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10552106"/>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bookmarkStart w:id="9" w:name="__RefHeading___Toc10552107"/>
      <w:bookmarkEnd w:id="9"/>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емах выполнения аналогичных поставок за 2019-2020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r>
        <w:rPr>
          <w:rFonts w:cs="Times New Roman" w:ascii="Times New Roman" w:hAnsi="Times New Roman"/>
          <w:b/>
          <w:bCs/>
          <w:i/>
          <w:sz w:val="24"/>
          <w:szCs w:val="24"/>
        </w:rPr>
        <w:t xml:space="preserve"> Аналогичными признаются поставки трубной продукции, фасонных изделий и комплектующих с теплоизоляцией ППУ</w:t>
      </w:r>
      <w:r>
        <w:rPr>
          <w:rFonts w:cs="Times New Roman" w:ascii="Times New Roman" w:hAnsi="Times New Roman"/>
          <w:bCs/>
          <w:sz w:val="24"/>
          <w:szCs w:val="24"/>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10552108"/>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3.3.</w:t>
      </w:r>
      <w:r>
        <w:rPr>
          <w:rFonts w:eastAsia="Times New Roman" w:cs="Times New Roman" w:ascii="Times New Roman" w:hAnsi="Times New Roman"/>
          <w:sz w:val="24"/>
          <w:szCs w:val="24"/>
          <w:lang w:eastAsia="ar-SA"/>
        </w:rPr>
        <w:t xml:space="preserve">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7 271 315 (Семнадцать миллионов двести семьдесят одна тысяча триста пятнадцать) рублей 67 копеек</w:t>
      </w:r>
      <w:r>
        <w:rPr>
          <w:rFonts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ценка и сопоставление заявок и подведение итогов</w:t>
      </w:r>
      <w:r>
        <w:rPr>
          <w:rFonts w:eastAsia="Times New Roman" w:cs="Arial" w:ascii="Times New Roman" w:hAnsi="Times New Roman"/>
          <w:b/>
          <w:iCs/>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9-2020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5 баллов – 21 600 001 рубль и более;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4 балла – от 17 550 001 рубля до 21 6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3 балла – от 13 500 001 рубля до 17 55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2 балла – от 9 450 001 рубля до 13 5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1 балл – от 5 400 001 рубля до 9 45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0 баллов – 5 400 000 и менее.</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9-2020 годы»;</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9-2020 годы»;</w:t>
            </w:r>
          </w:p>
          <w:p>
            <w:pPr>
              <w:pStyle w:val="Normal"/>
              <w:spacing w:lineRule="auto" w:line="240" w:before="0" w:after="0"/>
              <w:ind w:firstLine="317"/>
              <w:jc w:val="both"/>
              <w:rPr/>
            </w:pPr>
            <w:r>
              <w:rPr>
                <w:rFonts w:cs="Times New Roman" w:ascii="Times New Roman" w:hAnsi="Times New Roman"/>
                <w:bCs/>
                <w:sz w:val="24"/>
                <w:szCs w:val="24"/>
              </w:rPr>
              <w:t xml:space="preserve">-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9-2020 годы.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9-2020 годы», но не подтвержденные документами о выполнении аналогичных поставок,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Cs/>
                <w:sz w:val="24"/>
                <w:szCs w:val="24"/>
              </w:rPr>
              <w:t>*Аналогичными признаются поставки трубной продукции, фасонных изделий и комплектующих с теплоизоляцией ППУ.</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0"/>
        </w:numPr>
        <w:tabs>
          <w:tab w:val="clear" w:pos="708"/>
          <w:tab w:val="left" w:pos="3686" w:leader="none"/>
        </w:tabs>
        <w:ind w:left="0" w:hanging="0"/>
        <w:jc w:val="center"/>
        <w:rPr>
          <w:b/>
          <w:b/>
          <w:lang w:val="ru-RU" w:eastAsia="ru-RU"/>
        </w:rPr>
      </w:pPr>
      <w:bookmarkStart w:id="12" w:name="__RefHeading___Toc10552125"/>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val="ru-RU" w:eastAsia="ru-RU"/>
        </w:rPr>
        <w:t xml:space="preserve">5. </w:t>
      </w:r>
      <w:r>
        <w:rPr>
          <w:b/>
          <w:lang w:eastAsia="ru-RU"/>
        </w:rPr>
        <w:t>Техническое задание</w:t>
      </w:r>
    </w:p>
    <w:p>
      <w:pPr>
        <w:pStyle w:val="Normal"/>
        <w:spacing w:lineRule="auto" w:line="240" w:before="0" w:after="0"/>
        <w:rPr>
          <w:b/>
          <w:b/>
          <w:lang w:val="ru-RU" w:eastAsia="ru-RU"/>
        </w:rPr>
      </w:pPr>
      <w:r>
        <w:rPr>
          <w:b/>
          <w:lang w:val="ru-RU"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5.1. </w:t>
      </w:r>
      <w:r>
        <w:rPr>
          <w:rFonts w:eastAsia="Times New Roman" w:cs="Times New Roman" w:ascii="Times New Roman" w:hAnsi="Times New Roman"/>
          <w:b/>
          <w:bCs/>
          <w:sz w:val="24"/>
          <w:szCs w:val="24"/>
          <w:lang w:eastAsia="ru-RU"/>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tbl>
      <w:tblPr>
        <w:tblW w:w="9923" w:type="dxa"/>
        <w:jc w:val="left"/>
        <w:tblInd w:w="-5" w:type="dxa"/>
        <w:tblLayout w:type="fixed"/>
        <w:tblCellMar>
          <w:top w:w="0" w:type="dxa"/>
          <w:left w:w="108" w:type="dxa"/>
          <w:bottom w:w="0" w:type="dxa"/>
          <w:right w:w="108" w:type="dxa"/>
        </w:tblCellMar>
      </w:tblPr>
      <w:tblGrid>
        <w:gridCol w:w="567"/>
        <w:gridCol w:w="4111"/>
        <w:gridCol w:w="5245"/>
      </w:tblGrid>
      <w:tr>
        <w:trPr>
          <w:trHeight w:val="3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ова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овару</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 32х3,0-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Dy32, труба по ГОСТ 3262-75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 42х3,0-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Dy40, труба по ГОСТ 3262-75 Ст20 ГОСТ 1050-2013)</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 45х3,0-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Dy40, труба по ГОСТ 3262-75 Ст20 ГОСТ 1050-2013)</w:t>
            </w:r>
          </w:p>
        </w:tc>
      </w:tr>
      <w:tr>
        <w:trPr>
          <w:trHeight w:val="1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 48х3,0-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Dy40 с толщиной стенки 3,0 мм по ГОСТ 3262-75 Ст20 ГОСТ 1050-2013)</w:t>
            </w:r>
          </w:p>
        </w:tc>
      </w:tr>
      <w:tr>
        <w:trPr>
          <w:trHeight w:val="1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 57х3,5-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 57х3,5-2-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 76х3,5-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 89х4,0-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 89х4,0-2-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 108х4,0-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 108х4,0-2-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 133х4,0-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 159х4,5-2-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 159х4,5-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 219х6,0-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 273х7,0-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1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 273х7,0-2-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 325х8,0-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 76х3,5-ППУ-ОЦ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 89х4,0-ППУ-ОЦ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Ст 159х5,0-ППУ-ОЦ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Ст 32х3,0-90°-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Dy32, труба по ГОСТ 3262-75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Ст 48х3,0-90°-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Dy40 с толщиной стенки 3,0 мм по ГОСТ 3262-75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Ст 57х3,5-90°-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Ст 57х3,5-90°-2-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Ст 76х3,5-90°-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Ст 76x3,5-30°-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Ст 89х4,0-45°-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Ст 89х4,0-90°-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Ст 89х4,0-90°-2-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Ст 108х4,0-90°-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Ст 108х4,0-90°-2-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Ст 133х4,0-90°-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Ст 159х4,5-90°-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Ст 219х6,0-90°-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Ст 273х7,0-90°-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Ст 273х7,0-90°-2-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Ст 325х8,0-90°-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Ст 159х4,5-90°-ППУ-О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лушка термоусаживаемая 32/1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глушка изоляции термоусаживаемая </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лушка термоусаживаемая 57/1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глушка изоляции термоусаживаемая </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лушка термоусаживаемая 89/16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глушка изоляции термоусаживаемая </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лушка термоусаживаемая 89/18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глушка изоляции термоусаживаемая </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лушка термоусаживаемая 108/18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глушка изоляции термоусаживаемая </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лушка термоусаживаемая 108/2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глушка изоляции термоусаживаемая </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лушка термоусаживаемая 133/2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глушка изоляции термоусаживаемая </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лушка термоусаживаемая 159/2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глушка изоляции термоусаживаемая </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лушка термоусаживаемая 219/3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глушка изоляции термоусаживаемая </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лушка термоусаживаемая 273/4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глушка изоляции термоусаживаемая </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заделки стыков (КЗС) (Т) - 32/1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заделки стыков (КЗС) (Т) - 40/1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заделки стыков (КЗС) (Т) - 57/12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заделки стыков (КЗС) (Т) - 76/14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заделки стыков (КЗС) (Т) - 89/1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заделки стыков (КЗС) (Т) - 89/18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заделки стыков (КЗС) (Т) - 108/18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заделки стыков (КЗС) (Т) - 108/2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заделки стыков (КЗС) (Т) - 133/22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заделки стыков (КЗС) (Т) - 133/25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заделки стыков (КЗС) (Т) - 159/25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заделки стыков (КЗС) (Т) - 159/28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заделки стыков (КЗС) (Т) - 273/4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заделки стыков (КЗС) (Т) - 325/45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заделки стыков (КЗС) (Т) - 426/5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комплекта заделки стыка трубопровода, имеющего защиту из ПЭ: термолента – количество определяется диаметром изоляционного слоя; скорлупа ППУ; лента адгезивная (термоклей) – метраж вычисляется, исходя из диаметра изоляции; гильза медная луженая – 2 штуки; держатель проводников системы ОДК – 2 штук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заделки стыков (КЗС) (О) - 159/2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комплекта заделки стыка трубопровода, имеющего оцинкованную защиту: кожух из оцинкованной стали – 1 штука; скорлупа ППУ; лента адгезивная (термоклей) – метраж вычисляется, исходя из диаметра изоляции; набор саморезов; гильза медная луженая – 2 штуки; держатель проводников системы ОДК – 2 штук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движная опора Ст 76(3,5)-275х16-1 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движная опора Ст 89(4,0)-295х16-1 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движная опора Ст 89(4,0)-295х16-2 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движная опора Ст 108(4,0)-315х16-1 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движная опора Ст 108(4,0)-315х16-2 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движная опора Ст 133(4,0)-340х16-1 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движная опора Ст 159(4,5)-400х20-1 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движная опора Ст 219(6,0)-460х24-1 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движная опора Ст 273(7,0)-550х30-1 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движная опора Ст 159(4,5)-400х20 ППУ-ОЦ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движная опора Ст 325(7,0)-650х40 ППУ-ОЦ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 (труба по ГОСТ 10704-91, группа В ГОСТ 10705-80, Ст20 ГОСТ 1050-2013)</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а скользящая 32-110 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а скользящая 48-125 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а скользящая 57-125 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а скользящая 57-140 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а скользящая 76-140 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а скользящая 76-160 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а скользящая 89-160 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а скользящая 108-180 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а скользящая 108-200 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а скользящая 133-225 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а скользящая 159-250 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а скользящая 273-400 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а скользящая 325-450 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оусаживающаяся лента 450х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та термоусаживаемая для гидроизоляции стыка труб в ППУ-изоляци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нжета стенового ввода под трубу 76/140-ПП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нжета стенового ввода под трубу 159/250-ПП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32-2006</w:t>
            </w:r>
          </w:p>
        </w:tc>
      </w:tr>
      <w:tr>
        <w:trPr>
          <w:trHeight w:val="212"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r>
    </w:tbl>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5.2. Требования к упаков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10552126"/>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трубной продукции с теплоизоляцией ППУ и комплектующих</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ind w:right="5243" w:hanging="0"/>
        <w:jc w:val="both"/>
        <w:rPr>
          <w:rFonts w:ascii="Times New Roman" w:hAnsi="Times New Roman" w:eastAsia="Times New Roman" w:cs="Times New Roman"/>
          <w:b/>
          <w:b/>
          <w:color w:val="FF0000"/>
          <w:sz w:val="24"/>
          <w:szCs w:val="20"/>
          <w:lang w:eastAsia="ar-SA"/>
        </w:rPr>
      </w:pPr>
      <w:r>
        <w:rPr>
          <w:rFonts w:eastAsia="Times New Roman" w:cs="Times New Roman" w:ascii="Times New Roman" w:hAnsi="Times New Roman"/>
          <w:b/>
          <w:color w:val="FF0000"/>
          <w:sz w:val="24"/>
          <w:szCs w:val="20"/>
          <w:lang w:eastAsia="ar-SA"/>
        </w:rPr>
      </w:r>
      <w:bookmarkStart w:id="19" w:name="_Ref55336310"/>
      <w:bookmarkStart w:id="20" w:name="_Ref55336310"/>
      <w:bookmarkEnd w:id="20"/>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трубной продукции с теплоизоляцией ППУ и комплектующих</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9-2020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7"/>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10552127"/>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 xml:space="preserve">Страна, указанная в </w:t>
      </w:r>
      <w:r>
        <w:rPr>
          <w:rFonts w:eastAsia="Times New Roman" w:cs="Times New Roman" w:ascii="Times New Roman" w:hAnsi="Times New Roman"/>
          <w:b/>
          <w:bCs/>
          <w:sz w:val="20"/>
          <w:szCs w:val="20"/>
          <w:lang w:eastAsia="ar-SA"/>
        </w:rPr>
        <w:t>Коммерческом предложении Участника закупки</w:t>
      </w:r>
      <w:r>
        <w:rPr>
          <w:rFonts w:eastAsia="Times New Roman" w:cs="Times New Roman" w:ascii="Times New Roman" w:hAnsi="Times New Roman"/>
          <w:b/>
          <w:sz w:val="20"/>
          <w:szCs w:val="20"/>
          <w:lang w:eastAsia="ar-SA"/>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rFonts w:eastAsia="Times New Roman" w:cs="Times New Roman" w:ascii="Times New Roman" w:hAnsi="Times New Roman"/>
          <w:b/>
          <w:bCs/>
          <w:sz w:val="20"/>
          <w:szCs w:val="20"/>
          <w:lang w:eastAsia="ar-SA"/>
        </w:rPr>
        <w:t>Коммерческом предложении Участника закупки</w:t>
      </w:r>
      <w:r>
        <w:rPr>
          <w:rFonts w:eastAsia="Times New Roman" w:cs="Times New Roman" w:ascii="Times New Roman" w:hAnsi="Times New Roman"/>
          <w:b/>
          <w:sz w:val="20"/>
          <w:szCs w:val="20"/>
          <w:lang w:eastAsia="ar-SA"/>
        </w:rPr>
        <w:t xml:space="preserve">, для формирования протоколов закупки принимаются сведения о стране, указанные в </w:t>
      </w:r>
      <w:r>
        <w:rPr>
          <w:rFonts w:eastAsia="Times New Roman" w:cs="Times New Roman" w:ascii="Times New Roman" w:hAnsi="Times New Roman"/>
          <w:b/>
          <w:bCs/>
          <w:sz w:val="20"/>
          <w:szCs w:val="20"/>
          <w:lang w:eastAsia="ar-SA"/>
        </w:rPr>
        <w:t>Коммерческом предложении Участника закупки</w:t>
      </w:r>
      <w:r>
        <w:rPr>
          <w:rFonts w:eastAsia="Times New Roman" w:cs="Times New Roman" w:ascii="Times New Roman" w:hAnsi="Times New Roman"/>
          <w:b/>
          <w:sz w:val="20"/>
          <w:szCs w:val="20"/>
          <w:lang w:eastAsia="ar-SA"/>
        </w:rPr>
        <w:t>. Страна указывается по каждой позиции поставляемого Товара.</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color w:val="FF0000"/>
          <w:sz w:val="20"/>
          <w:szCs w:val="20"/>
          <w:lang w:eastAsia="ar-SA"/>
        </w:rPr>
      </w:pPr>
      <w:r>
        <w:rPr>
          <w:rFonts w:eastAsia="Times New Roman" w:cs="Times New Roman" w:ascii="Times New Roman" w:hAnsi="Times New Roman"/>
          <w:b/>
          <w:bCs/>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color w:val="FF0000"/>
          <w:sz w:val="20"/>
          <w:szCs w:val="20"/>
          <w:highlight w:val="yellow"/>
          <w:lang w:eastAsia="ar-SA"/>
        </w:rPr>
      </w:pPr>
      <w:r>
        <w:rPr>
          <w:rFonts w:eastAsia="Times New Roman" w:cs="Times New Roman" w:ascii="Times New Roman" w:hAnsi="Times New Roman"/>
          <w:bCs/>
          <w:color w:val="FF0000"/>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7" w:name="__RefHeading___Toc10552128"/>
      <w:bookmarkStart w:id="38" w:name="_Ref55335821"/>
      <w:bookmarkStart w:id="39" w:name="_Ref55336345"/>
      <w:bookmarkStart w:id="40" w:name="_Техническое_предложение_(форма"/>
      <w:bookmarkEnd w:id="37"/>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трубной продукции с теплоизоляцией ППУ и комплектующих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Заполняется 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ГОСТ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w:t>
        <w:tab/>
        <w:t xml:space="preserve">В колонке «Требования Заказчика» указывается конкретное наименование поставляемого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5. В колонке «Предложение Участника закупки» указывается конкретное наименование, подробные характеристики и т.д. предлагаемого к поставке Товара по каждой пози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1" w:name="__RefHeading___Toc10552129"/>
      <w:bookmarkStart w:id="42" w:name="_Ref214869550"/>
      <w:bookmarkStart w:id="43" w:name="_Анкета_Участника_открытого"/>
      <w:bookmarkEnd w:id="41"/>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4" w:name="__RefHeading___Toc10552130"/>
      <w:bookmarkEnd w:id="44"/>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5" w:name="__RefHeading___Toc10552131"/>
      <w:bookmarkStart w:id="46" w:name="_Ref55336378"/>
      <w:bookmarkEnd w:id="45"/>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9-2020 годы (форма 5</w:t>
      </w:r>
      <w:r>
        <w:rPr>
          <w:rFonts w:eastAsia="Times New Roman" w:cs="Times New Roman" w:ascii="Times New Roman" w:hAnsi="Times New Roman"/>
          <w:b/>
          <w:bCs/>
          <w:iCs/>
          <w:sz w:val="28"/>
          <w:szCs w:val="28"/>
          <w:lang w:eastAsia="ar-SA"/>
        </w:rPr>
        <w:t>)</w:t>
      </w:r>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w:t>
            </w:r>
            <w:r>
              <w:rPr>
                <w:rFonts w:cs="Times New Roman" w:ascii="Times New Roman" w:hAnsi="Times New Roman"/>
              </w:rPr>
              <w:t xml:space="preserve"> оформленные в соответствии с требованиями законодательства РФ</w:t>
            </w:r>
            <w:r>
              <w:rPr>
                <w:rFonts w:cs="Times New Roman" w:ascii="Times New Roman" w:hAnsi="Times New Roman"/>
                <w:bCs/>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9-2020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9-2020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xml:space="preserve">- не предоставление в составе заявки документов о выполнении аналогичных поставок (товарные накладные и т.п., оформленные в соответствии с законодательством РФ) за 2019-2020 годы. </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9-2020 годы», но не подтвержденные документами о выполнении аналогичных поставок,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трубной продукции, фасонных изделий и комплектующих с теплоизоляцией ППУ.</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7" w:name="_Ref96861029"/>
      <w:bookmarkStart w:id="48" w:name="__RefHeading___Toc10552132"/>
      <w:bookmarkStart w:id="49" w:name="_Приложение_№_2"/>
      <w:bookmarkStart w:id="50" w:name="_Справка_о_перечне"/>
      <w:bookmarkEnd w:id="47"/>
      <w:bookmarkEnd w:id="48"/>
      <w:bookmarkEnd w:id="49"/>
      <w:bookmarkEnd w:id="5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трубной продукции с теплоизоляцией ППУ и комплектующи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iCs/>
          <w:highlight w:val="yellow"/>
        </w:rPr>
      </w:pPr>
      <w:r>
        <w:rPr>
          <w:iCs/>
          <w:highlight w:val="yellow"/>
        </w:rPr>
      </w:r>
    </w:p>
    <w:p>
      <w:pPr>
        <w:pStyle w:val="Heading1"/>
        <w:numPr>
          <w:ilvl w:val="0"/>
          <w:numId w:val="0"/>
        </w:numPr>
        <w:ind w:left="5362" w:hanging="0"/>
        <w:jc w:val="left"/>
        <w:rPr>
          <w:b/>
          <w:b/>
        </w:rPr>
      </w:pPr>
      <w:bookmarkStart w:id="51" w:name="__RefHeading___Toc10552133"/>
      <w:bookmarkEnd w:id="51"/>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lang w:eastAsia="ar-SA"/>
        </w:rPr>
        <w:t>должность Руководителя, ФИО Руководителя)</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lang w:eastAsia="ar-SA"/>
        </w:rPr>
        <w:t>должность уполномоченного лица, ФИО уполномоченного лица,</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2" w:name="__RefHeading___Toc10552134"/>
      <w:bookmarkStart w:id="53" w:name="_Приложение_№_4"/>
      <w:bookmarkEnd w:id="52"/>
      <w:bookmarkEnd w:id="53"/>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9 г.</w:t>
            </w:r>
          </w:p>
        </w:tc>
      </w:tr>
    </w:tbl>
    <w:p>
      <w:pPr>
        <w:pStyle w:val="Normal"/>
        <w:spacing w:lineRule="auto" w:line="240"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9"/>
        </w:numPr>
        <w:spacing w:lineRule="auto" w:line="240" w:before="0" w:after="0"/>
        <w:ind w:left="0" w:hanging="360"/>
        <w:contextualSpacing/>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cs="Times New Roman" w:ascii="Times New Roman" w:hAnsi="Times New Roman"/>
          <w:b/>
          <w:sz w:val="24"/>
          <w:szCs w:val="24"/>
          <w:lang w:eastAsia="ru-RU"/>
        </w:rPr>
        <w:t>трубную продукцию с теплоизоляцией ППУ и комплектующи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20 года.</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49"/>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 ___ от __.__.20__ являютс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Общее количество поставляемого Товара: 8 037 ед.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 xml:space="preserve">1.4.3. Срок поставки: в течение 30 (Тридцати) календарных дней с момента подачи заявки Покупателем. Заявки направляются по </w:t>
      </w:r>
      <w:r>
        <w:rPr>
          <w:rFonts w:cs="Times New Roman" w:ascii="Times New Roman" w:hAnsi="Times New Roman"/>
          <w:bCs/>
          <w:sz w:val="24"/>
          <w:szCs w:val="24"/>
        </w:rPr>
        <w:t xml:space="preserve">30.06.2021 </w:t>
      </w:r>
      <w:r>
        <w:rPr>
          <w:rFonts w:cs="Times New Roman" w:ascii="Times New Roman" w:hAnsi="Times New Roman"/>
          <w:color w:val="000000"/>
          <w:sz w:val="24"/>
          <w:szCs w:val="24"/>
          <w:lang w:eastAsia="ru-RU"/>
        </w:rPr>
        <w:t>включительно.</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 xml:space="preserve">1.4.4. Место поставки (указывается в заявке </w:t>
      </w:r>
      <w:r>
        <w:rPr>
          <w:rFonts w:cs="Times New Roman" w:ascii="Times New Roman" w:hAnsi="Times New Roman"/>
          <w:color w:val="000000"/>
          <w:sz w:val="24"/>
          <w:szCs w:val="24"/>
        </w:rPr>
        <w:t>Покупателя</w:t>
      </w:r>
      <w:r>
        <w:rPr>
          <w:rFonts w:cs="Times New Roman" w:ascii="Times New Roman" w:hAnsi="Times New Roman"/>
          <w:color w:val="000000"/>
          <w:sz w:val="24"/>
          <w:szCs w:val="24"/>
          <w:lang w:eastAsia="ru-RU"/>
        </w:rPr>
        <w:t>):</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г. Мурманск, ул. Промышленная, д.15; </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урманская обл., г. Кандалакша, ул. Заводская, д. 4.</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ка Товара осуществляется в рабочие дни с 8:00 до 12:00 и с 13:00 до 16:00.</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ляются целые отрезки труб не менее 9 метров.</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рцы труб должны быть защищены заглушками для исключения механических повреждений кромки, а также проникновения во внутреннюю полость влаги, грязи и наносного мусора.</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исполнении Договора по позициям 1 – 21, 90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ередаче Товара Поставщик также передает Покупателю сертификаты и паспорта на Товар.</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ана происхождения Товара указана в приложении 2 к Договору.</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39"/>
        </w:numPr>
        <w:spacing w:lineRule="auto" w:line="240" w:before="0" w:after="0"/>
        <w:ind w:left="0"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contextualSpacing/>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firstLine="568"/>
        <w:contextualSpacing/>
        <w:jc w:val="both"/>
        <w:rPr/>
      </w:pPr>
      <w:bookmarkStart w:id="54" w:name="OLE_LINK14"/>
      <w:bookmarkStart w:id="55" w:name="OLE_LINK13"/>
      <w:bookmarkStart w:id="56" w:name="OLE_LINK12"/>
      <w:bookmarkEnd w:id="54"/>
      <w:bookmarkEnd w:id="55"/>
      <w:bookmarkEnd w:id="56"/>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15 (</w:t>
      </w:r>
      <w:r>
        <w:rPr>
          <w:rFonts w:eastAsia="Times New Roman" w:cs="Times New Roman" w:ascii="Times New Roman" w:hAnsi="Times New Roman"/>
          <w:iCs/>
          <w:color w:val="000000"/>
          <w:sz w:val="24"/>
          <w:szCs w:val="24"/>
          <w:lang w:eastAsia="ru-RU"/>
        </w:rPr>
        <w:t>Пятнадцати</w:t>
      </w:r>
      <w:r>
        <w:rPr>
          <w:rFonts w:eastAsia="Times New Roman" w:cs="Times New Roman" w:ascii="Times New Roman" w:hAnsi="Times New Roman"/>
          <w:color w:val="000000"/>
          <w:sz w:val="24"/>
          <w:szCs w:val="24"/>
          <w:lang w:eastAsia="ar-SA"/>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bookmarkStart w:id="57" w:name="OLE_LINK14"/>
      <w:bookmarkStart w:id="58" w:name="OLE_LINK13"/>
      <w:bookmarkStart w:id="59" w:name="OLE_LINK12"/>
      <w:bookmarkEnd w:id="57"/>
      <w:bookmarkEnd w:id="58"/>
      <w:bookmarkEnd w:id="59"/>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8"/>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9"/>
        </w:numPr>
        <w:spacing w:lineRule="auto" w:line="240" w:before="0" w:after="0"/>
        <w:ind w:left="0"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contextualSpacing/>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contextualSpacing/>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ar-SA"/>
        </w:rPr>
        <w:t xml:space="preserve">3.3. </w:t>
      </w:r>
      <w:bookmarkStart w:id="60"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0"/>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9"/>
        </w:numPr>
        <w:spacing w:lineRule="auto" w:line="240" w:before="0" w:after="0"/>
        <w:ind w:left="0"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0"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Гарантийный срок на Товар устанавливается: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арантийный срок хранения КЗС и термоусаживаемых заглушек – шесть месяцев со дня отгрузки. Гарантийный срок эксплуатации десять лет со дня отгрузки, включая хранение.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0"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9"/>
        </w:numPr>
        <w:spacing w:lineRule="auto" w:line="240" w:before="0" w:after="0"/>
        <w:ind w:left="0" w:firstLine="283"/>
        <w:contextualSpacing/>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61" w:name="OLE_LINK157"/>
      <w:bookmarkStart w:id="62" w:name="OLE_LINK156"/>
      <w:bookmarkStart w:id="63" w:name="OLE_LINK155"/>
      <w:bookmarkStart w:id="64" w:name="OLE_LINK154"/>
      <w:bookmarkEnd w:id="61"/>
      <w:bookmarkEnd w:id="62"/>
      <w:bookmarkEnd w:id="63"/>
      <w:bookmarkEnd w:id="64"/>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s>
        <w:suppressAutoHyphens w:val="true"/>
        <w:spacing w:lineRule="auto" w:line="240" w:before="0" w:after="0"/>
        <w:ind w:left="0" w:hanging="36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720" w:leader="none"/>
        </w:tabs>
        <w:suppressAutoHyphens w:val="true"/>
        <w:snapToGrid w:val="fals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pPr>
      <w:r>
        <w:rPr/>
        <w:t xml:space="preserve">  </w:t>
      </w:r>
      <w:r>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от «___»__________2020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65" w:name="OLE_LINK24"/>
            <w:bookmarkStart w:id="66" w:name="OLE_LINK23"/>
            <w:bookmarkStart w:id="67" w:name="OLE_LINK22"/>
            <w:bookmarkStart w:id="68" w:name="OLE_LINK21"/>
            <w:bookmarkStart w:id="69" w:name="_Hlk452755832"/>
            <w:bookmarkStart w:id="70" w:name="OLE_LINK20"/>
            <w:bookmarkStart w:id="71" w:name="OLE_LINK19"/>
            <w:bookmarkEnd w:id="65"/>
            <w:bookmarkEnd w:id="66"/>
            <w:bookmarkEnd w:id="67"/>
            <w:bookmarkEnd w:id="68"/>
            <w:bookmarkEnd w:id="69"/>
            <w:bookmarkEnd w:id="70"/>
            <w:bookmarkEnd w:id="71"/>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72" w:name="OLE_LINK112"/>
            <w:bookmarkStart w:id="73" w:name="OLE_LINK111"/>
            <w:bookmarkStart w:id="74"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2"/>
            <w:bookmarkEnd w:id="73"/>
            <w:bookmarkEnd w:id="74"/>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5" w:name="_Hlk472952248"/>
            <w:bookmarkStart w:id="76" w:name="OLE_LINK109"/>
            <w:bookmarkStart w:id="77" w:name="OLE_LINK108"/>
            <w:bookmarkStart w:id="78" w:name="_Hlk472952248"/>
            <w:bookmarkStart w:id="79" w:name="OLE_LINK109"/>
            <w:bookmarkStart w:id="80" w:name="OLE_LINK108"/>
            <w:bookmarkEnd w:id="78"/>
            <w:bookmarkEnd w:id="79"/>
            <w:bookmarkEnd w:id="8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от «___»__________2020г.</w:t>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5387" w:hanging="0"/>
        <w:jc w:val="left"/>
        <w:rPr/>
      </w:pPr>
      <w:bookmarkStart w:id="81" w:name="__RefHeading___Toc10552135"/>
      <w:bookmarkEnd w:id="81"/>
      <w:r>
        <w:rPr>
          <w:b/>
        </w:rPr>
        <w:t xml:space="preserve">Приложение № 5 </w:t>
      </w:r>
      <w:r>
        <w:rPr>
          <w:b/>
          <w:iCs w:val="false"/>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7" w:type="dxa"/>
        <w:jc w:val="left"/>
        <w:tblInd w:w="-289" w:type="dxa"/>
        <w:tblLayout w:type="fixed"/>
        <w:tblCellMar>
          <w:top w:w="0" w:type="dxa"/>
          <w:left w:w="108" w:type="dxa"/>
          <w:bottom w:w="0" w:type="dxa"/>
          <w:right w:w="108" w:type="dxa"/>
        </w:tblCellMar>
      </w:tblPr>
      <w:tblGrid>
        <w:gridCol w:w="710"/>
        <w:gridCol w:w="5103"/>
        <w:gridCol w:w="2410"/>
        <w:gridCol w:w="1134"/>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34" w:right="-137" w:hanging="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34" w:right="-137" w:hanging="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9-2020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9-2020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20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2"/>
      <w:numFmt w:val="decimal"/>
      <w:lvlText w:val="%1."/>
      <w:lvlJc w:val="left"/>
      <w:pPr>
        <w:tabs>
          <w:tab w:val="num" w:pos="708"/>
        </w:tabs>
        <w:ind w:left="928" w:hanging="360"/>
      </w:pPr>
      <w:rPr>
        <w:b/>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2">
    <w:name w:val="WW8Num41z2"/>
    <w:qFormat/>
    <w:rPr/>
  </w:style>
  <w:style w:type="character" w:styleId="WW8Num43z1">
    <w:name w:val="WW8Num43z1"/>
    <w:qFormat/>
    <w:rPr>
      <w:i w:val="false"/>
    </w:rPr>
  </w:style>
  <w:style w:type="character" w:styleId="WW8Num44z0">
    <w:name w:val="WW8Num44z0"/>
    <w:qFormat/>
    <w:rPr/>
  </w:style>
  <w:style w:type="character" w:styleId="WW8Num45z0">
    <w:name w:val="WW8Num45z0"/>
    <w:qFormat/>
    <w:rPr>
      <w:b/>
    </w:rPr>
  </w:style>
  <w:style w:type="character" w:styleId="WW8Num46z1">
    <w:name w:val="WW8Num46z1"/>
    <w:qFormat/>
    <w:rPr>
      <w:i w:val="false"/>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cs="Arial"/>
      <w:sz w:val="28"/>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Calibri" w:cs="Times New Roman"/>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rFonts w:eastAsia="Calibri"/>
      <w:b/>
    </w:rPr>
  </w:style>
  <w:style w:type="character" w:styleId="WW8Num57z0">
    <w:name w:val="WW8Num57z0"/>
    <w:qFormat/>
    <w:rPr>
      <w:color w:val="000000"/>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3z1">
    <w:name w:val="WW8Num63z1"/>
    <w:qFormat/>
    <w:rPr>
      <w:b/>
      <w:i w:val="false"/>
      <w:sz w:val="24"/>
      <w:szCs w:val="24"/>
    </w:rPr>
  </w:style>
  <w:style w:type="character" w:styleId="WW8Num63z2">
    <w:name w:val="WW8Num63z2"/>
    <w:qFormat/>
    <w:rPr>
      <w:rFonts w:ascii="Times New Roman" w:hAnsi="Times New Roman" w:cs="Times New Roman"/>
      <w:b/>
      <w:i w:val="false"/>
      <w:sz w:val="24"/>
      <w:szCs w:val="24"/>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2">
    <w:name w:val="WW8Num6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0">
    <w:name w:val="WW8Num41z0"/>
    <w:qFormat/>
    <w:rPr>
      <w:b/>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52:00Z</dcterms:created>
  <dc:creator>Виктория В. Пальчиковская</dc:creator>
  <dc:description/>
  <cp:keywords/>
  <dc:language>en-US</dc:language>
  <cp:lastModifiedBy>Анна В. Руснак</cp:lastModifiedBy>
  <cp:lastPrinted>2018-08-09T12:10:00Z</cp:lastPrinted>
  <dcterms:modified xsi:type="dcterms:W3CDTF">2020-12-09T13:37:00Z</dcterms:modified>
  <cp:revision>8</cp:revision>
  <dc:subject/>
  <dc:title/>
</cp:coreProperties>
</file>