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8405</wp:posOffset>
            </wp:positionH>
            <wp:positionV relativeFrom="page">
              <wp:posOffset>14605</wp:posOffset>
            </wp:positionV>
            <wp:extent cx="7987665" cy="15640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766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менения в Документацию о проведении запроса предложе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электронной форме на право заключения договора поставки трубной продукции с теплоизоляцией ППУ и комплектующих, утвержденную приказом от 09.12.2020 № 362-з (далее – Документация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П. 4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 xml:space="preserve">«4. Дата, время и место рассмотрения, оценки и сопоставления заявок и подведения итогов: </w:t>
      </w:r>
      <w:r>
        <w:rPr>
          <w:b/>
          <w:lang w:eastAsia="ar-SA"/>
        </w:rPr>
        <w:t xml:space="preserve">23.12.2020 в 11:00 </w:t>
      </w:r>
      <w:r>
        <w:rPr>
          <w:lang w:eastAsia="ar-SA"/>
        </w:rPr>
        <w:t xml:space="preserve">(МСК) по адресу: г. Мурманск, ул. Домостроительная, д. 2, каб. 401.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Абзац 2 п. 6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 xml:space="preserve">«В период с </w:t>
      </w:r>
      <w:r>
        <w:rPr>
          <w:b/>
          <w:lang w:eastAsia="ar-SA"/>
        </w:rPr>
        <w:t>09.12.2020 по 22.12.2020</w:t>
      </w:r>
      <w:r>
        <w:rPr>
          <w:lang w:eastAsia="ar-SA"/>
        </w:rPr>
        <w:t xml:space="preserve"> Заказчик в течение двух рабочих дней (кроме выходных и праздничных дней, перерыв 12:30 (МСК) – 13:30 (МСК)) со дня получения соответствующего запроса направит Документацию по указанному в обращении почтовому либо электронному адресу. Предоставление Документации осуществляется бесплатно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Абзац 4 п. 7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lang w:eastAsia="ar-SA"/>
        </w:rPr>
        <w:t>«</w:t>
      </w:r>
      <w:r>
        <w:rPr>
          <w:b/>
          <w:lang w:eastAsia="ar-SA"/>
        </w:rPr>
        <w:t>Дата начала и дата и время окончания срока подачи заявок: с 09.12.2020 по 16:42 (МСК) 22.12.2020</w:t>
      </w:r>
      <w:r>
        <w:rPr>
          <w:lang w:eastAsia="ar-SA"/>
        </w:rPr>
        <w:t>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Абзацы 3, 4 п. 8 Информационной карты Документации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«</w:t>
      </w:r>
      <w:r>
        <w:rPr>
          <w:b/>
          <w:lang w:eastAsia="ar-SA"/>
        </w:rPr>
        <w:t xml:space="preserve">Дата начала и дата и время окончания приема запросов о разъяснении положений Документации </w:t>
      </w:r>
      <w:r>
        <w:rPr>
          <w:b/>
        </w:rPr>
        <w:t>и (или) извещения</w:t>
      </w:r>
      <w:r>
        <w:rPr>
          <w:b/>
          <w:lang w:eastAsia="ar-SA"/>
        </w:rPr>
        <w:t xml:space="preserve"> от Участников закупки: с 09.12.2020 по 16:42 (МСК) 16.12.2020.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b/>
          <w:lang w:eastAsia="ar-SA"/>
        </w:rPr>
        <w:t xml:space="preserve">Дата начала/окончания срока предоставления Участникам закупки разъяснений положений Документации </w:t>
      </w:r>
      <w:r>
        <w:rPr>
          <w:b/>
        </w:rPr>
        <w:t>и (или) извещения</w:t>
      </w:r>
      <w:r>
        <w:rPr>
          <w:b/>
          <w:lang w:eastAsia="ar-SA"/>
        </w:rPr>
        <w:t>: с 09.12.2020 по 21.12.2020.</w:t>
      </w:r>
      <w:r>
        <w:rPr>
          <w:lang w:eastAsia="ar-SA"/>
        </w:rPr>
        <w:t>»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П.п. 1 – 4, 22, 23, 50 – 65 Таблицы п. 3.3. Информационной карты Документации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3260"/>
        <w:gridCol w:w="709"/>
        <w:gridCol w:w="709"/>
        <w:gridCol w:w="1275"/>
        <w:gridCol w:w="1418"/>
      </w:tblGrid>
      <w:tr>
        <w:trPr>
          <w:trHeight w:val="19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Тов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Требования к Това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Ед. 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ол-во, ед. 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ind w:left="-108" w:right="-108" w:hanging="0"/>
              <w:contextualSpacing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чальная (максимальная) цена за единицу, руб. коп.,</w:t>
              <w:br/>
              <w:t>в том числе Н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чальная (максимальная) сумма, руб. коп., в том числе НДС</w:t>
            </w:r>
          </w:p>
        </w:tc>
      </w:tr>
      <w:tr>
        <w:trPr>
          <w:trHeight w:val="1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ба Ст 32 х 3,2-1-ППУ-ПЭ с СОДК</w:t>
            </w:r>
          </w:p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Dн обол. 125)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3"/>
                <w:szCs w:val="23"/>
              </w:rPr>
              <w:t>ГОСТ 30732-2006 (Dy32, труба по ГОСТ 3262-75 Ст20 ГОСТ 1050-2013) номинальный наружный диаметр с п/э оболочкой 125 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г.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2,4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7 220,35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ба Ст 40 х 3,0-1-ППУ-ПЭ с СОДК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0732-2006 (Dy40, труба по ГОСТ 3262-75 Ст20 ГОСТ 1050-2013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г.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0,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 534,04</w:t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ба Ст 40 х 3,5-1-ППУ-ПЭ с СОДК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0732-2006 (Dy40, труба по ГОСТ 3262-75 Ст20 ГОСТ 1050-2013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г.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8,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236,22</w:t>
            </w:r>
          </w:p>
        </w:tc>
      </w:tr>
      <w:tr>
        <w:trPr>
          <w:trHeight w:val="104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ба Ст 40 х 4,0-1-ППУ-ПЭ с СОДК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0732-2006 (Dy40, труба по ГОСТ 3262-75 Ст20 ГОСТ 1050-2013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г.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8,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417,32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од Ст 42,4х3,6-90°-1-ППУ-П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ГОСТ 30732-2006 (Сталь 20) ст. отвод 42,4х3,6-1, </w:t>
            </w:r>
            <w:r>
              <w:rPr>
                <w:b/>
                <w:sz w:val="23"/>
                <w:szCs w:val="23"/>
              </w:rPr>
              <w:t>Dy32,</w:t>
            </w:r>
            <w:r>
              <w:rPr>
                <w:sz w:val="23"/>
                <w:szCs w:val="23"/>
              </w:rPr>
              <w:t xml:space="preserve"> ГОСТ 17375-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08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 631,10</w:t>
            </w:r>
          </w:p>
        </w:tc>
      </w:tr>
      <w:tr>
        <w:trPr>
          <w:trHeight w:val="1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од Ст. 48,3х3,6-90°-1-ППУ-П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ГОСТ 30732-2006 (Сталь 20) ст. отвод 48,3х3,6-1, </w:t>
            </w:r>
            <w:r>
              <w:rPr>
                <w:b/>
                <w:sz w:val="23"/>
                <w:szCs w:val="23"/>
              </w:rPr>
              <w:t>Dy40,</w:t>
            </w:r>
            <w:r>
              <w:rPr>
                <w:sz w:val="23"/>
                <w:szCs w:val="23"/>
              </w:rPr>
              <w:t xml:space="preserve"> ГОСТ 17375-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314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256,72</w:t>
            </w:r>
          </w:p>
        </w:tc>
      </w:tr>
      <w:tr>
        <w:trPr>
          <w:trHeight w:val="1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 заделки стыков (КЗС) (Т) - 32/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 комплекта заделки стыка трубопровода, имеющего защиту из ПЭ: термолента – количество определяется диаметром изоляционного слоя; скорлупа ППУ; гильза медная луженая – 2 штуки; держатель проводников системы ОДК – 2 шт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8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793,24</w:t>
            </w:r>
          </w:p>
        </w:tc>
      </w:tr>
      <w:tr>
        <w:trPr>
          <w:trHeight w:val="1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 заделки стыков (КЗС) (Т) - 40/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 комплекта заделки стыка трубопровода, имеющего защиту из ПЭ: термолента – количество определяется диаметром изоляционного слоя; скорлупа ППУ; гильза медная луженая – 2 штуки; держатель проводников системы ОДК – 2 шт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8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896,62</w:t>
            </w:r>
          </w:p>
        </w:tc>
      </w:tr>
      <w:tr>
        <w:trPr>
          <w:trHeight w:val="1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 заделки стыков (КЗС) (Т) - 57/1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 комплекта заделки стыка трубопровода, имеющего защиту из ПЭ: термолента – количество определяется диаметром изоляционного слоя; скорлупа ППУ; гильза медная луженая – 2 штуки; держатель проводников системы ОДК – 2 шт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775,20</w:t>
            </w:r>
          </w:p>
        </w:tc>
      </w:tr>
      <w:tr>
        <w:trPr>
          <w:trHeight w:val="1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 заделки стыков (КЗС) (Т) - 76/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 комплекта заделки стыка трубопровода, имеющего защиту из ПЭ: термолента – количество определяется диаметром изоляционного слоя; скорлупа ППУ; гильза медная луженая – 2 штуки; держатель проводников системы ОДК – 2 шт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529,75</w:t>
            </w:r>
          </w:p>
        </w:tc>
      </w:tr>
      <w:tr>
        <w:trPr>
          <w:trHeight w:val="1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 заделки стыков (КЗС) (Т) - 89/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 комплекта заделки стыка трубопровода, имеющего защиту из ПЭ: термолента – количество определяется диаметром изоляционного слоя; скорлупа ППУ; гильза медная луженая – 2 штуки; держатель проводников системы ОДК – 2 шт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37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 789,92</w:t>
            </w:r>
          </w:p>
        </w:tc>
      </w:tr>
      <w:tr>
        <w:trPr>
          <w:trHeight w:val="1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 заделки стыков (КЗС) (Т) - 89/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 комплекта заделки стыка трубопровода, имеющего защиту из ПЭ: термолента – количество определяется диаметром изоляционного слоя; скорлупа ППУ; гильза медная луженая – 2 штуки; держатель проводников системы ОДК – 2 шт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9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167,60</w:t>
            </w:r>
          </w:p>
        </w:tc>
      </w:tr>
      <w:tr>
        <w:trPr>
          <w:trHeight w:val="1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 заделки стыков (КЗС) (Т) - 108/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 комплекта заделки стыка трубопровода, имеющего защиту из ПЭ: термолента – количество определяется диаметром изоляционного слоя; скорлупа ППУ; гильза медная луженая – 2 штуки; держатель проводников системы ОДК – 2 шт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0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468,90</w:t>
            </w:r>
          </w:p>
        </w:tc>
      </w:tr>
      <w:tr>
        <w:trPr>
          <w:trHeight w:val="1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 заделки стыков (КЗС) (Т) - 108/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 комплекта заделки стыка трубопровода, имеющего защиту из ПЭ: термолента – количество определяется диаметром изоляционного слоя; скорлупа ППУ; гильза медная луженая – 2 штуки; держатель проводников системы ОДК – 2 шт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29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 443,60</w:t>
            </w:r>
          </w:p>
        </w:tc>
      </w:tr>
      <w:tr>
        <w:trPr>
          <w:trHeight w:val="1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 заделки стыков (КЗС) (Т) - 133/2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 комплекта заделки стыка трубопровода, имеющего защиту из ПЭ: термолента – количество определяется диаметром изоляционного слоя; скорлупа ППУ; гильза медная луженая – 2 штуки; держатель проводников системы ОДК – 2 шт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48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275,08</w:t>
            </w:r>
          </w:p>
        </w:tc>
      </w:tr>
      <w:tr>
        <w:trPr>
          <w:trHeight w:val="1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 заделки стыков (КЗС) (Т) - 133/2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 комплекта заделки стыка трубопровода, имеющего защиту из ПЭ: термолента – количество определяется диаметром изоляционного слоя; скорлупа ППУ; гильза медная луженая – 2 штуки; держатель проводников системы ОДК – 2 шт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0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083,84</w:t>
            </w:r>
          </w:p>
        </w:tc>
      </w:tr>
      <w:tr>
        <w:trPr>
          <w:trHeight w:val="1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 заделки стыков (КЗС) (Т) - 159/2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 комплекта заделки стыка трубопровода, имеющего защиту из ПЭ: термолента – количество определяется диаметром изоляционного слоя; скорлупа ППУ; гильза медная луженая – 2 штуки; держатель проводников системы ОДК – 2 шт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04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 146,65</w:t>
            </w:r>
          </w:p>
        </w:tc>
      </w:tr>
      <w:tr>
        <w:trPr>
          <w:trHeight w:val="1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 заделки стыков (КЗС) (Т) - 159/2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 комплекта заделки стыка трубопровода, имеющего защиту из ПЭ: термолента – количество определяется диаметром изоляционного слоя; скорлупа ППУ; гильза медная луженая – 2 штуки; держатель проводников системы ОДК – 2 шт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83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 713,38</w:t>
            </w:r>
          </w:p>
        </w:tc>
      </w:tr>
      <w:tr>
        <w:trPr>
          <w:trHeight w:val="1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 заделки стыков (КЗС) (Т) - 273/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 комплекта заделки стыка трубопровода, имеющего защиту из ПЭ: термолента – количество определяется диаметром изоляционного слоя; скорлупа ППУ; гильза медная луженая – 2 штуки; держатель проводников системы ОДК – 2 шт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27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8 933,18</w:t>
            </w:r>
          </w:p>
        </w:tc>
      </w:tr>
      <w:tr>
        <w:trPr>
          <w:trHeight w:val="1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 заделки стыков (КЗС) (Т) - 325/4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 комплекта заделки стыка трубопровода, имеющего защиту из ПЭ: термолента – количество определяется диаметром изоляционного слоя; скорлупа ППУ; гильза медная луженая – 2 штуки; держатель проводников системы ОДК – 2 шт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583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 078,27</w:t>
            </w:r>
          </w:p>
        </w:tc>
      </w:tr>
      <w:tr>
        <w:trPr>
          <w:trHeight w:val="1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 заделки стыков (КЗС) (Т) - 426/5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 комплекта заделки стыка трубопровода, имеющего защиту из ПЭ: термолента – количество определяется диаметром изоляционного слоя; скорлупа ППУ; гильза медная луженая – 2 штуки; держатель проводников системы ОДК – 2 шт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963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 563,92</w:t>
            </w:r>
          </w:p>
        </w:tc>
      </w:tr>
      <w:tr>
        <w:trPr>
          <w:trHeight w:val="1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 заделки стыков (КЗС) (О) - 159/2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став комплекта заделки стыка трубопровода, имеющего оцинкованную защиту: кожух из оцинкованной стали – 1 штука; скорлупа ППУ; набор саморезов; гильза медная луженая – 2 штуки; держатель проводников системы ОДК – 2 шт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7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 249,44</w:t>
            </w:r>
          </w:p>
        </w:tc>
      </w:tr>
    </w:tbl>
    <w:p>
      <w:pPr>
        <w:pStyle w:val="Normal"/>
        <w:tabs>
          <w:tab w:val="left" w:pos="709" w:leader="none"/>
          <w:tab w:val="left" w:pos="993" w:leader="none"/>
        </w:tabs>
        <w:spacing w:before="0" w:after="0"/>
        <w:ind w:left="70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П.п. 1 – 4, 22, 23, 50 – 65 Таблицы п. 5.1. раздела 5 «Техническое задание» Документации изложить в следующей редак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335"/>
      </w:tblGrid>
      <w:tr>
        <w:trPr>
          <w:trHeight w:val="4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овар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 к Товару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ба Ст 32 х 3,2-1-ППУ-ПЭ с СОДК                  (Dн обол. 125)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0732-2006 (Dy32, труба по ГОСТ 3262-75 Ст20 ГОСТ 1050-2013) номинальный наружный диаметр с п/э оболочкой 125 мм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ба Ст 40 х 3,0-1-ППУ-ПЭ с СОДК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0732-2006 (Dy40, труба по ГОСТ 3262-75 Ст20 ГОСТ 1050-2013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ба Ст 40 х 3,5-1-ППУ-ПЭ с СОДК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0732-2006 (Dy40, труба по ГОСТ 3262-75, Ст20 ГОСТ 1050-2013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ба Ст 40 х 4,0-1-ППУ-ПЭ с СОДК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30732-2006 (Dy40, труба по ГОСТ 3262-75, Ст20 ГОСТ 1050-2013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од Ст 42,4х3,6-90°-1-ППУ-ПЭ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 xml:space="preserve">ГОСТ 30732-2006 (Сталь 20) ст. отвод 42,4х3,6-1, </w:t>
            </w:r>
            <w:r>
              <w:rPr>
                <w:b/>
                <w:sz w:val="23"/>
                <w:szCs w:val="23"/>
              </w:rPr>
              <w:t>Dy32,</w:t>
            </w:r>
            <w:r>
              <w:rPr>
                <w:sz w:val="23"/>
                <w:szCs w:val="23"/>
              </w:rPr>
              <w:t xml:space="preserve"> ГОСТ 17375-200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од Ст. 48,3х3,6-90°-1-ППУ-ПЭ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3"/>
                <w:szCs w:val="23"/>
              </w:rPr>
              <w:t xml:space="preserve">ГОСТ 30732-2006 (Сталь 20) ст. отвод 48,3х3,6-1, </w:t>
            </w:r>
            <w:r>
              <w:rPr>
                <w:b/>
                <w:sz w:val="23"/>
                <w:szCs w:val="23"/>
              </w:rPr>
              <w:t>Dy40,</w:t>
            </w:r>
            <w:r>
              <w:rPr>
                <w:sz w:val="23"/>
                <w:szCs w:val="23"/>
              </w:rPr>
              <w:t xml:space="preserve"> ГОСТ 17375-200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 заделки стыков (КЗС) (Т) - 32/11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 комплекта заделки стыка трубопровода, имеющего защиту из ПЭ: термолента – количество определяется диаметром изоляционного слоя; скорлупа ППУ; гильза медная луженая – 2 штуки; держатель проводников системы ОДК – 2 штук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 заделки стыков (КЗС) (Т) - 40/11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 комплекта заделки стыка трубопровода, имеющего защиту из ПЭ: термолента – количество определяется диаметром изоляционного слоя; скорлупа ППУ; гильза медная луженая – 2 штуки; держатель проводников системы ОДК – 2 штук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 заделки стыков (КЗС) (Т) - 57/12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 комплекта заделки стыка трубопровода, имеющего защиту из ПЭ: термолента – количество определяется диаметром изоляционного слоя; скорлупа ППУ; гильза медная луженая – 2 штуки; держатель проводников системы ОДК – 2 штук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 заделки стыков (КЗС) (Т) - 76/14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 комплекта заделки стыка трубопровода, имеющего защиту из ПЭ: термолента – количество определяется диаметром изоляционного слоя; скорлупа ППУ; гильза медная луженая – 2 штуки; держатель проводников системы ОДК – 2 штук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 заделки стыков (КЗС) (Т) - 89/16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 комплекта заделки стыка трубопровода, имеющего защиту из ПЭ: термолента – количество определяется диаметром изоляционного слоя; скорлупа ППУ; гильза медная луженая – 2 штуки; держатель проводников системы ОДК – 2 штук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 заделки стыков (КЗС) (Т) - 89/18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 комплекта заделки стыка трубопровода, имеющего защиту из ПЭ: термолента – количество определяется диаметром изоляционного слоя; скорлупа ППУ; гильза медная луженая – 2 штуки; держатель проводников системы ОДК – 2 штук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 заделки стыков (КЗС) (Т) - 108/18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 комплекта заделки стыка трубопровода, имеющего защиту из ПЭ: термолента – количество определяется диаметром изоляционного слоя; скорлупа ППУ; гильза медная луженая – 2 штуки; держатель проводников системы ОДК – 2 штук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 заделки стыков (КЗС) (Т) - 108/20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 комплекта заделки стыка трубопровода, имеющего защиту из ПЭ: термолента – количество определяется диаметром изоляционного слоя; скорлупа ППУ; гильза медная луженая – 2 штуки; держатель проводников системы ОДК – 2 штук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 заделки стыков (КЗС) (Т) - 133/22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 комплекта заделки стыка трубопровода, имеющего защиту из ПЭ: термолента – количество определяется диаметром изоляционного слоя; скорлупа ППУ; гильза медная луженая – 2 штуки; держатель проводников системы ОДК – 2 штук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 заделки стыков (КЗС) (Т) - 133/25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 комплекта заделки стыка трубопровода, имеющего защиту из ПЭ: термолента – количество определяется диаметром изоляционного слоя; скорлупа ППУ; гильза медная луженая – 2 штуки; держатель проводников системы ОДК – 2 штук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 заделки стыков (КЗС) (Т) - 159/25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 комплекта заделки стыка трубопровода, имеющего защиту из ПЭ: термолента – количество определяется диаметром изоляционного слоя; скорлупа ППУ; гильза медная луженая – 2 штуки; держатель проводников системы ОДК – 2 штук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 заделки стыков (КЗС) (Т) - 159/28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 комплекта заделки стыка трубопровода, имеющего защиту из ПЭ: термолента – количество определяется диаметром изоляционного слоя; скорлупа ППУ; гильза медная луженая – 2 штуки; держатель проводников системы ОДК – 2 штук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 заделки стыков (КЗС) (Т) - 273/40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 комплекта заделки стыка трубопровода, имеющего защиту из ПЭ: термолента – количество определяется диаметром изоляционного слоя; скорлупа ППУ; гильза медная луженая – 2 штуки; держатель проводников системы ОДК – 2 штук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 заделки стыков (КЗС) (Т) - 325/45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 комплекта заделки стыка трубопровода, имеющего защиту из ПЭ: термолента – количество определяется диаметром изоляционного слоя; скорлупа ППУ; гильза медная луженая – 2 штуки; держатель проводников системы ОДК – 2 штук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 заделки стыков (КЗС) (Т) - 426/56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 комплекта заделки стыка трубопровода, имеющего защиту из ПЭ: термолента – количество определяется диаметром изоляционного слоя; скорлупа ППУ; гильза медная луженая – 2 штуки; держатель проводников системы ОДК – 2 штук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 заделки стыков (КЗС) (О) - 159/25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став комплекта заделки стыка трубопровода, имеющего оцинкованную защиту: кожух из оцинкованной стали – 1 штука; скорлупа ППУ; набор саморезов; гильза медная луженая – 2 штуки; держатель проводников системы ОДК – 2 штуки</w:t>
            </w:r>
          </w:p>
        </w:tc>
      </w:tr>
    </w:tbl>
    <w:p>
      <w:pPr>
        <w:pStyle w:val="Normal"/>
        <w:tabs>
          <w:tab w:val="left" w:pos="709" w:leader="none"/>
          <w:tab w:val="left" w:pos="993" w:leader="none"/>
        </w:tabs>
        <w:spacing w:before="0" w:after="0"/>
        <w:ind w:left="70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both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Документацию оставить без изменений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center"/>
        <w:rPr/>
      </w:pPr>
      <w:r>
        <w:rPr>
          <w:b/>
          <w:u w:val="single"/>
        </w:rPr>
        <w:t xml:space="preserve">Участники, принявшие участие в запросе предложений в электронной форме на право заключения договора </w:t>
      </w:r>
      <w:r>
        <w:rPr>
          <w:b/>
          <w:u w:val="single"/>
          <w:lang w:eastAsia="ar-SA"/>
        </w:rPr>
        <w:t xml:space="preserve">поставки </w:t>
      </w:r>
      <w:r>
        <w:rPr>
          <w:b/>
          <w:u w:val="single"/>
        </w:rPr>
        <w:t>трубной продукции с теплоизоляцией ППУ и комплектующих, руководствуются п. 4.3. Документации</w:t>
      </w:r>
      <w:r>
        <w:rPr>
          <w:u w:val="single"/>
          <w:lang w:eastAsia="ar-SA"/>
        </w:rPr>
        <w:t>.</w:t>
      </w:r>
    </w:p>
    <w:p>
      <w:pPr>
        <w:pStyle w:val="Normal"/>
        <w:ind w:firstLine="708"/>
        <w:jc w:val="both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dstrike w:val="false"/>
        <w:strike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  <w:sz w:val="24"/>
      <w:szCs w:val="24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strike w:val="false"/>
      <w:dstrike w:val="false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i w:val="false"/>
      <w:sz w:val="24"/>
      <w:szCs w:val="24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character" w:styleId="Style24">
    <w:name w:val="Текст Знак"/>
    <w:qFormat/>
    <w:rPr>
      <w:rFonts w:ascii="Courier New" w:hAnsi="Courier New" w:eastAsia="Times New Roman" w:cs="Courier New"/>
    </w:rPr>
  </w:style>
  <w:style w:type="character" w:styleId="13">
    <w:name w:val="Текст Знак1"/>
    <w:qFormat/>
    <w:rPr>
      <w:rFonts w:ascii="Courier New" w:hAnsi="Courier New" w:eastAsia="Times New Roman" w:cs="Courier New"/>
    </w:rPr>
  </w:style>
  <w:style w:type="character" w:styleId="Style25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8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30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3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4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5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8">
    <w:name w:val="Заголовок таблицы"/>
    <w:basedOn w:val="Style35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4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Знак3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26:00Z</dcterms:created>
  <dc:creator>Вероника М. Бычкова</dc:creator>
  <dc:description/>
  <cp:keywords/>
  <dc:language>en-US</dc:language>
  <cp:lastModifiedBy>Анна В. Руснак</cp:lastModifiedBy>
  <cp:lastPrinted>2020-12-11T16:02:00Z</cp:lastPrinted>
  <dcterms:modified xsi:type="dcterms:W3CDTF">2020-12-15T13:32:00Z</dcterms:modified>
  <cp:revision>2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