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213-з от 09.10.2014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178"/>
        <w:gridCol w:w="1134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дукции производственно-технического назначения (запчасти для кот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родажа электрической энергии (мощности), обеспеч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ередачи электрической энергии (мощности) в точки поставки и предоставл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ных услуг,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еразрывно связанных с процессом снабжения электрической энергии и мощностью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 1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63, 104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60 8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7 219,67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4 9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610,0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57,7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86,4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6,5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5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Аренда строительной техники с экипаж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>Исправный транспорт с машинистом соответствующей квалифик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тыс ваг (маш)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2,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 41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3,4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ППУ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определенным техническим данны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, с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49,3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7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54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с заделкой межпанельных швов п.Кильдинстр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Кильдинстрой, ул. Железнодорожный тупик, 14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3,4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91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 с заделкой стыка между плитами перекрытия и парапетом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здание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7,9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0,3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63,6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21,9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211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ппаратуры видеозаписи и воспроизведения общего приме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48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335,1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 007,7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истемных программ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95,8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икладных программ для решения организационно-экономических зад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 192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граммных средств проч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8,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56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устройств конструктивных (шкафы, стой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7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13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водов и кабелей для систем управления, контроля и 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4,6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тябрь 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опор тепловой сети в районе ручья в п.Молочный, насосная – ТК-3, на расстоянии 1610 м от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-ча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, </w:t>
            </w:r>
            <w:r>
              <w:rPr>
                <w:sz w:val="18"/>
                <w:szCs w:val="18"/>
              </w:rPr>
              <w:t>в районе ручья в п.Молочный, насосная – ТК-3, на расстоянии 1610 м от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7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         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99,9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69,2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изоляции минераловатной негорючей </w:t>
            </w:r>
            <w:r>
              <w:rPr>
                <w:sz w:val="18"/>
                <w:szCs w:val="18"/>
                <w:lang w:val="en-US"/>
              </w:rPr>
              <w:t>ROCKWOO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6,2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72,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5,7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,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>прошедших предварительный квалификационный отбо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форме овердрафтного кредит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ному договор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>отсутствие платы за открытие лимита овердрафта, а также выдачу денежных средств по овердрафтному кредиту, досрочное погашение задолженности по кредитному договор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руб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100 00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0 9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стрелочных переводов №2 и №3 с заменой рельс п. 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., п. Высокий, железнодорожные пути необщего пользования ОАО «Мурманэнергосбыт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80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после ремонта  тепловых сетей в Ленинском округе и Первомайском округе г. Мурманска согласно адресной программ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ленство в СРО, наличие полиса страхова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нинский округ и Первомайский округ г. Мурманска согласно адресной програм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44,1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дизельного топлива, бензина АИ-92-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9 79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котельной № 21, административно-бытового корпуса участка № 2, мазутного хозяйства участка № 2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7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втоматической пожарной сигнализации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: диспетчерский пункт с ремонтными боксами №№ 1,2,3,4,5,6,7,8, гаражи №№ 12,13,14,15,17,18,19,21,22, аккумуляторная, помещения склада сыпучих материалов №№ 9,10,11,16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1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6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5,6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299,2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35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7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лификацион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8,7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-поставщика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3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735,0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гражданских противогаз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0,9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3,1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71 4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натра едкого (гидроксида натрия) технического гранулированного для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Наличие сертификата соответствия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бытовой тех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0,5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  <w:highlight w:val="red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 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3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24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94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иломатериалов (доска обрезна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8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а, средства измерения (в том числе КИП ит.д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68,5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их издел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хозтова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7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их ламп, газоразрядных ламп, 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я светотехнического, изделий электроустановочных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72,7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77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7 29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ОАО «Мурманэнергосбыт» В.В. Логинов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_______________      09.10.2014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24:00Z</dcterms:created>
  <dc:creator>User1</dc:creator>
  <dc:description/>
  <cp:keywords/>
  <dc:language>en-US</dc:language>
  <cp:lastModifiedBy>deeva</cp:lastModifiedBy>
  <cp:lastPrinted>2014-10-14T12:04:00Z</cp:lastPrinted>
  <dcterms:modified xsi:type="dcterms:W3CDTF">2014-10-14T11:43:00Z</dcterms:modified>
  <cp:revision>8</cp:revision>
  <dc:subject/>
  <dc:title>Приложение № 1  к приказу № 12 от 05</dc:title>
</cp:coreProperties>
</file>