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7-з от  19.01.2015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3 – 2015 годы (на три года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а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А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рманэнергосбы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ндалакшска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плосет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,8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й, не бывший в употреблении, изготовлен не позднее 2014 год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9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54,6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системных программных средст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щик обязан иметь статус официального партнера компани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crosof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6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,4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разогревателя АФТ-ММП-Т, кавитатора мазута КЭМ-80-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котельная участка №5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тельная №18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участка №5,  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й  директор ОАО «Мурманэнергосбыт» В.В. Логинов              _______________  19.01.2015                 М.П.     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)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03:00Z</dcterms:created>
  <dc:creator>User1</dc:creator>
  <dc:description/>
  <cp:keywords/>
  <dc:language>en-US</dc:language>
  <cp:lastModifiedBy>rusnak</cp:lastModifiedBy>
  <cp:lastPrinted>2014-12-29T14:35:00Z</cp:lastPrinted>
  <dcterms:modified xsi:type="dcterms:W3CDTF">2015-01-28T05:27:00Z</dcterms:modified>
  <cp:revision>10</cp:revision>
  <dc:subject/>
  <dc:title>Приложение № 1  к приказу № 12 от 05</dc:title>
</cp:coreProperties>
</file>