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6-з от 19.01.2014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другой нормативно - технической документации, под-тверждаться паспортом завода – 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 77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6 47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  <w:lang w:eastAsia="en-US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часток № 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2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5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Мыло и моющие средства,чистящие и полирующие препараты ,парфюмерная продукция и космсетические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11105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,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41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9094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15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41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962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4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 Hanter мет. кузов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4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4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кскаватора ЭО-2626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39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83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а 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842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экспертизе промышленной безопасности, техническому освидетельствованию котлов, сосудов, трубопроводов пара на котельных, участков трубопроводов тепловых се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лицензии Ростехнадзо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тельная  №1,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тельная № 15,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тельная №22,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участка №5, котельная н.п. Белое Море, котельная н.п. 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экспертизе промышленной безопасности мазутных резервуаров,  мазутопровод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лицензии Ростехнадзо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, котельная н.п. Белое Море,  котельная н.п. 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 2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7 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 8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7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8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1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 действующему ГОСТу. Предоставление сертификатов  и паспортов ка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20 655,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86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дорожно-строительной тех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ч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храна </w:t>
            </w:r>
            <w:r>
              <w:rPr>
                <w:rFonts w:eastAsia="Calibri"/>
                <w:sz w:val="18"/>
                <w:szCs w:val="18"/>
                <w:lang w:eastAsia="en-US"/>
              </w:rPr>
              <w:t>имущества – Теплоэнергетического комплекса (мазутной котельной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зутная котельная Теплоэнергетического комплекса –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71, 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трубной системы для пароводяного подогревателя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а чугунно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Б1-300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6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 4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6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ебе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 гидравлической схемы циркуляции  и технического освидетельствования котлов ПТВМ-30 М ст.№1,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 коллекторов, труб кипятильного пучка,  пароперегревателя  и технического освидетельствования парового кот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-50-40/14 ст.№4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84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>пор деревянных антисептированных L-11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         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 , чистящие и полирующие препараты, парфюмерная продукция и косметические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0 6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Ш-40-4-19,5/4-5 У3; К 45/55; 200 Д90- с рабочим колесом  без электродвигателей, 320 Д50 без электродвигателя с рабочим колес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автогидроподъемника телескопического на шасс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ымовой трубы с ремонтом фундамента и воосстановлением разделительной перегород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п. Абрам-м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Ленин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Октябрь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10-1500 об/мин правого вращения с электродвигателем и дымососа ДН-12,5 левого вращения с ходовой частью, направляющего аппарата ДН10 пра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8 8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007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бесшов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1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.п. Высо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ТЦ-640 г. Гаджиев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Рост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г. Мурманс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Северна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гаража, аккумуляторной, прачечной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ымовой трубы Н=80 м, котельная № 2 г. Снежногорс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ирпичной дымовой трубы Н=45 м (перекладка верхней части ствола трубы с отметки 42 м), котельная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Кильдин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головка кирпичной дымовой трубы Н=45 м,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котельной, Роста 800 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пристройки к гараж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4 0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7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 29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                    _______________      19.01.2015                          М.П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54:00Z</dcterms:created>
  <dc:creator>User1</dc:creator>
  <dc:description/>
  <cp:keywords/>
  <dc:language>en-US</dc:language>
  <cp:lastModifiedBy>rusnak</cp:lastModifiedBy>
  <cp:lastPrinted>2014-12-30T09:52:00Z</cp:lastPrinted>
  <dcterms:modified xsi:type="dcterms:W3CDTF">2015-01-28T08:10:00Z</dcterms:modified>
  <cp:revision>11</cp:revision>
  <dc:subject/>
  <dc:title>Приложение № 1  к приказу № 12 от 05</dc:title>
</cp:coreProperties>
</file>