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19-з от  09.02.2015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инновационной продукции, высокотехнологичной продукции и лекарствен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3 – 2015 годы (на три года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654"/>
        <w:gridCol w:w="757"/>
        <w:gridCol w:w="2224"/>
        <w:gridCol w:w="1306"/>
        <w:gridCol w:w="492"/>
        <w:gridCol w:w="492"/>
        <w:gridCol w:w="425"/>
        <w:gridCol w:w="498"/>
        <w:gridCol w:w="1795"/>
        <w:gridCol w:w="1143"/>
        <w:gridCol w:w="1143"/>
        <w:gridCol w:w="1143"/>
        <w:gridCol w:w="1143"/>
        <w:gridCol w:w="612"/>
      </w:tblGrid>
      <w:tr>
        <w:trPr>
          <w:trHeight w:val="511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0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616"/>
        <w:gridCol w:w="660"/>
        <w:gridCol w:w="2320"/>
        <w:gridCol w:w="1306"/>
        <w:gridCol w:w="485"/>
        <w:gridCol w:w="499"/>
        <w:gridCol w:w="566"/>
        <w:gridCol w:w="498"/>
        <w:gridCol w:w="1794"/>
        <w:gridCol w:w="1143"/>
        <w:gridCol w:w="1143"/>
        <w:gridCol w:w="1143"/>
        <w:gridCol w:w="1143"/>
        <w:gridCol w:w="612"/>
      </w:tblGrid>
      <w:tr>
        <w:trPr>
          <w:tblHeader w:val="true"/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сопровождение комплекса программного обеспечения «СМЕТА ПЛЮС» для </w:t>
            </w:r>
            <w:r>
              <w:rPr>
                <w:sz w:val="18"/>
                <w:szCs w:val="18"/>
                <w:lang w:val="en-US"/>
              </w:rPr>
              <w:t>Window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 распространителем сборни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  <w:r>
              <w:rPr>
                <w:sz w:val="18"/>
                <w:szCs w:val="18"/>
              </w:rPr>
              <w:t>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сопровождению АРМ клиента системы «ЭТР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3 года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 66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 xml:space="preserve">копировального аппарата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58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квартал 2013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41,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ашины пневматической «Мангуст-2МТ» с дополнительным комплектом для высверливания труб ДК-М-2МТ-1-51 и дополнительным комплектом для вырезки штуцеров из тонкостенных коллекторов ДК-М-2МТ-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-манэнергосбыт» «Кан-далакшская тепло-сеть»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5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витатора-эмульгатора мазута КЭМ-80-20 и мазутоподогревателей модернизированных АФТ-МПМ-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 1, котельная № 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5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монтажу установки коррекционной обработки воды (сетевой и ГВ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а ОАО «Мур-манэнергосбыт» «Кан-далакшская тепло-сеть», п. Зеленоборский, ул. Заводская, д.1б,  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6,1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Ф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тоз3325</w:t>
            </w:r>
            <w:r>
              <w:rPr>
                <w:bCs/>
                <w:sz w:val="18"/>
                <w:szCs w:val="18"/>
                <w:lang w:val="en-US"/>
              </w:rPr>
              <w:t>DN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,9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24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фильтрующего элемента ФЭЛ-0,2-8,7-1-Н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2-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7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30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энергетическому обследованию, паспортизации и разработке программ энергосбережения и повышения энергетической эффективности объектов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 53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антикоррозий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8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лиа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А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"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рманэнергосбы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" "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ндалакшска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плосет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"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5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8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2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>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илиал ОАО "Мурманэнергосбыт" "Кандалакшская теплосеть", Кот.№6, кот.№21, кот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,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сопровождению ИПС «Консультант +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Мурманск, филиа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0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о на использова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ff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ли распространителем с правом внедр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зработке и внедрению комплексной автоматизированной системы управления финансово-хозяйственной деятельности предприятия ОАО «Мурманэнергосбыт» на базе «1С: Управление теплосетью» на основе прикладного решения «1С: Управление производственным предприятием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>Исполнитель должен иметь статус партнера компании «1С» не ниже «1С: Центр компетенции по производству (уровень кандидат)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6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4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ногофункциональ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4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426,8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5,9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92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 ул.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0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созданию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2,8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й, не бывший в употреблении, изготовлен не позднее 2014 го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9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54,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системных программных средств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щик обязан иметь статус официального партнера компани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crosof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6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,4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разогревателя АФТ-ММП-Т, кавитатора мазута КЭМ-80-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котельная участка №5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тельная №18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участка №5,  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0,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й  директор ОАО «Мурманэнергосбыт» В.В. Логинов              _______________  09.02.2015                 М.П.     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дпись)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19:00Z</dcterms:created>
  <dc:creator>User1</dc:creator>
  <dc:description/>
  <dc:language>en-US</dc:language>
  <cp:lastModifiedBy>deeva</cp:lastModifiedBy>
  <cp:lastPrinted>2014-12-29T14:35:00Z</cp:lastPrinted>
  <dcterms:modified xsi:type="dcterms:W3CDTF">2015-02-18T12:19:00Z</dcterms:modified>
  <cp:revision>3</cp:revision>
  <dc:subject/>
  <dc:title>Приложение № 1  к приказу № 12 от 05</dc:title>
</cp:coreProperties>
</file>