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31-з от  19.02.2015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3 – 2015 годы (на три года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илиал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А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урманэнергосбыт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ндалакшская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еплосеть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8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вый, не бывший в употреблении, изготовлен не позднее 2014 го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39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454,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.48.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60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системных программных средст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щик обязан иметь статус официального партнера компании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Microsof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6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20,4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разогревателя АФТ-ММП-Т, кавитатора мазута КЭМ-80-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котельная участка №5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тельная №18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участка №5,  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50,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нительный  директор ОАО «Мурманэнергосбыт» В.В. Логинов              _______________  19.02.2015                 М.П.      </w:t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>(подпись)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8:00Z</dcterms:created>
  <dc:creator>User1</dc:creator>
  <dc:description/>
  <dc:language>en-US</dc:language>
  <cp:lastModifiedBy>deeva</cp:lastModifiedBy>
  <cp:lastPrinted>2015-02-18T16:20:00Z</cp:lastPrinted>
  <dcterms:modified xsi:type="dcterms:W3CDTF">2015-02-27T11:02:00Z</dcterms:modified>
  <cp:revision>4</cp:revision>
  <dc:subject/>
  <dc:title>Приложение № 1  к приказу № 12 от 05</dc:title>
</cp:coreProperties>
</file>