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89-з от  18.05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2,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10-1500 об/мин правого вращения с электродвигателем и дымососа ДН-12,5 левого вращения с ходовой частью, направляющего аппарата ДН10 пра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8 8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007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бесшов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1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.п. Высо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ТЦ-640 г. Гаджиев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«Рост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г. Мурманс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«Северная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ирпичной дымовой трубы Н=45 м (перекладка верхней части ствола трубы с отметки 42 м), котельная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Кильдин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головка кирпичной дымовой трубы Н=45 м,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39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17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6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861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29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2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гидравлической схемы циркуляции  котлов ПТВМ-30 М ст.№1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6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96,8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котельной, Роста 800 м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газохода от котлов № 1,2, 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75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части кровли котельной и АБК . Площадь S = 950 м.кв., котельная п. Мурмаш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Мурм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пристройки к гараж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 932,5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4 0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 оборудования схемы АВР-10 кВ в РУ-10 кВ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7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 29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кирпичного и стального газоходов котла ПТВМ-30М ст.№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63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,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2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Зеленоборс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храна имущества – Котельная ТЦ-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87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                    _______________      18.05.2015                          М.П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47:00Z</dcterms:created>
  <dc:creator>User1</dc:creator>
  <dc:description/>
  <dc:language>en-US</dc:language>
  <cp:lastModifiedBy>deeva</cp:lastModifiedBy>
  <cp:lastPrinted>2015-05-25T17:45:00Z</cp:lastPrinted>
  <dcterms:modified xsi:type="dcterms:W3CDTF">2015-05-28T12:50:00Z</dcterms:modified>
  <cp:revision>5</cp:revision>
  <dc:subject/>
  <dc:title>Приложение № 1  к приказу № 12 от 05</dc:title>
</cp:coreProperties>
</file>