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112/1-з  от  01.06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22,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кровли здания котельной, Роста 800 м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1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газохода от котлов № 1,2, 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875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части кровли котельной и АБК . Площадь S = 950 м.кв., котельная п. Мурмаш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Мурм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3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пристройки к гараж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17 932,5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7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 оборудования схемы АВР-10 кВ в РУ-10 кВ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9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кирпичного и стального газоходов котла ПТВМ-30М ст.№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 9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3,7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2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0,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988,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17,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 529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51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2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426, 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5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пгт Зеленоборс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пгт Умб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пгт У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храна имущества – Котельная ТЦ-6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 87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ов  КС 50-55; К 90-8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-бетонного покрытия после ремонта тепловых сетей в Первомай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кровли пристройки МНС, кровли компрессорной. котельная п. Гаджи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. 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7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ОАО «Мурманэнергосбыт» В.В. Логинов                    _______________      01.06.2015                          М.П.</w:t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;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;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7:30:00Z</dcterms:created>
  <dc:creator>User1</dc:creator>
  <dc:description/>
  <cp:keywords/>
  <dc:language>en-US</dc:language>
  <cp:lastModifiedBy>Urist1</cp:lastModifiedBy>
  <cp:lastPrinted>2015-06-11T18:27:00Z</cp:lastPrinted>
  <dcterms:modified xsi:type="dcterms:W3CDTF">2015-06-11T17:48:00Z</dcterms:modified>
  <cp:revision>42</cp:revision>
  <dc:subject/>
  <dc:title>Приложение № 1  к приказу № 12 от 05</dc:title>
</cp:coreProperties>
</file>