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6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 к приказу №  201/1-з  от  28.08.2015</w:t>
      </w:r>
    </w:p>
    <w:p>
      <w:pPr>
        <w:pStyle w:val="Normal"/>
        <w:spacing w:lineRule="auto" w:line="240"/>
        <w:jc w:val="center"/>
        <w:rPr/>
      </w:pPr>
      <w:r>
        <w:rPr>
          <w:b/>
          <w:sz w:val="24"/>
          <w:szCs w:val="24"/>
        </w:rPr>
        <w:t>План закупки товаров (работ, услуг)</w:t>
      </w:r>
    </w:p>
    <w:p>
      <w:pPr>
        <w:pStyle w:val="Normal"/>
        <w:tabs>
          <w:tab w:val="clear" w:pos="708"/>
          <w:tab w:val="left" w:pos="2052" w:leader="none"/>
          <w:tab w:val="center" w:pos="7285" w:leader="none"/>
        </w:tabs>
        <w:spacing w:lineRule="auto" w:line="240"/>
        <w:jc w:val="left"/>
        <w:rPr/>
      </w:pPr>
      <w:r>
        <w:rPr>
          <w:sz w:val="24"/>
          <w:szCs w:val="24"/>
        </w:rPr>
        <w:tab/>
        <w:tab/>
        <w:t>на 2015 год (на один год)</w:t>
      </w:r>
    </w:p>
    <w:p>
      <w:pPr>
        <w:pStyle w:val="Normal"/>
        <w:spacing w:lineRule="exact" w:line="260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2"/>
        <w:gridCol w:w="10328"/>
      </w:tblGrid>
      <w:tr>
        <w:trPr>
          <w:trHeight w:val="255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заказчика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Мурманэнергосбыт»</w:t>
            </w:r>
          </w:p>
        </w:tc>
      </w:tr>
      <w:tr>
        <w:trPr>
          <w:trHeight w:val="291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онахождения заказчика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183034, г. Мурманск, ул. Свердлова, д. 39.</w:t>
            </w:r>
          </w:p>
          <w:p>
            <w:pPr>
              <w:pStyle w:val="Normal"/>
              <w:spacing w:lineRule="exact" w:line="280"/>
              <w:rPr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info@mures.ru</w:t>
              </w:r>
            </w:hyperlink>
          </w:p>
        </w:tc>
      </w:tr>
      <w:tr>
        <w:trPr>
          <w:trHeight w:val="291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 заказчика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:(8152) 68-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ак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(8152) 43-52-10, 68 - 63 -26;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нная почта заказчика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info@mures.ru</w:t>
              </w:r>
            </w:hyperlink>
          </w:p>
        </w:tc>
      </w:tr>
      <w:tr>
        <w:trPr>
          <w:trHeight w:val="303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0907139</w:t>
            </w:r>
          </w:p>
        </w:tc>
      </w:tr>
      <w:tr>
        <w:trPr>
          <w:trHeight w:val="303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  <w:szCs w:val="24"/>
              </w:rPr>
              <w:t>519001001</w:t>
            </w:r>
          </w:p>
        </w:tc>
      </w:tr>
      <w:tr>
        <w:trPr>
          <w:trHeight w:val="319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ТО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  <w:szCs w:val="24"/>
              </w:rPr>
              <w:t>4740136400</w:t>
            </w:r>
          </w:p>
        </w:tc>
      </w:tr>
    </w:tbl>
    <w:p>
      <w:pPr>
        <w:pStyle w:val="Normal"/>
        <w:spacing w:lineRule="exact" w:line="120"/>
        <w:rPr>
          <w:szCs w:val="28"/>
        </w:rPr>
      </w:pPr>
      <w:r>
        <w:rPr>
          <w:szCs w:val="28"/>
        </w:rPr>
      </w:r>
    </w:p>
    <w:tbl>
      <w:tblPr>
        <w:tblW w:w="145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"/>
        <w:gridCol w:w="708"/>
        <w:gridCol w:w="618"/>
        <w:gridCol w:w="2359"/>
        <w:gridCol w:w="1327"/>
        <w:gridCol w:w="425"/>
        <w:gridCol w:w="733"/>
        <w:gridCol w:w="543"/>
        <w:gridCol w:w="567"/>
        <w:gridCol w:w="1843"/>
        <w:gridCol w:w="1134"/>
        <w:gridCol w:w="1134"/>
        <w:gridCol w:w="1083"/>
        <w:gridCol w:w="1134"/>
        <w:gridCol w:w="567"/>
      </w:tblGrid>
      <w:tr>
        <w:trPr>
          <w:trHeight w:val="511" w:hRule="atLeast"/>
          <w:cantSplit w:val="true"/>
        </w:trPr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рядковый номер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по ОКВЭД</w:t>
            </w:r>
          </w:p>
        </w:tc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по ОКДП</w:t>
            </w:r>
          </w:p>
        </w:tc>
        <w:tc>
          <w:tcPr>
            <w:tcW w:w="111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овия догово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особ закупки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в электронной форме</w:t>
            </w:r>
          </w:p>
        </w:tc>
      </w:tr>
      <w:tr>
        <w:trPr>
          <w:trHeight w:val="720" w:hRule="atLeast"/>
          <w:cantSplit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мет договора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имально необходимые требования, предъявляемые к закупаемым товарам (работам, услугам)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а измерения</w:t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 количестве (объеме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гион поставки товаров (выполнения работ, оказания услуг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 начальной (максимальной) цене договора (цене лота), тыс.руб.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афик осуществления процедур закупк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по ОКЕ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по ОКАТ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анируемая дата или период размещения извещения о закупке </w:t>
              <w:br/>
              <w:t>(месяц, год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ок исполне</w:t>
              <w:softHyphen/>
              <w:t>ния договора (месяц, год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/ Нет</w:t>
            </w:r>
          </w:p>
        </w:tc>
      </w:tr>
    </w:tbl>
    <w:p>
      <w:pPr>
        <w:pStyle w:val="Normal"/>
        <w:spacing w:lineRule="exact" w:line="20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1476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8"/>
        <w:gridCol w:w="10"/>
        <w:gridCol w:w="658"/>
        <w:gridCol w:w="642"/>
        <w:gridCol w:w="2337"/>
        <w:gridCol w:w="1324"/>
        <w:gridCol w:w="425"/>
        <w:gridCol w:w="709"/>
        <w:gridCol w:w="48"/>
        <w:gridCol w:w="519"/>
        <w:gridCol w:w="124"/>
        <w:gridCol w:w="421"/>
        <w:gridCol w:w="22"/>
        <w:gridCol w:w="1843"/>
        <w:gridCol w:w="1134"/>
        <w:gridCol w:w="1134"/>
        <w:gridCol w:w="1124"/>
        <w:gridCol w:w="10"/>
        <w:gridCol w:w="1124"/>
        <w:gridCol w:w="10"/>
        <w:gridCol w:w="708"/>
      </w:tblGrid>
      <w:tr>
        <w:trPr>
          <w:tblHeader w:val="true"/>
          <w:trHeight w:val="31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4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</w:tr>
      <w:tr>
        <w:trPr>
          <w:trHeight w:val="329" w:hRule="atLeast"/>
        </w:trPr>
        <w:tc>
          <w:tcPr>
            <w:tcW w:w="1476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1 квартал</w:t>
            </w:r>
          </w:p>
        </w:tc>
      </w:tr>
      <w:tr>
        <w:trPr>
          <w:trHeight w:val="664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1.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01027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угля каменного марки ДПК ГОСТ Р51591-2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урманская область,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котельная сп. Териберк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2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397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.2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2203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азание услуг по перевозке работников обособленного подразделения ОАО «Мурманэнергосбыт» «Котельная н.п. Белое море» к месту работы и обратно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действующей лицензии на право выполнения пассажирских перевозок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ед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. Кандалакша,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5,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517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highlight w:val="cy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6053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Выполнение проектных и изыскательских работ на реконструкцию участков тепловой сети котельной 46ТЦ ЗАТО г.Североморск от ТК-2 до ТК-4 и от перехода диаметров на участке ТК-15 - ул.Кирова, д.10  до ТК-1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color w:val="FF0000"/>
                <w:sz w:val="18"/>
                <w:szCs w:val="18"/>
                <w:highlight w:val="red"/>
              </w:rPr>
            </w:pPr>
            <w:r>
              <w:rPr>
                <w:bCs/>
                <w:sz w:val="16"/>
                <w:szCs w:val="16"/>
              </w:rPr>
              <w:t>Соответствие</w:t>
            </w:r>
            <w:r>
              <w:rPr>
                <w:bCs/>
                <w:color w:val="FF0000"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действующей нормативной документации РФ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урманская область,</w:t>
            </w:r>
            <w:r>
              <w:rPr>
                <w:sz w:val="18"/>
                <w:szCs w:val="18"/>
              </w:rPr>
              <w:t xml:space="preserve"> ЗАТО г.Североморск,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06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498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13183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котельного оборудова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5,7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689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1.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01027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угля каменного марки ДПК ГОСТ Р51591-2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 362,5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689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 и оказание услуг по передаче электрической энергии 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15438 от 02.03.20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405 07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 619,057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689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 и оказание услуг по передаче электрической энергии 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511105438 от 02.02.20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308 52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 993,852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689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0.5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3202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Поставка автобензина АИ-95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6"/>
                <w:szCs w:val="16"/>
              </w:rPr>
              <w:t>Качество должно соответствовать ГОС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00 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3 8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  <w:lang w:eastAsia="en-US"/>
              </w:rPr>
            </w:pPr>
            <w:r>
              <w:rPr>
                <w:rFonts w:eastAsia="Times New Roman CYR"/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689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0.5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3202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  <w:lang w:eastAsia="en-US"/>
              </w:rPr>
              <w:t xml:space="preserve">Поставка дизельного топлива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6"/>
                <w:szCs w:val="16"/>
              </w:rPr>
              <w:t>Качество должно соответствовать ГОС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700 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7 51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  <w:lang w:eastAsia="en-US"/>
              </w:rPr>
            </w:pPr>
            <w:r>
              <w:rPr>
                <w:rFonts w:eastAsia="Times New Roman CYR"/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689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0.5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3202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Поставка автобензина АИ-92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6"/>
                <w:szCs w:val="16"/>
              </w:rPr>
              <w:t>Качество должно соответствовать ГОС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655 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3 514,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  <w:lang w:eastAsia="en-US"/>
              </w:rPr>
            </w:pPr>
            <w:r>
              <w:rPr>
                <w:rFonts w:eastAsia="Times New Roman CYR"/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689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74.6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7492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Оказание услуг по несению аварийно-спасательной готовности к разливам нефтепродуктов на опасном производственном объекте, осуществляющем хранение и использование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left"/>
              <w:rPr/>
            </w:pPr>
            <w:r>
              <w:rPr>
                <w:sz w:val="16"/>
                <w:szCs w:val="16"/>
                <w:lang w:eastAsia="en-US"/>
              </w:rPr>
              <w:t>Статус формирования - профессиональный(подтверждается свидетельством на право ведения аварийно-спасательных работ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Котельная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Участок № 5 филиала 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ОАО «Мурманэнергосбыт» «Кандалакшская теплосе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42" w:leader="none"/>
              </w:tabs>
              <w:spacing w:lineRule="auto" w:line="240"/>
              <w:ind w:left="0" w:hanging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За несение АСГ -600, 000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42" w:leader="none"/>
              </w:tabs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За локализацию – 8,511/ед.измер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42" w:leader="none"/>
              </w:tabs>
              <w:spacing w:lineRule="auto" w:line="240"/>
              <w:ind w:left="0" w:hanging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За учение ЛРН – 6,319/ед.изме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Февра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0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en-US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нет</w:t>
            </w:r>
          </w:p>
        </w:tc>
      </w:tr>
      <w:tr>
        <w:trPr>
          <w:trHeight w:val="1007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3030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полнение ремонта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технического освидетельствования парового котла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КВР-20/13 ст.№1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лицензии Ростехнадзора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котельная участка №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484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.6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7492060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pacing w:val="-4"/>
                <w:kern w:val="2"/>
                <w:sz w:val="18"/>
                <w:szCs w:val="18"/>
              </w:rPr>
              <w:t xml:space="preserve">Оказание услуг по охране 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имущества, принятого во временное владение и пользование ОАО «Мурманэнергосбыт» 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Наличие лицензии, удостовер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урманская область, Кольский район, с.п. Терибер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left="-123" w:right="-9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 179,9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евра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ентя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1318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трубной системы для пароводяного подогревателя ПП1-53-7-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V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оответствие ГОСТ; наличие сертификатов каче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07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юн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/>
            </w:pPr>
            <w:r>
              <w:rPr>
                <w:bCs/>
                <w:sz w:val="18"/>
                <w:szCs w:val="18"/>
              </w:rPr>
              <w:t xml:space="preserve">Поставка мазута топочного М-100, ГОСТ 10585-2013, температура вспышки в открытом тигле не ниже 110 Градусов Цельсия, массовая доля серы не более 3.5%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6"/>
                <w:szCs w:val="16"/>
              </w:rPr>
              <w:t>Согласно ГОСТу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 700,00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/>
            </w:pPr>
            <w:r>
              <w:rPr>
                <w:bCs/>
                <w:sz w:val="18"/>
                <w:szCs w:val="18"/>
              </w:rPr>
              <w:t xml:space="preserve">Поставка мазута топочного М-100, ГОСТ 10585-2013, температура вспышки в открытом тигле не ниже 110 Градусов Цельсия, массовая доля серы не более 3.5%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6"/>
                <w:szCs w:val="16"/>
              </w:rPr>
              <w:t>Согласно ГОСТу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43,889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 146,723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1103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слуги по обеспечению подачи и уборки вагонов на железнодорожных путях необщего пользования   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ание для проведения расчетов – договор № 1603/19 от 01.08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vertAlign w:val="superscript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140,8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азание услуг по начислению, организации сбора платежей и ежемесячному формированию платежных докумен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асть, г.Снежногорск, н.п. Оленья Гу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Ведение л/сч., формирование и доставка ПД – 820,888  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за прием денежных средств - 1,06% (НДС не облагаетс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азание услуг по начислению платежей и ежемесячному формированию платежных докумен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асть, ЗАТО г.Северомор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630,6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11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рганизация расчетов и оплаты провозных платежей, сборов, штрафов, иных причитающихся ОАО «РЖД» платежей при перевозке грузов и/или порожних вагонов, и иных услуг/работ, выполняемых ОАО «РЖД» при организации и/или осуществлении перевозок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ание для проведения расчетов – соглашение об организации расчетов № 4845/5 от 02.06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93,9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11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рганизация расчетов и оплаты провозных платежей, сборов, штрафов, иных причитающихся ОАО «РЖД» платежей при перевозке грузов и/или порожних вагонов, и иных услуг/работ, выполняемых ОАО «РЖД» при организации и/или осуществлении перевозок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ание для проведения расчетов – соглашение об организации расчетов № 4845/5 от 02.06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09,5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.14.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220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Осуществление отбора проб и проведение исследований питьевой воды по микробиологическим показателям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Наличие свидетельства об аккредитации в области данных услу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 94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 Мурманск, п.Верхнетуломский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.Шонгу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364,5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Февраль 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авка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гласно ГОСТа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 700,00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70.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7010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 xml:space="preserve">Аренда объекта муниципального  нежилого фонда города Мурманска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Имущество, права на которое передаются по договору, по окончании срока договора должно быть передано собственнику в удовлетворительном состоянии с учетом нормативного  износа, со всеми  произведенными  неотделимыми  улучшениями, исправно работающими  сетями и  коммуникация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509,9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, ул. Шевченко, д.26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8 014,4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Участие в процедурах, организованных продавцами продук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.3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92089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оведение экспертизы промышленной безопасности объе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людение правил техники безопас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5,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/>
            </w:pPr>
            <w:r>
              <w:rPr>
                <w:bCs/>
                <w:sz w:val="18"/>
                <w:szCs w:val="18"/>
              </w:rPr>
              <w:t xml:space="preserve">Поставка мазута 100 </w:t>
            </w:r>
            <w:r>
              <w:rPr>
                <w:bCs/>
                <w:sz w:val="18"/>
                <w:szCs w:val="18"/>
                <w:lang w:val="en-US"/>
              </w:rPr>
              <w:t>VI</w:t>
            </w:r>
            <w:r>
              <w:rPr>
                <w:bCs/>
                <w:sz w:val="18"/>
                <w:szCs w:val="18"/>
              </w:rPr>
              <w:t xml:space="preserve"> вид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  <w:r>
              <w:rPr>
                <w:bCs/>
                <w:sz w:val="16"/>
                <w:szCs w:val="16"/>
              </w:rPr>
              <w:t>5 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en-US"/>
              </w:rPr>
              <w:t>2</w:t>
            </w:r>
            <w:r>
              <w:rPr>
                <w:bCs/>
                <w:sz w:val="18"/>
                <w:szCs w:val="18"/>
              </w:rPr>
              <w:t>34</w:t>
            </w:r>
            <w:r>
              <w:rPr>
                <w:bCs/>
                <w:sz w:val="18"/>
                <w:szCs w:val="18"/>
                <w:lang w:val="en-US"/>
              </w:rPr>
              <w:t xml:space="preserve"> 2</w:t>
            </w:r>
            <w:r>
              <w:rPr>
                <w:bCs/>
                <w:sz w:val="18"/>
                <w:szCs w:val="18"/>
              </w:rPr>
              <w:t>83,69</w:t>
            </w:r>
            <w:r>
              <w:rPr>
                <w:bCs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казание услуг по приему платежей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асть, ЗАТО г.Северомор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,06% от суммы принятых платежей (НДС не облагаетс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вершение действий, связанных с обеспечением потребителей коммунальными услугами в жилищном фонде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002,3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вершение действий, связанных с обеспечением потребителей коммунальными услугами в жилищном фонде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п.Никель Печенгского района Мурма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1,9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.2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230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Оказание услуг по перевозке мазута топочного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 xml:space="preserve">Соответствие определенным техническим данным и заданиям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6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54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азание услуг по приему платежей от насел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Мурманская област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% от суммы платежей принятых, кроме того НД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1041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Продажа электрической энергии (мощности), обеспечение передачи электрической энергии (мощности) в точки поставки и предоставление иных услуг, неразрывно связанных с процессом снабжения электрической энергии и мощностью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652-1 от 01.09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 260 6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 578,871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1041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родажа электрической энергии (мощности), обеспечение передачи электрической энергии (мощности) в точки поставки и предоставление иных услуг, неразрывно связанных с процессом снабжения электрической энергии и мощностью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652-1 от 01.09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highlight w:val="yellow"/>
                <w:lang w:eastAsia="en-US"/>
              </w:rPr>
            </w:pPr>
            <w:r>
              <w:rPr>
                <w:sz w:val="18"/>
                <w:szCs w:val="18"/>
              </w:rPr>
              <w:t>1 131 29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2 363,213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родажа электрической энергии (мощности), в целях компенсации фактических потерь, возникающих в электрических сетя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color w:val="FF00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6 от 01.02.20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44 76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 595,630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24714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 xml:space="preserve">Поставка кремов специального назначения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ГОС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6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г.Мурманск, ул. Промышленная, д.15, склад №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99,9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Март 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16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оставка спецодежды и средств индивидуальной защиты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97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урманск, ул.Промышленная, д.15, склад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085,1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highlight w:val="cy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cyan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123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кранов шаровых стальны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оответствие  ГОСТ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66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16,2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1322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ставка экономайзеров чугунных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блочных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оответствие ГОСТ; наличие сертификатов каче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959,3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158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трубной продукции с теплоизоляцией ППУ и комплектующим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3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029,8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5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изделий из бетона, цемента и гипс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2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58,6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97233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пакетов из 19 чугунных секций котла КВм-1,33К (Братск-М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оответствие ГОСТ; наличие сертификатов каче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2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.2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2010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емонта  металлического газохода от котлов ст.№3,ст.№4 до кирпичного газоход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котельная участка №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87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Март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.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110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азание платных медицинских услуг по проведению периодических осмотров работников филиала открытого акционерного общества «Мурманэнергосбыт» «Кандалакшская теплосеть»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гласно Приказу Минздравсоцразвития № 302н от 12.04.2011г., наличие действующей лиценз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че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Мурманская область, г. Кандалак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62,4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Март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11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рганизация расчетов и оплаты провозных платежей, сборов, штрафов, иных причитающихся ОАО «РЖД» платежей при перевозке грузов и/или порожних вагонов, и иных услуг/работ, выполняемых ОАО «РЖД» при организации и/или осуществлении перевозок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ание для проведения расчетов – соглашение об организации расчетов № 4845/5 от 02.06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45,9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1041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родажа электрической энергии (мощности), обеспечение передачи электрической энергии (мощности) в точки поставки и предоставление иных услуг, неразрывно связанных с процессом снабжения электрической энергии и мощностью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652-1 от 01.09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 242 15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 721,738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 и оказание услуг по передаче электрической энергии 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511105438 от 02.02.20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881 89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 324,660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родажа электрической энергии (мощности), в целях компенсации фактических потерь, возникающих в электрических сетя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color w:val="FF00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6 от 01.02.20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 308 5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 553,681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59" w:hRule="atLeast"/>
        </w:trPr>
        <w:tc>
          <w:tcPr>
            <w:tcW w:w="1476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2 квартал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1041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родажа электрической энергии (мощности), обеспечение передачи электрической энергии (мощности) в точки поставки и предоставление иных услуг, неразрывно связанных с процессом снабжения электрической энергии и мощностью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652-1 от 01.09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 154  63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 469,039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.3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4014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абот по замене изоляции трубопроводов (котельная «Роста» - ТКЗ) ДУ 530 2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=270м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Лобова, 75, территория котельной «Рост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979,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прель 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74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оставка светотехнической продукци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 xml:space="preserve">Соответствие ГОСТ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48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81,8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2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3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Поставка щ</w:t>
            </w:r>
            <w:r>
              <w:rPr>
                <w:bCs/>
                <w:sz w:val="18"/>
                <w:szCs w:val="18"/>
              </w:rPr>
              <w:t>ебня, песка</w:t>
            </w:r>
            <w:r>
              <w:rPr>
                <w:sz w:val="18"/>
                <w:szCs w:val="18"/>
              </w:rPr>
              <w:t>, смеси песчано-гравийно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ответствие ГОС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3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72,8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прель 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4"/>
                <w:szCs w:val="14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085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1.33.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5201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76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молока питьевого ультрапастеризованного нормализованного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гласно ГОСТу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. Мурманск, ул. Промышленная, д.1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197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кабельно-проводниковой продукци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оответствие ГОС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5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Ковдор, ул. Кирова, д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3,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Апре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 запрос 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ыполнение работ по с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троительству кабельных линий 6 кВ, кабельных линий 0,4 кВ, блочной комплектной трансформаторной подстанции напряжением 6/0,4 к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асть, г.Заполярный, ул.Юбилейная, 10 «А» микро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 105,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65.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9016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тахографов, дополнительного оборудования к тахографам, карт водителя для тахографов и установка на транспортные средства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гласно  приказа Минтранса от 13.02.2013 № 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, ул.Промышленная, д.15</w:t>
            </w:r>
          </w:p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Кандалакша, ул.Заводская, д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2 621,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ятие права требования задолженности за предоставленные жилищно-коммунальные услуги, возникшее на основании договоров управл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Цедент отвечает перед Цессионарием за недействительность переданного ему треб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700,8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11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рганизация расчетов и оплаты провозных платежей, сборов, штрафов, иных причитающихся ОАО «РЖД» платежей при перевозке грузов и/или порожних вагонов, и иных услуг/работ, выполняемых ОАО «РЖД» при организации и/или осуществлении перевозок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ание для проведения расчетов – соглашение об организации расчетов № 4845/5 от 02.06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03,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 CYR"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.2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9005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Займ мазута топочного 100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</w:rPr>
              <w:t>Соответствие ГОСТу 10585-20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00,000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 CYR"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1103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Услуги по обеспечению подачи и уборки вагонов на железнодорожных путях необщего пользования   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1603/19 от 01.08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 155,1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 CYR"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1118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натра едкого (гидроксида натрия) технического гранулированного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, ул. Промышленная, д.15, склад №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5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103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ение водоотвед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 исполнении договора Стороны руководствуются законодательством РФ, в т.ч. 416-ФЗ «О водоснабжении и водоотведени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5 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.,              г.Кандалакша, котельная № 1, котельная № 21, котельная № 10, п.Нивский, котельная № 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 585,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101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ение холодного водоснабж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 исполнении договора Стороны руководствуются законодательством РФ, в т.ч. 416-ФЗ «О водоснабжении и водоотведени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0 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.,              г.Кандалакша, котельная № 1, котельная № 21, котельная № 10, п.Нивский, котельная № 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 072,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ение холодного водоснабжения и водоотвед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 исполнении договора Стороны руководствуются законодательством РФ, в т.ч. 416-ФЗ «О водоснабжении и водоотведени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0 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.,              г.Кандалакша, котельная участка  №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768,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 и оказание услуг по передаче электрической энергии 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511105438 от 02.02.20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350 516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 743,530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родажа электрической энергии (мощности), в целях компенсации фактических потерь, возникающих в электрических сетя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color w:val="FF00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6 от 01.02.20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22 29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 569,1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20303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абот по ремонту железобетонной дымовой трубы Н=80 м на котельной № 2 г. Снежногорск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., ЗАТО Александровск, г. Снежногорск, котельная №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136,1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01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Выполнение ремонта кровель диспетчерского пункта с ремонтными боксами, перехода между паровой и водогрейной котельно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Соответствие нормам СНиП, сертифика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котельная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06,9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2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01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Выполнение ремонта кровли здания котельной № 1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Соответствие нормам СНиП, сертифика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Филиал ОАО «Мурманэнергосбыт» «Кандалакшская теплосеть» п.Нив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,8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оябрь 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46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24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оставка мыла, моющих и чистящих средств, парфюмерной продукци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ГОС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4 30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Мурманск, ул.Промышленная, д.15. склад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7,9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21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абот по капитальному ремонту дымовой трубы с ремонтом фундамента и восстановлением разделительной перегородки на котельной п.Абрам-Мыс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., п. Абрам-Мыс, ул.Судоремонтная, 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81,8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запрос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4004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комплекса работ по восстановлению асфальтобетонного покрытия после проведения ремонта тепловых сетей в Ленинском и Октябрьском округах г. Мурманск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тификаты соответств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, Ленинский и Октябрьский административные округа согласно Адресной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114,3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запрос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21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абот по ремонту кирпичной дымовой трубы Н=45 м на котельной п. Ревд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., Ловозерский  район, п.Ревда, ул.Умбозерская, д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776,3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734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 xml:space="preserve">Поставка экономайзерных труб и комплектующих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ертификаты соответств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9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864,2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Открытый  одноэтапный запрос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.2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313149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калориметра сгорания бомбового АБК-1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6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64.2</w:t>
            </w: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2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ставка электронно-вычислительной техники, ее деталей и принадлежностей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74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, ул. Свердлова, д. 3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284,3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64.2</w:t>
            </w: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103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машины для укладки почтовой корреспонденции в конверты FPI 6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, ул. Свердлова, д. 3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8,4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64.2</w:t>
            </w: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2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ставка электронно-вычислительной техники, ее деталей и принадлежностей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, ул. Свердлова, д. 3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0,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3030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абот по ремонту парового котла К-50-40/14 ст.№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лицензии Ростехнадзора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котельная участка №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35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3076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проектных, монтажных и пусконаладочных работ системы автоматической пожарной сигнализаци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блюдение требований нормативных правовых актов РФ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vertAlign w:val="superscript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.,              г.Гаджиево, ТЦ-6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7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47.2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0103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вка бумаги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66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,9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ставка мазута топочного М-100, ГОСТ 10585-2013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6"/>
                <w:szCs w:val="16"/>
              </w:rPr>
              <w:t>Согласно ГОСТу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 4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.60.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250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по разработке плана обеспечения транспортной безопасности объекта транспортной инфраструктуры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требованиям 16-ФЗ «О транспортной безопасно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5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1103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Услуги по обеспечению подачи и уборки вагонов на железнодорожных путях необщего пользования   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1603/19 от 01.08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969,7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1103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Услуги по обеспечению подачи и уборки вагонов на железнодорожных путях необщего пользования   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1603/19 от 01.08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85,8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авка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гласно ГОСТа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7 500,00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вершение действий по начислению платежей и ежемесячному формированию платежных документов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асть, г.Поляр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3,4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ершение действий по начислению платежей и ежемесячному формированию платежных докумен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асть, г.Снежногорск, н.п. Оленья Гу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5,6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казание услуг по приему платежей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6% от суммы принятых платежей (НДС не облагаетс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казание услуг по приему платежей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асть, г.Полярный, г.Снежногорск, п.Оленья Губа, п.г.т. Рев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,06% от суммы принятых платежей (НДС не облагаетс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абот по капитальному ремонту парового котла ДЕ 25/14 ст.№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асть, котельная в п.Высо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29,9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авка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6"/>
                <w:szCs w:val="16"/>
              </w:rPr>
              <w:t>Согласно ГОСТа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6"/>
                <w:szCs w:val="16"/>
              </w:rPr>
              <w:t>3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4 500,00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авка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6"/>
                <w:szCs w:val="16"/>
              </w:rPr>
              <w:t>Согласно ГОСТа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6"/>
                <w:szCs w:val="16"/>
              </w:rPr>
              <w:t>3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4 500,00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Согласно ГОСТа</w:t>
            </w:r>
          </w:p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rFonts w:eastAsia="Calibri" w:cs="Times New Roman CYR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10 080,000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Cs w:val="2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Согласно ГОСТа</w:t>
            </w:r>
          </w:p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rFonts w:eastAsia="Calibri" w:cs="Times New Roman CYR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4 320,000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Cs w:val="2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Согласно ГОСТа</w:t>
            </w:r>
          </w:p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rFonts w:eastAsia="Calibri" w:cs="Times New Roman CYR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9 000,000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Cs w:val="2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ставка мазута топочного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6"/>
                <w:szCs w:val="16"/>
              </w:rPr>
              <w:t>Соответствие определенным техническим данным и заданиям</w:t>
            </w:r>
            <w:r>
              <w:rPr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 7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 917,0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1041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родажа электрической энергии (мощности), обеспечение передачи электрической энергии (мощности) в точки поставки и предоставление иных услуг, неразрывно связанных с процессом снабжения электрической энергии и мощностью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652-1 от 01.09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9581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 121,745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3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 и оказание услуг по передаче электрической энергии 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511105438 от 02.02.20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597 906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 669,206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3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родажа электрической энергии (мощности), в целях компенсации фактических потерь, возникающих в электрических сетя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color w:val="FF00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6 от 01.02.20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984 26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 862,792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912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комплектов приводного оборудова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6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940,7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абот по капитальному ремонту кровли здания котельно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6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, ул.Лобова, д.100, котельная «Рост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06,5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Июн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трубной продукции с теплоизоляцией ППУ и комплектующим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043, 0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.2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2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Оказание услуг по перевозке мазута топочного 1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 xml:space="preserve">Соответствие определенным техническим данным и заданиям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7 25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8 513,4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Cs/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Открытые конкурентные переговоры без предварительного квалификационного отбо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1317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дымососа ДН-12,5 левого вращения с ходовой частью, без электродвигателя,  колеса рабочего ДН-12,5 левого вращения, колеса рабочего ДН-11,2 левого вращ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оответствие ГОСТ; наличие сертификатов каче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5,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16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оставка  спецодежды и средств индивидуальной защиты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ГОС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22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урманск, ул.Промышленная, д.15, склад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777,8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Июн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одноэтапный запрос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02036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комплектующих  и  запасных  частей устройств ввода и вывода  информаци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Совместимость с имеющимися устройствами ввода и вывода  информ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bCs/>
                <w:sz w:val="18"/>
                <w:szCs w:val="18"/>
                <w:lang w:eastAsia="en-US"/>
              </w:rPr>
              <w:t>84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г. Мурманск, ул.Промышленная, д.1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 CYR"/>
                <w:sz w:val="18"/>
                <w:szCs w:val="18"/>
              </w:rPr>
              <w:t>3 823,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Июн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еврал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ственный</w:t>
            </w:r>
          </w:p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004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Выполнение работ по восстановлению асфальтобетонного покрытия улиц после проведения ремонтных работ на тепловых сетя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Соответствие нормам СНиП, сертифика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0,2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 xml:space="preserve">Филиал ОАО «Мурманэнергосбыт» «Кандалакшская теплосеть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0" w:after="0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0" w:after="0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Style w:val="Wmicallto"/>
                <w:rFonts w:cs="Times New Roman CYR" w:ascii="Times New Roman CYR" w:hAnsi="Times New Roman CYR"/>
                <w:sz w:val="18"/>
                <w:szCs w:val="18"/>
              </w:rPr>
              <w:t>291226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0" w:after="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оставка задвижек стальных и чугунны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0" w:after="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Соответствие  ГОС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0" w:after="0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0" w:after="0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0" w:after="0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7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0" w:after="0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0" w:after="0"/>
              <w:rPr>
                <w:rFonts w:ascii="Arial" w:hAnsi="Arial" w:cs="Arial"/>
                <w:sz w:val="23"/>
                <w:szCs w:val="23"/>
              </w:rPr>
            </w:pPr>
            <w:r>
              <w:rPr>
                <w:rStyle w:val="Jsextractedaddress"/>
                <w:rFonts w:cs="Times New Roman CYR" w:ascii="Times New Roman CYR" w:hAnsi="Times New Roman CYR"/>
                <w:sz w:val="18"/>
                <w:szCs w:val="18"/>
              </w:rPr>
              <w:t>г. Мурманск, ул. Промышленная,</w:t>
            </w:r>
            <w:r>
              <w:rPr>
                <w:rStyle w:val="Mailmessagemapnobreak"/>
                <w:rFonts w:cs="Times New Roman CYR" w:ascii="Times New Roman CYR" w:hAnsi="Times New Roman CYR"/>
                <w:sz w:val="18"/>
                <w:szCs w:val="18"/>
              </w:rPr>
              <w:t>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655,6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0" w:after="0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2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изделий керамических огнеупорны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705,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 xml:space="preserve">г. Мурманск, ул. Промышленная, д.1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29,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45.5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5002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ренда строительной техники с экипажем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соответствии с техническим задание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ЫС ВАГ(МАШ)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22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.,              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448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64.2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2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ставка электронно-вычислительной техники, ее деталей и принадлежностей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27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, ул. Свердлова, д. 3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5,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.48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600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ставка программного обеспечения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38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, ул. Свердлова, д. 3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203,8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.8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295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смеси асфальтобетонно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ГОС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0,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73, 7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9123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вентилей и клапан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 34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 300,3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ставка мазута топочного 100</w:t>
            </w:r>
          </w:p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ОСТ 10585-201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гласно ГОСТа</w:t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" w:hAnsi="Times New Roman" w:eastAsia="Calibri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 780,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ставка мазута топочного 100</w:t>
            </w:r>
          </w:p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ОСТ 10585-201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гласно ГОСТа</w:t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" w:hAnsi="Times New Roman" w:eastAsia="Calibri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7,70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 617, 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31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кабел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7,7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Июн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 запрос 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ставка мазута топочного 100</w:t>
            </w:r>
          </w:p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ОСТ 10585-201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гласно ГОСТа</w:t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" w:hAnsi="Times New Roman" w:eastAsia="Calibri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3,12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994, 4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ставка мазута топочного 100</w:t>
            </w:r>
          </w:p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ОСТ 10585-201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гласно ГОСТа</w:t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" w:hAnsi="Times New Roman" w:eastAsia="Calibri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5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 970,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ставка мазута топочного 100</w:t>
            </w:r>
          </w:p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ОСТ 10585-201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гласно ГОСТа</w:t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" w:hAnsi="Times New Roman" w:eastAsia="Calibri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50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54,7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авка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гласно ГОСТа</w:t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" w:hAnsi="Times New Roman" w:eastAsia="Calibri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50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авка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гласно ГОСТа</w:t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" w:hAnsi="Times New Roman" w:eastAsia="Calibri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4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 1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21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абот по ремонту кирпичной дымовой трубы Н=45 м (перекладка верхней части ствола трубы с отметки 42 м) на котельной п. Кильдинстро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.,        п. Кильдинстрой, ул.Железнодорожный тупик, 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 881,5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Июн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Согласно ГОСТа</w:t>
            </w:r>
          </w:p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rFonts w:eastAsia="Calibri" w:cs="Times New Roman CYR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8 350,000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Cs w:val="2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Согласно ГОСТа</w:t>
            </w:r>
          </w:p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rFonts w:eastAsia="Calibri" w:cs="Times New Roman CYR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7 900,000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Cs w:val="2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.10.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0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услуг с использованием плавучего средств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Технически исправные плавсред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ЫС ВАГ(МАШ)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г.Полярный, ЗАТО Александровск Мурма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992,4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Cs w:val="2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11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рганизация расчетов и оплаты провозных платежей, сборов, штрафов, иных причитающихся ОАО «РЖД» платежей при перевозке грузов и/или порожних вагонов, и иных услуг/работ, выполняемых ОАО «РЖД» при организации и/или осуществлении перевозок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ание для проведения расчетов – соглашение об организации расчетов № 4845/5 от 02.06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55,8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Согласно ГОСТа</w:t>
            </w:r>
          </w:p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rFonts w:eastAsia="Calibri" w:cs="Times New Roman CYR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44,986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647,798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Cs w:val="2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Согласно ГОСТа</w:t>
            </w:r>
          </w:p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rFonts w:eastAsia="Calibri" w:cs="Times New Roman CYR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7 900,000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Cs w:val="2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1041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родажа электрической энергии (мощности), обеспечение передачи электрической энергии (мощности) в точки поставки и предоставление иных услуг, неразрывно связанных с процессом снабжения электрической энергии и мощностью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652-1 от 01.09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1847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6,961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 и оказание услуг по передаче электрической энергии 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511105438 от 02.02.20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038 30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 328,469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.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12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казание финансовых услуг по предоставлению ОАО «Мурманэнергосбыт» кредитных средств в форме кредитной линии с лимитом выдач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Предоставление кредита в форме кредитной линии с лимитом выдач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лн.руб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52 684,9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.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120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Заключение договора банковского счета юридического лица/ индивидуального предпринимателя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Операции проводятся в соответствии с действующим законодательством РФ, нормативными актами Банка Росс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 утвержденным тарифам банка</w:t>
            </w:r>
          </w:p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родажа электрической энергии (мощности), в целях компенсации фактических потерь, возникающих в электрических сетя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color w:val="FF00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6 от 01.02.20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3 04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 275,3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29" w:hRule="atLeast"/>
        </w:trPr>
        <w:tc>
          <w:tcPr>
            <w:tcW w:w="1476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3 квартал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.6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7492060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pacing w:val="-4"/>
                <w:kern w:val="2"/>
                <w:sz w:val="18"/>
                <w:szCs w:val="18"/>
              </w:rPr>
              <w:t>Оказание услуг по охране  имущества, принятого во временное владение и пользование ОАО «Мурманэнергосбыт»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Наличие лицензии, удостовер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Ч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6 352 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Котельная ТЦ-640,  Мурманская область, ЗАТО Александровск, г. Гаджие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077,9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14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ставка горелок РМГ-1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оответствие ГОСТ; наличие сертификатов каче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1,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полнение работ по капитальному ремонту кровли здания котельной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2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асть, п. Мурмаши, ул.Тягунова, д.4а, коте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417,8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401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емонта кровли здания материального склада с бытовыми, административными помещениями и мастерско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 нормам СНиП, сертифика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котельная №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91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990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оставка изоляционных материал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75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89,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401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емонта кровли здания ТП-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тветствие нормам СНиП, сертифика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котельная участка №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47.2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990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Поставка канцелярских принадлежносте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4 515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913,7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 CYR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3030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Ремонт конвективной части котла ПТВМ-30М ст.№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 лицензии Ростехнадзора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котельная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2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.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rPr/>
            </w:pPr>
            <w:r>
              <w:rPr>
                <w:bCs/>
                <w:sz w:val="18"/>
                <w:szCs w:val="18"/>
              </w:rPr>
              <w:t>Оказание медицинских услуг по проведению периодических медицинских осмотров работников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занятых на работах с вредными и (или) опасными производственными факторам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bCs/>
                <w:sz w:val="18"/>
                <w:szCs w:val="18"/>
              </w:rPr>
              <w:t>В соответствии с требованиями приказа Минздравсоцразвития РФ от 12.04.2011 г. № 302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4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572,4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eastAsia="Times New Roman CYR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.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12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казание финансовых услуг по предоставлению ОАО «Мурманэнергосбыт» кредитных средств в форме кредитной линии с лимитом выдач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редоставление кредита в форме кредитной линии с лимитом выдач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лн.руб.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190 559,836</w:t>
            </w:r>
          </w:p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. за неиспользованный остаток кредитной линии – 1,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99000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оставка кровельного покрыт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ГОС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 31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,9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кабельно-проводниковой продукци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оответствие ГОС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243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367,2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Согласно ГОСТа</w:t>
            </w:r>
          </w:p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rFonts w:eastAsia="Calibri" w:cs="Times New Roman CYR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6 320,000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Cs w:val="2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оставка трубной продукции с теплоизоляцией ППУ и комплектующим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91,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</w:t>
            </w:r>
          </w:p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5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металлопродукци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ГОС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,708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827,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.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12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казание финансовых услуг по предоставлению ОАО «Мурманэнергосбыт» кредитных средств в форме кредитной линии с лимитом выдач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Предоставление кредита в форме кредитной линии с лимитом выдач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лн.руб.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51 887,9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1041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родажа электрической энергии (мощности), обеспечение передачи электрической энергии (мощности) в точки поставки и предоставление иных услуг, неразрывно связанных с процессом снабжения электрической энергии и мощностью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652-1 от 01.09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39712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5,475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 и оказание услуг по передаче электрической энергии 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511105438 от 02.02.20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57 518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 233,031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родажа электрической энергии (мощности), в целях компенсации фактических потерь, возникающих в электрических сетя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color w:val="FF00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6 от 01.02.20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 055 423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 090,704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14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метиз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 116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353,2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4004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комплекса работ по восстановлению асфальтобетонного покрытия после ремонта тепловых сетей в Ленинском и Октябрьском округах г. Мурманск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чество работ должно соответствовать ТЗ, Сметной документации, Действующим Строительным нормам и правил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2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7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, Ленинский и Октябрьский административные округа согласно Адресной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153,4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запрос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075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16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 спецодежды и средств индивидуальной защиты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тветствие ГОС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31 745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г.Мурманск </w:t>
            </w:r>
            <w:r>
              <w:rPr>
                <w:sz w:val="18"/>
                <w:szCs w:val="18"/>
              </w:rPr>
              <w:t>ОАО "Мурманэнергосбыт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7 875,6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12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насосов 1КС 50-55 без электродвигателе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оответствие ГОСТ; наличие сертификатов каче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1,2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right="52" w:hanging="0"/>
              <w:contextualSpacing/>
              <w:rPr/>
            </w:pPr>
            <w:r>
              <w:rPr>
                <w:bCs/>
                <w:sz w:val="18"/>
                <w:szCs w:val="18"/>
              </w:rPr>
              <w:t>Поставка мазута топочного 100, ГОСТ 10585-2013 или нефтепродуктов аналогичного или лучшего качеств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тветствие </w:t>
            </w:r>
          </w:p>
          <w:p>
            <w:pPr>
              <w:pStyle w:val="Normal"/>
              <w:spacing w:lineRule="atLeast" w:line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у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 CYR"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Участник должен быть включен в перечень </w:t>
            </w:r>
            <w:r>
              <w:rPr>
                <w:sz w:val="16"/>
                <w:szCs w:val="16"/>
              </w:rPr>
              <w:t xml:space="preserve"> лиц, </w:t>
            </w:r>
            <w:r>
              <w:rPr>
                <w:bCs/>
                <w:sz w:val="16"/>
                <w:szCs w:val="16"/>
              </w:rPr>
              <w:t xml:space="preserve">прошедших предварительный квалификационный отбор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 0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0 0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Открытые конкурентные переговоры (по результатам предварительного квалификационного отбора)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.20.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2010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Поставка  вакуумных выключателей типа ВБМ-10-20 и  комплектующи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67,3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 запрос 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22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лакокрасочных материал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68,4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3,8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 xml:space="preserve">Март 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147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оставка электродов сварочны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ГОС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 315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 212,5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65.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6512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Оказание финансовых услуг по предоставлению ОАО «Мурманэнергосбыт» кредитных средств в виде овердрафт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Calibri" w:cs="Times New Roman CYR"/>
                <w:sz w:val="16"/>
                <w:szCs w:val="16"/>
                <w:lang w:eastAsia="en-US"/>
              </w:rPr>
              <w:t xml:space="preserve">Отсутствие требований об обеспечении обязательств по кредиту, </w:t>
            </w:r>
            <w:r>
              <w:rPr/>
              <w:t xml:space="preserve"> </w:t>
            </w:r>
            <w:r>
              <w:rPr>
                <w:rFonts w:eastAsia="Calibri" w:cs="Times New Roman CYR"/>
                <w:sz w:val="16"/>
                <w:szCs w:val="16"/>
                <w:lang w:eastAsia="en-US"/>
              </w:rPr>
              <w:t xml:space="preserve">отсутствие платы за открытие лимита овердрафта, выдачу денежных средств по кредиту, досрочное погашение задолженности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лн.руб.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eastAsia="Calibri" w:cs="Times New Roman CYR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bCs/>
                <w:sz w:val="18"/>
                <w:szCs w:val="18"/>
                <w:lang w:eastAsia="en-US"/>
              </w:rPr>
              <w:t xml:space="preserve">100 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highlight w:val="green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114 7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2016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51.65.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312016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Поставка ячейки карьерной наружной установки отдельностоящей типа ЯКНО-1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</w:rPr>
              <w:t>Соответствие ГОСТам,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асть, г.Ковдор, ул.Озерная, пром.ба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574,3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ятие права требования задолженности за предоставленные жилищно-коммунальные услуги, возникшее на основании договоров управл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Цедент отвечает перед Цессионарием за недействительность переданного ему треб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372,1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ение холодного водоснабжения и водоотвед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 исполнении договора Стороны руководствуются законодательством РФ, в т.ч. 416-ФЗ «О водоснабжении и водоотведени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 0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.,              котельная 22 п.Зеленоборский, котельная 6 ст.Княж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109,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1322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экономайзера стального ВБЭС-5-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оответствие ГОСТ; наличие сертификатов каче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.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11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азание услуг по проведению периодических медицинских осмотр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гласно Приказу Минздравсоцразвития № 302н от 12.04.2011г., наличие действующей лиценз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чел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Мурманская область, г. Кандалак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6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на  изоляции  трубопроводов: Котельная "Роста" ТК – 3 -2Д 530, 2L = 270 п.м. (воздушка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 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132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302036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комплектующих  и  запасных  частей устройств ввода и вывода  информаци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6"/>
                <w:szCs w:val="16"/>
              </w:rPr>
              <w:t>Совместимость с имеющимися устройствами ввода и вывода  информ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ш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9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ул.Промышленная, д.15, склад №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769,790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 запрос 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30783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ановка системы видеонаблюдения на территории котельно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Соответствие устанавливаемого оборудования техническому зада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котельная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25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1661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вка фитингов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ответствие ГОС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8"/>
                <w:szCs w:val="18"/>
              </w:rPr>
              <w:t>6 533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39,2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ктя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tLeast" w:line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ставка дизельного </w:t>
            </w:r>
          </w:p>
          <w:p>
            <w:pPr>
              <w:pStyle w:val="Style23"/>
              <w:spacing w:lineRule="atLeast" w:line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плива, бензина АИ-92-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sz w:val="16"/>
                <w:szCs w:val="16"/>
              </w:rPr>
              <w:t>Согласно ГОС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tLeast" w:line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943,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запрос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64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9344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вка </w:t>
            </w:r>
            <w:r>
              <w:rPr>
                <w:bCs/>
                <w:sz w:val="18"/>
                <w:szCs w:val="18"/>
              </w:rPr>
              <w:t>запорно-пломбировочных устройств</w:t>
            </w:r>
            <w:r>
              <w:rPr>
                <w:sz w:val="18"/>
                <w:szCs w:val="18"/>
              </w:rPr>
              <w:t xml:space="preserve"> Газ-Гарант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ЗПУ должны быть зарегистрированы в РЦУЗ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 907,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bCs/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еревод денежных средств, принятых от физических лиц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bCs/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% от суммы денежных средств НДС не облага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color w:val="FF00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color w:val="FF00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1476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4" w:hanging="0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4 квартал</w:t>
            </w:r>
          </w:p>
        </w:tc>
      </w:tr>
      <w:tr>
        <w:trPr>
          <w:trHeight w:val="100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16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спецодежды и средств индивидуальной защиты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7 0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г.Мурманск </w:t>
            </w:r>
            <w:r>
              <w:rPr>
                <w:sz w:val="18"/>
                <w:szCs w:val="18"/>
              </w:rPr>
              <w:t>ОАО "Мурманэнергосбыт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4 0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Одноэтапный запрос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0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24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ыло и моющие средства, чистящие и полирующие препараты , парфюмерная продукция и косметические средства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 5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г.Мурманск </w:t>
            </w:r>
            <w:r>
              <w:rPr>
                <w:sz w:val="18"/>
                <w:szCs w:val="18"/>
              </w:rPr>
              <w:t>ОАО "Мурманэнергосбыт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одноэтапный запрос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00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на оконных блоков и дверей в здании управл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тветствие нормам СНиП, сертификатам, техническим паспор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управ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емонта кабинета мастеров, лаборатории и лестничных маршей здания АБК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тветствие нормам СНиП, сертифика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котельная №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Янва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2016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передвижной лаборатории высоковольтных испытаний ЛВИ-3Г (или эквивалент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Промышленная, д.15 (для Заполярног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 486,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</w:tr>
      <w:tr>
        <w:trPr>
          <w:trHeight w:val="100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65.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5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оставка электротехнического оборудова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 492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320,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емонта актового зала с устройством кабинета мастер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тветствие нормам СНиП, сертификатам, техническим паспор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котельная №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Ноя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Февра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2016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5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металлопродукции для нужд ОАО «Мурманэнергосбыт»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97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80,4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3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ппаратура, средства измерения (в том числе КИП ит.д.) </w:t>
            </w:r>
            <w:r>
              <w:rPr>
                <w:sz w:val="18"/>
                <w:szCs w:val="18"/>
              </w:rPr>
              <w:t>Оборудование для контроля технологических процесс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457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818,5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</w:tr>
      <w:tr>
        <w:trPr>
          <w:trHeight w:val="51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.24.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23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зов наряда полиции для предупреждения и пресечения правонарушений и преступлений при помощи тревожного сообщения GSM-системы экстренного вызова на пульт централизованного наблюдения (ПЦН) вневедомственной охраны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 действующей лиценз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-манэнергосбыт» «Кан-далакшская теплосеть», котельная №1,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тельная № 21, Мазутное хозяйство котельной № 21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отельная №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2016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ставка угля </w:t>
            </w:r>
          </w:p>
          <w:p>
            <w:pPr>
              <w:pStyle w:val="Normal"/>
              <w:spacing w:lineRule="atLeast" w:line="0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каменного марки ДПК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гласно ГОСТу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 0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 6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4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ставка мазута </w:t>
            </w:r>
          </w:p>
          <w:p>
            <w:pPr>
              <w:pStyle w:val="Normal"/>
              <w:spacing w:lineRule="atLeast" w:line="0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лотского Ф-5 (массовая доля серы не более 2,0%, зольность не более 0,05%, тем-пература вспышки в открытом тигле не ниже 80 Граду-сов Цельсия, мас-совая доля воды не более 0,3%, температура за-стывания не выше -5 Градусов Цель-сия, теплота сго-рания (низшая) не менее 41 454 кДж/кг, массовая доля механиче-ских примесей не более 0,1%)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техническим характеристик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2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 0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9904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дорожного движения и проведения плановых и аварийных работ на тепловых сетях ОАО «Мурманэнергосбыт» в г. Мурманске, Коле и Кольском районе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78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, Кола, Коль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5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</w:tbl>
    <w:p>
      <w:pPr>
        <w:pStyle w:val="Normal"/>
        <w:spacing w:lineRule="auto" w:line="240"/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Исполнительный директор ОАО «Мурманэнергосбыт» В.В. Логинов                    _______________      28.08.2015                          М.П.</w:t>
      </w:r>
    </w:p>
    <w:sectPr>
      <w:footerReference w:type="default" r:id="rId4"/>
      <w:type w:val="nextPage"/>
      <w:pgSz w:orient="landscape" w:w="16838" w:h="11906"/>
      <w:pgMar w:left="1134" w:right="1134" w:gutter="0" w:header="0" w:top="568" w:footer="0" w:bottom="113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tabs>
        <w:tab w:val="center" w:pos="4677" w:leader="none"/>
        <w:tab w:val="left" w:pos="5244" w:leader="none"/>
        <w:tab w:val="right" w:pos="9355" w:leader="none"/>
        <w:tab w:val="right" w:pos="14570" w:leader="none"/>
      </w:tabs>
      <w:jc w:val="left"/>
      <w:rPr/>
    </w:pPr>
    <w:r>
      <w:rPr/>
      <w:tab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360"/>
      <w:jc w:val="both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u w:val="singl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qFormat/>
    <w:rPr>
      <w:rFonts w:ascii="Times New Roman CYR" w:hAnsi="Times New Roman CYR" w:eastAsia="Times New Roman" w:cs="Times New Roman CYR"/>
      <w:sz w:val="28"/>
    </w:rPr>
  </w:style>
  <w:style w:type="character" w:styleId="Style17">
    <w:name w:val="Нижний колонтитул Знак"/>
    <w:qFormat/>
    <w:rPr>
      <w:rFonts w:ascii="Times New Roman CYR" w:hAnsi="Times New Roman CYR" w:eastAsia="Times New Roman" w:cs="Times New Roman CYR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Object2">
    <w:name w:val="object2"/>
    <w:qFormat/>
    <w:rPr>
      <w:strike w:val="false"/>
      <w:dstrike w:val="false"/>
      <w:color w:val="00008B"/>
      <w:u w:val="none"/>
    </w:rPr>
  </w:style>
  <w:style w:type="character" w:styleId="Style18">
    <w:name w:val="Текст Знак"/>
    <w:qFormat/>
    <w:rPr>
      <w:rFonts w:eastAsia="Times New Roman"/>
      <w:sz w:val="22"/>
      <w:szCs w:val="21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Times New Roman CYR" w:hAnsi="Times New Roman CYR" w:eastAsia="Times New Roman" w:cs="Times New Roman CYR"/>
    </w:rPr>
  </w:style>
  <w:style w:type="character" w:styleId="Style21">
    <w:name w:val="Тема примечания Знак"/>
    <w:qFormat/>
    <w:rPr>
      <w:rFonts w:ascii="Times New Roman CYR" w:hAnsi="Times New Roman CYR" w:eastAsia="Times New Roman" w:cs="Times New Roman CYR"/>
      <w:b/>
      <w:bCs/>
    </w:rPr>
  </w:style>
  <w:style w:type="character" w:styleId="Wmicallto">
    <w:name w:val="wmi-callto"/>
    <w:qFormat/>
    <w:rPr/>
  </w:style>
  <w:style w:type="character" w:styleId="Jsextractedaddress">
    <w:name w:val="js-extracted-address"/>
    <w:qFormat/>
    <w:rPr/>
  </w:style>
  <w:style w:type="character" w:styleId="Mailmessagemapnobreak">
    <w:name w:val="mail-message-map-nobre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Центрированный (таблица)"/>
    <w:basedOn w:val="Normal"/>
    <w:next w:val="Normal"/>
    <w:qFormat/>
    <w:pPr>
      <w:widowControl w:val="false"/>
      <w:autoSpaceDE w:val="false"/>
      <w:spacing w:lineRule="auto" w:line="240"/>
      <w:jc w:val="center"/>
    </w:pPr>
    <w:rPr>
      <w:rFonts w:ascii="Arial" w:hAnsi="Arial" w:cs="Arial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ambria" w:hAnsi="Cambria" w:eastAsia="Calibri" w:cs="Cambria"/>
      <w:color w:val="auto"/>
      <w:sz w:val="28"/>
      <w:szCs w:val="28"/>
      <w:lang w:val="ru-RU" w:bidi="ar-SA" w:eastAsia="zh-CN"/>
    </w:rPr>
  </w:style>
  <w:style w:type="paragraph" w:styleId="Style24">
    <w:name w:val="Текст"/>
    <w:basedOn w:val="Normal"/>
    <w:qFormat/>
    <w:pPr>
      <w:spacing w:lineRule="auto" w:line="240"/>
      <w:jc w:val="left"/>
    </w:pPr>
    <w:rPr>
      <w:rFonts w:ascii="Calibri" w:hAnsi="Calibri" w:cs="Calibri"/>
      <w:sz w:val="22"/>
      <w:szCs w:val="21"/>
      <w:lang w:val="en-US"/>
    </w:rPr>
  </w:style>
  <w:style w:type="paragraph" w:styleId="Style25">
    <w:name w:val="Текст примечания"/>
    <w:basedOn w:val="Normal"/>
    <w:qFormat/>
    <w:pPr/>
    <w:rPr>
      <w:sz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Обычный (веб)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mures.ru" TargetMode="External"/><Relationship Id="rId3" Type="http://schemas.openxmlformats.org/officeDocument/2006/relationships/hyperlink" Target="mailto:info@mures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09:33:00Z</dcterms:created>
  <dc:creator>User1</dc:creator>
  <dc:description/>
  <cp:keywords/>
  <dc:language>en-US</dc:language>
  <cp:lastModifiedBy>Urist1</cp:lastModifiedBy>
  <cp:lastPrinted>2015-09-07T19:40:00Z</cp:lastPrinted>
  <dcterms:modified xsi:type="dcterms:W3CDTF">2015-09-07T15:48:00Z</dcterms:modified>
  <cp:revision>32</cp:revision>
  <dc:subject/>
  <dc:title>Приложение № 1  к приказу № 12 от 05</dc:title>
</cp:coreProperties>
</file>