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Приложение № 1 к </w:t>
      </w:r>
      <w:r>
        <w:rPr>
          <w:sz w:val="24"/>
          <w:szCs w:val="24"/>
          <w:shd w:fill="FFFFFF" w:val="clear"/>
        </w:rPr>
        <w:t>приказу № 208-з от 16.</w:t>
      </w:r>
      <w:r>
        <w:rPr>
          <w:sz w:val="24"/>
          <w:szCs w:val="24"/>
        </w:rPr>
        <w:t>09.2015</w:t>
      </w:r>
    </w:p>
    <w:p>
      <w:pPr>
        <w:pStyle w:val="Normal"/>
        <w:spacing w:lineRule="exact" w:line="260"/>
        <w:jc w:val="right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4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567"/>
        <w:gridCol w:w="2410"/>
        <w:gridCol w:w="1276"/>
        <w:gridCol w:w="425"/>
        <w:gridCol w:w="784"/>
        <w:gridCol w:w="492"/>
        <w:gridCol w:w="567"/>
        <w:gridCol w:w="1843"/>
        <w:gridCol w:w="1134"/>
        <w:gridCol w:w="1134"/>
        <w:gridCol w:w="1134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5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669"/>
        <w:gridCol w:w="642"/>
        <w:gridCol w:w="2338"/>
        <w:gridCol w:w="1312"/>
        <w:gridCol w:w="479"/>
        <w:gridCol w:w="712"/>
        <w:gridCol w:w="566"/>
        <w:gridCol w:w="498"/>
        <w:gridCol w:w="1794"/>
        <w:gridCol w:w="1143"/>
        <w:gridCol w:w="1143"/>
        <w:gridCol w:w="1036"/>
        <w:gridCol w:w="1276"/>
        <w:gridCol w:w="550"/>
      </w:tblGrid>
      <w:tr>
        <w:trPr>
          <w:tblHeader w:val="true"/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охране имущества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506,78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, ТУ и другой нормативно - технической документации на данный вид товара и подтверждаться паспортом завода - изготовителя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2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1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формированию и обработке платежных  документов, печати информационного сообщения на оборотной стороне платежного документа, сбору денежных средств, поступающих от населения при оплате услуг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Формирование – 8,26 руб. за 1 л/сч./ мес.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бор - 1,18%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Печать - 0,71 руб. за 1 л/сч./ мес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244 0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 40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6 70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537,1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82,5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61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, обеспечение передачи электрической энергии (мощности) в точки поставки и предоставление иных услуг, неразрывно связанных с процессом снабжения электрической энергией и мощностью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40 2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167,4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521 73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4 315,22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3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42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47,99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59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,0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71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труб бесшовных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 xml:space="preserve">, смеси песчано-гравийной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60,98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165,5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оставка тротуарного вибрационного катка ДМ-02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7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компрессора </w:t>
            </w:r>
            <w:r>
              <w:rPr>
                <w:bCs/>
                <w:sz w:val="18"/>
                <w:szCs w:val="18"/>
                <w:lang w:val="en-US"/>
              </w:rPr>
              <w:t>Kaeser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M</w:t>
            </w:r>
            <w:r>
              <w:rPr>
                <w:bCs/>
                <w:sz w:val="18"/>
                <w:szCs w:val="18"/>
              </w:rPr>
              <w:t>50</w:t>
            </w:r>
            <w:r>
              <w:rPr>
                <w:bCs/>
                <w:sz w:val="18"/>
                <w:szCs w:val="18"/>
                <w:lang w:val="en-US"/>
              </w:rPr>
              <w:t>PE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оск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9,6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ет 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492,1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 218,836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Согласно</w:t>
            </w: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8"/>
                <w:szCs w:val="18"/>
              </w:rPr>
              <w:t>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 425,73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 896,01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 698 26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 551,142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71,64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78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2 квартал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,7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893 04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 968,24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урманск, </w:t>
            </w:r>
            <w:r>
              <w:rPr>
                <w:bCs/>
                <w:sz w:val="18"/>
                <w:szCs w:val="18"/>
              </w:rPr>
              <w:t>ОАО "Мурманэнергосбыт", 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19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Октябрь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45,27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комплекса работ по восстановлению асфальтобетонного покрытия после ремонта тепловых сетей в  Ленинском округе  г. Мурман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АО «Мурман-энергосбыт»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46,2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водогрейного котла ПТВМ-30М ст.№2 с заменой конвективной части, заднего экрана топки и технического освидетельствования кот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442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 CYR"/>
                <w:sz w:val="18"/>
                <w:szCs w:val="18"/>
              </w:rPr>
              <w:t>Поставка пожар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4,6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лючение дополнительного соглашения к договору банковского счета</w:t>
              <w:tab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«овердрафт»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1 024,65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6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243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bCs/>
                <w:sz w:val="18"/>
                <w:szCs w:val="18"/>
              </w:rPr>
              <w:t>экскаваторов-погрузчи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 619,1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2,5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ции производственно-технического назначения (запчасти для котл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1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47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Соответствие ГОСТу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 303,5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изель-генератора передвижного с всепогодным кожухом на прицеп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0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9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автокранов </w:t>
            </w:r>
            <w:r>
              <w:rPr>
                <w:bCs/>
                <w:sz w:val="18"/>
                <w:szCs w:val="18"/>
              </w:rPr>
              <w:t>«Ивановец» КС-45717А-1Р овоидная стрела 30,7м «АК-25» или аналог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3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8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обильного технологического здания на шасс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968,0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132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атионита ТОКЕМ-100 Na (натриевая форма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6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мыла, моющих и чистящих средств, парфюмерн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у,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70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63,5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абот по проведению экспертизы промышленной безопасности, технического освидетельствования котлов, сосудов на котельных, экспертизы промышленной безопасности участков трубопроводов тепловых се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 на проведение экспертиз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 Котельная  №1, котельная № 15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7, котельная № 18, котельная № 21, котельная № 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ых газоходов от КП ст.№1,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4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4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Осуществление отбора проб и проведение исследований питьевой воды по микробиологическим показателя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sz w:val="18"/>
                <w:szCs w:val="18"/>
              </w:rPr>
              <w:t>Наличие свидетельства об аккредитации в области данных услу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5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87,88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наружной  поверхности  дымовой трубы Н=90 м с нанесением маркировочной окраск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1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1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ремонта парового котла ДЕ-25/14 ст.№1 с заменой конвективной части и технического освидетельствования котла котельной 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 Котельная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запорной трубопровод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ие  ГОСТ и 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.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97,2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еталло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3 0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разработке и согласованию планов локализации и ликвидации аварий на взрывопожароопасных и химических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разработке, экспертизе и утверждению нормативов удельных расходов топлива, технологических потерь, нормативов запаса топлива на 2015 год в зоне ответственности 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884,6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2,66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488,58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и ниппелей котла КВм-1,33К (Братск-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757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,4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топочного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Сдача и приемка по количеству и качеству производится в соответствии с Инструкцией, утвержденной Постановлением Госарбитража СССР № П-6 от 15.06.65 и Инструкцией, утвержденной Постановлением Госарбитража СССР за № П-7 от 25.04.6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0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стоимость мазута- 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 979,336</w:t>
            </w:r>
          </w:p>
          <w:p>
            <w:pPr>
              <w:pStyle w:val="Normal"/>
              <w:spacing w:lineRule="auto" w:line="276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. транспортные расходы - тарифы ж/д транспорта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Заключение кредитного договора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Предоставление кредита в форме кредитной лини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 РУБ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06 617,808</w:t>
            </w:r>
          </w:p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99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6,39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662,728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еревозка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1 005,1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Продажа электрической энергии (мощности), обеспеч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передачи электрической энергии (мощности) в точки поставки и предоставление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иных услуг,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еразрывно связанных с процессом снабжения электрической энергии и мощностью</w:t>
            </w:r>
            <w:r>
              <w:rPr>
                <w:b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652-1 от 01.09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15 1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63, 10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460 8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7 219,679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аренда нежилого помеще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исьменное согласие Арендода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Марата, д.5/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Продажа электрической энергии (мощности) и оказание услуг по передаче электрической энерг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15438 от 02.03.20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Т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84 93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610,096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color w:val="FF000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Капитальный ремонт парового котла ДКВР 15/13 ст. № 1 котельной п. Мурмаш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урмаши, ул.Тягунова, д.4а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495,9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ыполнение комплекса работ по восстановлению асфальтобетонного покрытия улиц после проведения ремонтных работ на тепловых сет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Зеленоборский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Нив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5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ы по переработке и  разработке, согласованию и утверждению планов локализации и  ликвидации аварийных разливов нефтепродуктов на опасных производственных объект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193,33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5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,7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.8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2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смеси асфальтобетон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0,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92,05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1,3,5 пояса железобетонной дымовой трубы Н=80 м котельной «Северная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, котельная «Северная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986,48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Умба Котельная № 1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тивогазов ГП-7б или аналог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241,87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г.Кола, ул. Каменный остров, 3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42,6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56,6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ответствие 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,1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оплива дизельного ГОСТ 305-8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Согласно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073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414,4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ирпичного и стального газоходов  котла ПТВМ-30М ст.№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56,5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55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Аренда строительной техники с экипаже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>Исправный транспорт с машинистом соответствующей квалифик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95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тыс ваг (маш).ч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2,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 41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17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35,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г. Мурманск, ул. Промышленная, д.15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84,5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центрального газохода котла № 3,4 до дымовой трубы котельной п.Рев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Ловозерский район,п.Ревда, ул.Умбозерская, д.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74,5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10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а нефтяного 4Н-5х4 без электродвигател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ППУ и комплектующ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Соответствие определенным техническим данны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, скла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-390995 (или эквивалент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оответствие сертификату завода-изготовител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89,9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 действующему ГОСТ и  ТУ. Предоставление сертификатов  и паспортов качества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655,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720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п.Молочны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9,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Молочный, птф. «Мурманская»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742,77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Оказание услуг по охране объекта недвижимого имущества – Котельной ТЦ-640, находящегося в пользовании и владении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Мурманская область, ЗАТО Александровск, г.Гаджиев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58,7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здания мастерских участка тепловых сетей,  здания стоянки технологического транспорта на 4 бокса с пунктом общественного питания, здания мазутонасос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5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здания анга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п. Зеленоборский.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0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ЗПУ Газ-Гарант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ЗПУ должны быть зарегистрированы в РЦУЗ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 817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           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734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823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фасада здания котельной с заменой остекления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7,4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,9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566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554,7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котельной с заделкой межпанельных швов п.Кильдинстр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Кильдинстрой, ул. Железнодорожный тупик, 14, котельна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3,4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Ремонт  внутренней поверхности 5,6 пояса железобетонной дымовой трубы Н=80 м котельной «Роста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Лобова, д.75, котельная «Роста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791,37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здания котельной с заделкой стыка между плитами перекрытия и парапетом г.Снежно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г. Снежногорск, здание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7,94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ремонту металлической дымовой трубы котельной № 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34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63,65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21,94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22113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ппаратуры видеозаписи и воспроизведения общего примен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48,26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335,14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лектронно-вычислительной техники, ее деталей и принадлежносте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6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 007,76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системных программных средст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95,8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2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икладных программ для решения организационно-экономических зада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1 192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48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260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граммных средств прочи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28,37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56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устройств конструктивных (шкафы, стойки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sz w:val="18"/>
                <w:szCs w:val="18"/>
              </w:rPr>
              <w:t>87,09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.6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13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проводов и кабелей для систем управления, контроля и связ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 xml:space="preserve">Совместимость с имеющимися устройствами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3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Свердлова, д.3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4,62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нтябрь 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опор тепловой сети в районе ручья в п.Молочный, насосная – ТК-3, на расстоянии 1610 м от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ел-час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0,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урманская область, </w:t>
            </w:r>
            <w:r>
              <w:rPr>
                <w:sz w:val="18"/>
                <w:szCs w:val="18"/>
              </w:rPr>
              <w:t>в районе ручья в п.Молочный, насосная – ТК-3, на расстоянии 1610 м от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7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 xml:space="preserve">пор деревянных антисептированных L-11м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г.Ковдор, ул.Озёрная, пром.баз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густ           201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59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99,9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69,25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10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ля-продажа не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106,56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енда помещений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ендатор осуществляет косметический ремонт арендуемых помещений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,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Халатина, д.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38,9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кровли здания мазутонасосной станции котельной п.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п.Высокий, ул.Окружная дорога, д.2, здание мазутонасосной станции котельно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5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изоляции минераловатной негорючей </w:t>
            </w:r>
            <w:r>
              <w:rPr>
                <w:sz w:val="18"/>
                <w:szCs w:val="18"/>
                <w:lang w:val="en-US"/>
              </w:rPr>
              <w:t>ROCKWOOL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5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36,2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4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72,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45,75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5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  <w:r>
              <w:rPr>
                <w:sz w:val="18"/>
                <w:szCs w:val="18"/>
                <w:lang w:val="en-US"/>
              </w:rPr>
              <w:t>9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</w:p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20,8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81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left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 xml:space="preserve">Участник должен быть включен в перечень </w:t>
            </w:r>
            <w:r>
              <w:rPr>
                <w:sz w:val="16"/>
                <w:szCs w:val="16"/>
              </w:rPr>
              <w:t xml:space="preserve"> лиц, </w:t>
            </w:r>
            <w:r>
              <w:rPr>
                <w:bCs/>
                <w:sz w:val="16"/>
                <w:szCs w:val="16"/>
              </w:rPr>
              <w:t>прошедших предварительный квалификационный отбор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.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Оказание финансовых услуг по предоставлению ОАО «Мурманэнергосбыт» кредитных средств в форме овердрафтного кредит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 CYR"/>
                <w:sz w:val="16"/>
                <w:szCs w:val="16"/>
                <w:lang w:eastAsia="en-US"/>
              </w:rPr>
              <w:t xml:space="preserve">Отсутствие требований об обеспечении обязательств по кредитному договору, </w:t>
            </w:r>
            <w:r>
              <w:rPr/>
              <w:t xml:space="preserve"> </w:t>
            </w:r>
            <w:r>
              <w:rPr>
                <w:rFonts w:eastAsia="Calibri" w:cs="Times New Roman CYR"/>
                <w:sz w:val="16"/>
                <w:szCs w:val="16"/>
                <w:lang w:eastAsia="en-US"/>
              </w:rPr>
              <w:t>отсутствие платы за открытие лимита овердрафта, а также выдачу денежных средств по овердрафтному кредиту, досрочное погашение задолженности по кредитному договор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38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рубл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100 00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highlight w:val="green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10 9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капитальному ремонту стрелочных переводов №2 и №3 с заменой рельс п. Высок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,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., п. Высокий, железнодорожные пути необщего пользования ОАО «Мурманэнергосбыт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 080,07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работ по восстановлению асфальтобетонного покрытия после ремонта  тепловых сетей в Ленинском округе и Первомайском округе г. Мурманска согласно адресной программ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Членство в СРО, наличие полиса страхования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нинский округ и Первомайский округ г. Мурманска согласно адресной программ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44,12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водогрейной котельной, паровой котельной, мазутного хозяйства участка № 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жарной безопасности для энергетических предприятий РД 153.-34.0-03.301-00 (ВППБ 01-02-95*)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3826,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3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дизельного топлива, бензина АИ-92-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93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9 79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ПС и системы оповещения людей о пожаре и выполнение монтажа автоматической адресной системы пожарной сигнализации и системы оповещения людей о пожаре в зданиях котельной № 21, административно-бытового корпуса участка № 2, мазутного хозяйства участка № 2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560,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2,7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66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3005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работка проектной документации на монтаж автоматической пожарной сигнализации и системы оповещения людей о пожаре и выполнение монтажа автоматической адресной системы пожарной сигнализации и системы оповещения людей о пожаре в помещениях топливно-транспортной службы: диспетчерский пункт с ремонтными боксами №№ 1,2,3,4,5,6,7,8, гаражи №№ 12,13,14,15,17,18,19,21,22, аккумуляторная, помещения склада сыпучих материалов №№ 9,10,11,16 филиала ОАО «Мурманэнергосбыт» «Кандалакшская теплосеть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цензия ГУ ГПС МЧС РФ на монтаж, ремонт и обслуживание установок пожарной и охранно-пожарной сигнализации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712,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.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41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5.31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8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86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19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услуг по приему платежей от на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 н.п. Верхнетулом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5% от суммы платежей принятых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гус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1661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95,68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азание услуг по охране объектов недвижимого имущества, находящегося в пользовании и владении </w:t>
            </w:r>
            <w:r>
              <w:rPr>
                <w:bCs/>
                <w:sz w:val="18"/>
                <w:szCs w:val="18"/>
              </w:rPr>
              <w:t xml:space="preserve">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 299,20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/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6"/>
                <w:szCs w:val="16"/>
              </w:rPr>
              <w:t xml:space="preserve">Соответствие </w:t>
            </w:r>
          </w:p>
          <w:p>
            <w:pPr>
              <w:pStyle w:val="Normal"/>
              <w:spacing w:lineRule="atLeast" w:line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355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7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онта кабинетов и бытовых помещений II этажа здания АБ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г. Кандалакша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банковского счета юридического лица (индивидуального предпринимателя)-поставщика в рубля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перации проводятся в соответствии с действующим законодательством РФ и инструкциями банк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 утвержденным тарифам банка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,9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5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31,3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37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 234,23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1988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гражданских противогазов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0,9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лакокрасочных материал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3,19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задолженн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Предоставление кредита в форме кредитной линии с лимитом задолженност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69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ремонту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Кандалакша. Котельная №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947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3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 асботехнической 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7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181,11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 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 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534,76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9</w:t>
            </w:r>
            <w:r>
              <w:rPr>
                <w:bCs/>
                <w:sz w:val="16"/>
                <w:szCs w:val="16"/>
                <w:lang w:val="en-US"/>
              </w:rPr>
              <w:t xml:space="preserve"> 831</w:t>
            </w:r>
            <w:r>
              <w:rPr>
                <w:bCs/>
                <w:sz w:val="16"/>
                <w:szCs w:val="16"/>
              </w:rPr>
              <w:t>,</w:t>
            </w:r>
            <w:r>
              <w:rPr>
                <w:bCs/>
                <w:sz w:val="16"/>
                <w:szCs w:val="16"/>
                <w:lang w:val="en-US"/>
              </w:rPr>
              <w:t>47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249 2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  <w:lang w:val="en-US"/>
              </w:rPr>
              <w:t>9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bCs/>
                <w:sz w:val="18"/>
                <w:szCs w:val="18"/>
                <w:lang w:val="en-US"/>
              </w:rPr>
              <w:t>807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7,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920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услуг по охране объекта недвижимого имущества, принадлежащего Муниципальному образованию сельского поселения Териберка Кольского района Мурманской области, и находящегося в пользовании и владении ОАО «Мурманэнергосбыт» на основании договоров аренды имущества №№ 01 и 02 от 12.09.2014 го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62,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,42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казание финансовых услуг по предоставлению ОАО «Мурманэнергосбыт» кредитных средств в форме кредитной линии с лимитом выдач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редоставление кредита в форме кредитной линии с лимитом выдач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8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лн.руб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569 500,000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. за неиспользованный остаток кредитной линии – 1,5%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,32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87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10 447,9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4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овогодних подарк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ам и стандар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8,28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100 </w:t>
            </w:r>
            <w:r>
              <w:rPr>
                <w:bCs/>
                <w:sz w:val="18"/>
                <w:szCs w:val="18"/>
                <w:lang w:val="en-US"/>
              </w:rPr>
              <w:t>VI</w:t>
            </w:r>
            <w:r>
              <w:rPr>
                <w:bCs/>
                <w:sz w:val="18"/>
                <w:szCs w:val="18"/>
              </w:rPr>
              <w:t xml:space="preserve"> ви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1</w:t>
            </w:r>
            <w:r>
              <w:rPr>
                <w:bCs/>
                <w:sz w:val="16"/>
                <w:szCs w:val="16"/>
              </w:rPr>
              <w:t>0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3 050,145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флотского Ф-5, массовая доля серы не более 2,0%, зольность не более 0,05%, температура вспышки в открытом тигле не ниже 80 Градусов Цельсия, массовая доля воды не более 0,3%, температура застывания не выше -5 Градусов Цельсия, теплота сгорания (низшая) не менее 41 454 кДж/кг, массовая доля механических примесей не более 0,1%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1 2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16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9206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казание услуг по охране имущества ОАО «Мурманэнергосбыт», а так же имущества, принятого во временное владение и пользование ОАО «Мурманэнергосбыт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12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  <w:lang w:val="en-US"/>
              </w:rPr>
              <w:t>2</w:t>
            </w:r>
            <w:r>
              <w:rPr>
                <w:color w:val="000000"/>
                <w:sz w:val="18"/>
                <w:szCs w:val="18"/>
              </w:rPr>
              <w:t xml:space="preserve">,944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1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резинотехнической продук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ГОСТам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 86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5,70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3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904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 организации дорожного движения при проведении плановых и аварийных работ на тепловых сетях в г.Мурманске, г.Коле и Кольском район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ребованиям инструкции ВСН 378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АО "Мурманэнергосбыт", г.Мурманск, г.Кола и Кольский район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7,43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капитальному ремонту фасада здания мазутонасосной станции котельной г.Гаджие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red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,8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96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151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иловых трансформаторов и запасных частей к ни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. Никель, пр. Гвардейский, д.43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3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>шкафа управления оперативным ток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огласно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ОСТам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1,3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-манэнергосбыт» «Кан-далакшская теплосеть», котельная №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 Ма-зутное хозяйство ко-тельной № 21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1,6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001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дуктов готового пита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чество питания должно соответство-вать  ГОСТам и стан-дартам, подтвер-ждаться сертификатами качеств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омп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9,95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капитальному ремонту кровли и изоляции мазутного резервуара объемом 1000  м3 ст.№ 1 котельной г.Кол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  <w:highlight w:val="green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г.Кола, ул.Каменный остров, д.3, котельна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31,98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4.20.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7424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казание метрологических работ и услуг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Наличие аттестата аккредитации в области обеспечения единства измерений в части компетентности выполнения работ по поверке средств измерений.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142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46,49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Декабрь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роведении безналичных расчетов предприятия (организации) с его сотрудниками с использованием спецкартсчетов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0,1% от суммы, перечисленной для зачисления на спецкартсчета сотрудников</w:t>
            </w:r>
          </w:p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 на право выполнения пассажирских перевозо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,99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0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пля-продажа движимого имуществ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ущество не обременено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 г. Кандалакша, Кандалакшское шоссе, д.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6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абонементных месячных проездных билетов для поездок в автобусах и троллейбуса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ет - гарантия возможности воспользоваться услугой по перевозке пассажир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93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1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100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ажа абонементных месячных проездных билетов для поездок в автомобильном транспорте общего пользования по маршруту г.Оленегорск-пос.Высокий – г.Оленегорс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илет - гарантия возможности воспользоваться услугой по перевозке пассажиров автомобильным транспортом без осуществления дополнительных расходо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004,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.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51201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Заключение договора о переводе денежных средств физических лиц в валюте РФ за коммунальные услуги по отоплению и горячему водоснабжению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перации проводятся в соответствии с действующим законодательством РФ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,5%, минимум 7 руб. от суммы каждого принятого платежа,  через удаленные каналы обслуживания -1,5%, минимум 5 руб. от суммы каждого принятого платеж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701002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Аренда объектов теплоснабжения (теплохозяйство и мазутохозяйство), находящихся в собственности муниципального образования сельское поселение Териберка Кольского района Мурманской обла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eastAsia="en-US"/>
              </w:rPr>
              <w:t>Имущество по окончании срока договора должно быть передано собственнику в том же состоянии с учетом нормального  износ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, с.п. Терибер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1 796,77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Участие в процедурах, организованных продавцами продукции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</w:t>
      </w: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     _______________      16.09.2015                          М.П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u w:val="singl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8:00:00Z</dcterms:created>
  <dc:creator>User1</dc:creator>
  <dc:description/>
  <cp:keywords/>
  <dc:language>en-US</dc:language>
  <cp:lastModifiedBy>rusnak</cp:lastModifiedBy>
  <cp:lastPrinted>2015-04-08T11:38:00Z</cp:lastPrinted>
  <dcterms:modified xsi:type="dcterms:W3CDTF">2015-09-18T05:07:00Z</dcterms:modified>
  <cp:revision>5</cp:revision>
  <dc:subject/>
  <dc:title>Приложение № 1  к приказу № 12 от 05</dc:title>
</cp:coreProperties>
</file>