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6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6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 к приказу № 219-з от 05.10.2015</w:t>
      </w:r>
    </w:p>
    <w:p>
      <w:pPr>
        <w:pStyle w:val="Normal"/>
        <w:spacing w:lineRule="auto" w:line="240"/>
        <w:jc w:val="center"/>
        <w:rPr/>
      </w:pPr>
      <w:r>
        <w:rPr>
          <w:b/>
          <w:sz w:val="24"/>
          <w:szCs w:val="24"/>
        </w:rPr>
        <w:t>План закупки товаров (работ, услуг)</w:t>
      </w:r>
    </w:p>
    <w:p>
      <w:pPr>
        <w:pStyle w:val="Normal"/>
        <w:tabs>
          <w:tab w:val="clear" w:pos="708"/>
          <w:tab w:val="left" w:pos="2052" w:leader="none"/>
          <w:tab w:val="center" w:pos="7285" w:leader="none"/>
        </w:tabs>
        <w:spacing w:lineRule="auto" w:line="240"/>
        <w:jc w:val="left"/>
        <w:rPr/>
      </w:pPr>
      <w:r>
        <w:rPr>
          <w:sz w:val="24"/>
          <w:szCs w:val="24"/>
        </w:rPr>
        <w:tab/>
        <w:tab/>
        <w:t>на 2015 год (на один год)</w:t>
      </w:r>
    </w:p>
    <w:p>
      <w:pPr>
        <w:pStyle w:val="Normal"/>
        <w:spacing w:lineRule="exact" w:line="260"/>
        <w:rPr>
          <w:sz w:val="24"/>
          <w:szCs w:val="28"/>
        </w:rPr>
      </w:pPr>
      <w:r>
        <w:rPr>
          <w:sz w:val="24"/>
          <w:szCs w:val="28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2"/>
        <w:gridCol w:w="10328"/>
      </w:tblGrid>
      <w:tr>
        <w:trPr>
          <w:trHeight w:val="255" w:hRule="atLeast"/>
          <w:cantSplit w:val="true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заказчика</w:t>
            </w:r>
          </w:p>
        </w:tc>
        <w:tc>
          <w:tcPr>
            <w:tcW w:w="10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Мурманэнергосбыт»</w:t>
            </w:r>
          </w:p>
        </w:tc>
      </w:tr>
      <w:tr>
        <w:trPr>
          <w:trHeight w:val="291" w:hRule="atLeast"/>
          <w:cantSplit w:val="true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онахождения заказчика</w:t>
            </w:r>
          </w:p>
        </w:tc>
        <w:tc>
          <w:tcPr>
            <w:tcW w:w="10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183034, г. Мурманск, ул. Свердлова, д. 39.</w:t>
            </w:r>
          </w:p>
          <w:p>
            <w:pPr>
              <w:pStyle w:val="Normal"/>
              <w:spacing w:lineRule="exact" w:line="280"/>
              <w:rPr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e-mail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info@mures.ru</w:t>
              </w:r>
            </w:hyperlink>
          </w:p>
        </w:tc>
      </w:tr>
      <w:tr>
        <w:trPr>
          <w:trHeight w:val="291" w:hRule="atLeast"/>
          <w:cantSplit w:val="true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 заказчика</w:t>
            </w:r>
          </w:p>
        </w:tc>
        <w:tc>
          <w:tcPr>
            <w:tcW w:w="10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:(8152) 68-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ак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 (8152) 43-52-10, 68 - 63 -26;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нная почта заказчика</w:t>
            </w:r>
          </w:p>
        </w:tc>
        <w:tc>
          <w:tcPr>
            <w:tcW w:w="10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info@mures.ru</w:t>
              </w:r>
            </w:hyperlink>
          </w:p>
        </w:tc>
      </w:tr>
      <w:tr>
        <w:trPr>
          <w:trHeight w:val="303" w:hRule="atLeast"/>
          <w:cantSplit w:val="true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</w:tc>
        <w:tc>
          <w:tcPr>
            <w:tcW w:w="10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90907139</w:t>
            </w:r>
          </w:p>
        </w:tc>
      </w:tr>
      <w:tr>
        <w:trPr>
          <w:trHeight w:val="303" w:hRule="atLeast"/>
          <w:cantSplit w:val="true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</w:t>
            </w:r>
          </w:p>
        </w:tc>
        <w:tc>
          <w:tcPr>
            <w:tcW w:w="10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4"/>
                <w:szCs w:val="24"/>
              </w:rPr>
              <w:t>519001001</w:t>
            </w:r>
          </w:p>
        </w:tc>
      </w:tr>
      <w:tr>
        <w:trPr>
          <w:trHeight w:val="319" w:hRule="atLeast"/>
          <w:cantSplit w:val="true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ТО</w:t>
            </w:r>
          </w:p>
        </w:tc>
        <w:tc>
          <w:tcPr>
            <w:tcW w:w="10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4"/>
                <w:szCs w:val="24"/>
              </w:rPr>
              <w:t>4740136400</w:t>
            </w:r>
          </w:p>
        </w:tc>
      </w:tr>
    </w:tbl>
    <w:p>
      <w:pPr>
        <w:pStyle w:val="Normal"/>
        <w:spacing w:lineRule="exact" w:line="120"/>
        <w:rPr>
          <w:szCs w:val="28"/>
        </w:rPr>
      </w:pPr>
      <w:r>
        <w:rPr>
          <w:szCs w:val="28"/>
        </w:rPr>
      </w:r>
    </w:p>
    <w:tbl>
      <w:tblPr>
        <w:tblW w:w="1453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5"/>
        <w:gridCol w:w="708"/>
        <w:gridCol w:w="618"/>
        <w:gridCol w:w="2359"/>
        <w:gridCol w:w="1327"/>
        <w:gridCol w:w="425"/>
        <w:gridCol w:w="733"/>
        <w:gridCol w:w="543"/>
        <w:gridCol w:w="567"/>
        <w:gridCol w:w="1843"/>
        <w:gridCol w:w="1134"/>
        <w:gridCol w:w="1134"/>
        <w:gridCol w:w="1083"/>
        <w:gridCol w:w="1134"/>
        <w:gridCol w:w="567"/>
      </w:tblGrid>
      <w:tr>
        <w:trPr>
          <w:trHeight w:val="511" w:hRule="atLeast"/>
          <w:cantSplit w:val="true"/>
        </w:trPr>
        <w:tc>
          <w:tcPr>
            <w:tcW w:w="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рядковый номер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д по ОКВЭД</w:t>
            </w:r>
          </w:p>
        </w:tc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д по ОКДП</w:t>
            </w:r>
          </w:p>
        </w:tc>
        <w:tc>
          <w:tcPr>
            <w:tcW w:w="111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ловия догово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особ закупки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в электронной форме</w:t>
            </w:r>
          </w:p>
        </w:tc>
      </w:tr>
      <w:tr>
        <w:trPr>
          <w:trHeight w:val="720" w:hRule="atLeast"/>
          <w:cantSplit w:val="true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мет договора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нимально необходимые требования, предъявляемые к закупаемым товарам (работам, услугам)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ица измерения</w:t>
            </w:r>
          </w:p>
        </w:tc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 количестве (объеме)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гион поставки товаров (выполнения работ, оказания услуг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 начальной (максимальной) цене договора (цене лота), тыс.руб.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афик осуществления процедур закупк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д по ОКЕИ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</w:t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д по ОКАТ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ланируемая дата или период размещения извещения о закупке </w:t>
              <w:br/>
              <w:t>(месяц, год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ок исполне</w:t>
              <w:softHyphen/>
              <w:t>ния договора (месяц, год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/ Нет</w:t>
            </w:r>
          </w:p>
        </w:tc>
      </w:tr>
    </w:tbl>
    <w:p>
      <w:pPr>
        <w:pStyle w:val="Normal"/>
        <w:spacing w:lineRule="exact" w:line="20"/>
        <w:rPr>
          <w:sz w:val="2"/>
          <w:szCs w:val="28"/>
        </w:rPr>
      </w:pPr>
      <w:r>
        <w:rPr>
          <w:sz w:val="2"/>
          <w:szCs w:val="28"/>
        </w:rPr>
      </w:r>
    </w:p>
    <w:tbl>
      <w:tblPr>
        <w:tblW w:w="1476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8"/>
        <w:gridCol w:w="10"/>
        <w:gridCol w:w="658"/>
        <w:gridCol w:w="642"/>
        <w:gridCol w:w="2337"/>
        <w:gridCol w:w="1324"/>
        <w:gridCol w:w="425"/>
        <w:gridCol w:w="709"/>
        <w:gridCol w:w="48"/>
        <w:gridCol w:w="519"/>
        <w:gridCol w:w="124"/>
        <w:gridCol w:w="421"/>
        <w:gridCol w:w="22"/>
        <w:gridCol w:w="1843"/>
        <w:gridCol w:w="1134"/>
        <w:gridCol w:w="1134"/>
        <w:gridCol w:w="1124"/>
        <w:gridCol w:w="10"/>
        <w:gridCol w:w="1124"/>
        <w:gridCol w:w="10"/>
        <w:gridCol w:w="708"/>
      </w:tblGrid>
      <w:tr>
        <w:trPr>
          <w:tblHeader w:val="true"/>
          <w:trHeight w:val="314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4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</w:tr>
      <w:tr>
        <w:trPr>
          <w:trHeight w:val="329" w:hRule="atLeast"/>
        </w:trPr>
        <w:tc>
          <w:tcPr>
            <w:tcW w:w="1476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>1 квартал</w:t>
            </w:r>
          </w:p>
        </w:tc>
      </w:tr>
      <w:tr>
        <w:trPr>
          <w:trHeight w:val="664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51.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101027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угля каменного марки ДПК ГОСТ Р51591-20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8"/>
                <w:szCs w:val="18"/>
              </w:rPr>
            </w:pPr>
            <w:r>
              <w:rPr>
                <w:bCs/>
                <w:sz w:val="16"/>
                <w:szCs w:val="16"/>
              </w:rPr>
              <w:t>Соответствие ГОСТ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урманская область,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котельная сп. Териберка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2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397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.2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2203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азание услуг по перевозке работников обособленного подразделения ОАО «Мурманэнергосбыт» «Котельная н.п. Белое море» к месту работы и обратно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ичие действующей лицензии на право выполнения пассажирских перевозок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ед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7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г. Кандалакша,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5,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ай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517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highlight w:val="cy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6053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18"/>
                <w:szCs w:val="18"/>
              </w:rPr>
              <w:t>Выполнение проектных и изыскательских работ на реконструкцию участков тепловой сети котельной 46ТЦ ЗАТО г.Североморск от ТК-2 до ТК-4 и от перехода диаметров на участке ТК-15 - ул.Кирова, д.10  до ТК-17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color w:val="FF0000"/>
                <w:sz w:val="18"/>
                <w:szCs w:val="18"/>
                <w:highlight w:val="red"/>
              </w:rPr>
            </w:pPr>
            <w:r>
              <w:rPr>
                <w:bCs/>
                <w:sz w:val="16"/>
                <w:szCs w:val="16"/>
              </w:rPr>
              <w:t>Соответствие</w:t>
            </w:r>
            <w:r>
              <w:rPr>
                <w:bCs/>
                <w:color w:val="FF0000"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действующей нормативной документации РФ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урманская область,</w:t>
            </w:r>
            <w:r>
              <w:rPr>
                <w:sz w:val="18"/>
                <w:szCs w:val="18"/>
              </w:rPr>
              <w:t xml:space="preserve"> ЗАТО г.Североморск,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06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рытый одноэтапный запрос         предлож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498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13183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котельного оборудован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ГОСТ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5,7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689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51.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101027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угля каменного марки ДПК ГОСТ Р51591-20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8"/>
                <w:szCs w:val="18"/>
              </w:rPr>
            </w:pPr>
            <w:r>
              <w:rPr>
                <w:bCs/>
                <w:sz w:val="16"/>
                <w:szCs w:val="16"/>
              </w:rPr>
              <w:t>Соответствие ГОСТ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 362,5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689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1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 xml:space="preserve">Продажа электрической энергии (мощности) и оказание услуг по передаче электрической энергии 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6"/>
                <w:szCs w:val="16"/>
              </w:rPr>
              <w:t>Основание для проведения расчетов – договор № 15438 от 02.03.20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 405 07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7 619,057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689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1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 xml:space="preserve">Продажа электрической энергии (мощности) и оказание услуг по передаче электрической энергии 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6"/>
                <w:szCs w:val="16"/>
              </w:rPr>
              <w:t>Основание для проведения расчетов – договор № 511105438 от 02.02.20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308 52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 993,852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689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50.5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3202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Поставка автобензина АИ-95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6"/>
                <w:szCs w:val="16"/>
              </w:rPr>
              <w:t>Качество должно соответствовать ГОС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1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100 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3 85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8"/>
                <w:szCs w:val="18"/>
                <w:lang w:eastAsia="en-US"/>
              </w:rPr>
            </w:pPr>
            <w:r>
              <w:rPr>
                <w:rFonts w:eastAsia="Times New Roman CYR"/>
                <w:bCs/>
                <w:sz w:val="18"/>
                <w:szCs w:val="18"/>
              </w:rPr>
              <w:t xml:space="preserve">    </w:t>
            </w: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689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50.5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3202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  <w:lang w:eastAsia="en-US"/>
              </w:rPr>
              <w:t xml:space="preserve">Поставка дизельного топлива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6"/>
                <w:szCs w:val="16"/>
              </w:rPr>
              <w:t>Качество должно соответствовать ГОС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1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700 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7 51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8"/>
                <w:szCs w:val="18"/>
                <w:lang w:eastAsia="en-US"/>
              </w:rPr>
            </w:pPr>
            <w:r>
              <w:rPr>
                <w:rFonts w:eastAsia="Times New Roman CYR"/>
                <w:bCs/>
                <w:sz w:val="18"/>
                <w:szCs w:val="18"/>
              </w:rPr>
              <w:t xml:space="preserve">    </w:t>
            </w: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689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50.5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3202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Поставка автобензина АИ-92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6"/>
                <w:szCs w:val="16"/>
              </w:rPr>
              <w:t>Качество должно соответствовать ГОС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1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655 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3 514,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8"/>
                <w:szCs w:val="18"/>
                <w:lang w:eastAsia="en-US"/>
              </w:rPr>
            </w:pPr>
            <w:r>
              <w:rPr>
                <w:rFonts w:eastAsia="Times New Roman CYR"/>
                <w:bCs/>
                <w:sz w:val="18"/>
                <w:szCs w:val="18"/>
              </w:rPr>
              <w:t xml:space="preserve">    </w:t>
            </w: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689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74.6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749209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Оказание услуг по несению аварийно-спасательной готовности к разливам нефтепродуктов на опасном производственном объекте, осуществляющем хранение и использование нефтепродукт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left"/>
              <w:rPr/>
            </w:pPr>
            <w:r>
              <w:rPr>
                <w:sz w:val="16"/>
                <w:szCs w:val="16"/>
                <w:lang w:eastAsia="en-US"/>
              </w:rPr>
              <w:t>Статус формирования - профессиональный(подтверждается свидетельством на право ведения аварийно-спасательных работ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Котельная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Участок № 5 филиала 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ОАО «Мурманэнергосбыт» «Кандалакшская теплосет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142" w:leader="none"/>
              </w:tabs>
              <w:spacing w:lineRule="auto" w:line="240"/>
              <w:ind w:left="0" w:hanging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За несение АСГ -600, 000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142" w:leader="none"/>
              </w:tabs>
              <w:spacing w:lineRule="auto" w:line="240"/>
              <w:ind w:left="0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За локализацию – 8,511/ед.измер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142" w:leader="none"/>
              </w:tabs>
              <w:spacing w:lineRule="auto" w:line="240"/>
              <w:ind w:left="0" w:hanging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За учение ЛРН – 6,319/ед.изме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Феврал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20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en-US"/>
              </w:rPr>
              <w:t>Открытый запрос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нет</w:t>
            </w:r>
          </w:p>
        </w:tc>
      </w:tr>
      <w:tr>
        <w:trPr>
          <w:trHeight w:val="1007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3030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ыполнение ремонта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 технического освидетельствования парового котла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КВР-20/13 ст.№1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ичие лицензии Ростехнадзора, членство в СР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манэнергосбыт» «Кандалакшская теплосеть», котельная участка №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484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.6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7492060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pacing w:val="-4"/>
                <w:kern w:val="2"/>
                <w:sz w:val="18"/>
                <w:szCs w:val="18"/>
              </w:rPr>
              <w:t xml:space="preserve">Оказание услуг по охране 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имущества, принятого во временное владение и пользование ОАО «Мурманэнергосбыт» 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Наличие лицензии, удостовере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 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урманская область, Кольский район, с.п. Териберк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left="-123" w:right="-9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 179,9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еврал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ентяб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запрос         предлож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.7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1318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вка трубной системы для пароводяного подогревателя ПП1-53-7-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V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оответствие ГОСТ; наличие сертификатов каче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Филиал ОАО «Мурманэнергосбыт» «Кандалакшская теплосет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07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юн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/>
            </w:pPr>
            <w:r>
              <w:rPr>
                <w:bCs/>
                <w:sz w:val="18"/>
                <w:szCs w:val="18"/>
              </w:rPr>
              <w:t xml:space="preserve">Поставка мазута топочного М-100, ГОСТ 10585-2013, температура вспышки в открытом тигле не ниже 110 Градусов Цельсия, массовая доля серы не более 3.5%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6"/>
                <w:szCs w:val="16"/>
              </w:rPr>
              <w:t>Согласно ГОСТу</w:t>
            </w:r>
          </w:p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 700,000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/>
            </w:pPr>
            <w:r>
              <w:rPr>
                <w:bCs/>
                <w:sz w:val="18"/>
                <w:szCs w:val="18"/>
              </w:rPr>
              <w:t xml:space="preserve">Поставка мазута топочного М-100, ГОСТ 10585-2013, температура вспышки в открытом тигле не ниже 110 Градусов Цельсия, массовая доля серы не более 3.5%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6"/>
                <w:szCs w:val="16"/>
              </w:rPr>
              <w:t>Согласно ГОСТу</w:t>
            </w:r>
          </w:p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43,889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 146,723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1103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слуги по обеспечению подачи и уборки вагонов на железнодорожных путях необщего пользования   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ание для проведения расчетов – договор № 1603/19 от 01.08.2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vertAlign w:val="superscript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140,8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.1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1909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азание услуг по начислению, организации сбора платежей и ежемесячному формированию платежных документ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рманская область, г.Снежногорск, н.п. Оленья Губ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 Ведение л/сч., формирование и доставка ПД – 820,888  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за прием денежных средств - 1,06% (НДС не облагаетс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.1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1909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азание услуг по начислению платежей и ежемесячному формированию платежных документ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рманская область, ЗАТО г.Северомор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 630,6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01102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рганизация расчетов и оплаты провозных платежей, сборов, штрафов, иных причитающихся ОАО «РЖД» платежей при перевозке грузов и/или порожних вагонов, и иных услуг/работ, выполняемых ОАО «РЖД» при организации и/или осуществлении перевозок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ание для проведения расчетов – соглашение об организации расчетов № 4845/5 от 02.06.2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vertAlign w:val="superscript"/>
                <w:lang w:eastAsia="en-US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893,9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01102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рганизация расчетов и оплаты провозных платежей, сборов, штрафов, иных причитающихся ОАО «РЖД» платежей при перевозке грузов и/или порожних вагонов, и иных услуг/работ, выполняемых ОАО «РЖД» при организации и/или осуществлении перевозок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ание для проведения расчетов – соглашение об организации расчетов № 4845/5 от 02.06.2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vertAlign w:val="superscript"/>
                <w:lang w:eastAsia="en-US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09,5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.14.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4220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>Осуществление отбора проб и проведение исследований питьевой воды по микробиологическим показателям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Наличие свидетельства об аккредитации в области данных услуг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 944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г. Мурманск, п.Верхнетуломский,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.Шонгу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364,5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Февраль 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ставка нефтепродукт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гласно ГОСТа</w:t>
            </w:r>
          </w:p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 700,000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70.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701002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 xml:space="preserve">Аренда объекта муниципального  нежилого фонда города Мурманска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Имущество, права на которое передаются по договору, по окончании срока договора должно быть передано собственнику в удовлетворительном состоянии с учетом нормативного  износа, со всеми  произведенными  неотделимыми  улучшениями, исправно работающими  сетями и  коммуникация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509,9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Мурманск, ул. Шевченко, д.26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8 014,4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Участие в процедурах, организованных продавцами продук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.3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92089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роведение экспертизы промышленной безопасности объект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людение правил техники безопас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5,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/>
            </w:pPr>
            <w:r>
              <w:rPr>
                <w:bCs/>
                <w:sz w:val="18"/>
                <w:szCs w:val="18"/>
              </w:rPr>
              <w:t xml:space="preserve">Поставка мазута 100 </w:t>
            </w:r>
            <w:r>
              <w:rPr>
                <w:bCs/>
                <w:sz w:val="18"/>
                <w:szCs w:val="18"/>
                <w:lang w:val="en-US"/>
              </w:rPr>
              <w:t>VI</w:t>
            </w:r>
            <w:r>
              <w:rPr>
                <w:bCs/>
                <w:sz w:val="18"/>
                <w:szCs w:val="18"/>
              </w:rPr>
              <w:t xml:space="preserve"> вид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</w:t>
            </w:r>
          </w:p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en-US"/>
              </w:rPr>
              <w:t>1</w:t>
            </w:r>
            <w:r>
              <w:rPr>
                <w:bCs/>
                <w:sz w:val="16"/>
                <w:szCs w:val="16"/>
              </w:rPr>
              <w:t>5 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en-US"/>
              </w:rPr>
              <w:t>2</w:t>
            </w:r>
            <w:r>
              <w:rPr>
                <w:bCs/>
                <w:sz w:val="18"/>
                <w:szCs w:val="18"/>
              </w:rPr>
              <w:t>34</w:t>
            </w:r>
            <w:r>
              <w:rPr>
                <w:bCs/>
                <w:sz w:val="18"/>
                <w:szCs w:val="18"/>
                <w:lang w:val="en-US"/>
              </w:rPr>
              <w:t xml:space="preserve"> 2</w:t>
            </w:r>
            <w:r>
              <w:rPr>
                <w:bCs/>
                <w:sz w:val="18"/>
                <w:szCs w:val="18"/>
              </w:rPr>
              <w:t>83,69</w:t>
            </w:r>
            <w:r>
              <w:rPr>
                <w:bCs/>
                <w:sz w:val="18"/>
                <w:szCs w:val="18"/>
                <w:lang w:val="en-US"/>
              </w:rPr>
              <w:t>0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.1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1909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казание услуг по приему платежей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рманская область, ЗАТО г.Северомор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,06% от суммы принятых платежей (НДС не облагаетс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.1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1909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овершение действий, связанных с обеспечением потребителей коммунальными услугами в жилищном фонде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002,3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.1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1909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овершение действий, связанных с обеспечением потребителей коммунальными услугами в жилищном фонде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п.Никель Печенгского района Мурма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1,9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.2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2301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>Оказание услуг по перевозке мазута топочного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6"/>
                <w:szCs w:val="16"/>
              </w:rPr>
              <w:t xml:space="preserve">Соответствие определенным техническим данным и заданиям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6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54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.1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1909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азание услуг по приему платежей от населен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Мурманская область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% от суммы платежей принятых, кроме того НД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01041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Продажа электрической энергии (мощности), обеспечение передачи электрической энергии (мощности) в точки поставки и предоставление иных услуг, неразрывно связанных с процессом снабжения электрической энергии и мощностью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снование для проведения расчетов – договор № 652-1 от 01.09.2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vertAlign w:val="superscript"/>
                <w:lang w:eastAsia="en-US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 260 6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 578,871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01041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родажа электрической энергии (мощности), обеспечение передачи электрической энергии (мощности) в точки поставки и предоставление иных услуг, неразрывно связанных с процессом снабжения электрической энергии и мощностью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снование для проведения расчетов – договор № 652-1 от 01.09.2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highlight w:val="yellow"/>
                <w:lang w:eastAsia="en-US"/>
              </w:rPr>
            </w:pPr>
            <w:r>
              <w:rPr>
                <w:sz w:val="18"/>
                <w:szCs w:val="18"/>
              </w:rPr>
              <w:t>1 131 29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>2 363,213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sz w:val="18"/>
                <w:szCs w:val="18"/>
              </w:rPr>
              <w:t>2424714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 xml:space="preserve">Поставка кремов специального назначения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Соответствие ГОС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6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sz w:val="18"/>
                <w:szCs w:val="18"/>
              </w:rPr>
              <w:t>г.Мурманск, ул. Промышленная, д.15, склад №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99,9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Март 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16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Поставка спецодежды и средств индивидуальной защиты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Соответствие ГОСТ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97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Мурманск, ул.Промышленная, д.15, склад №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085,1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highlight w:val="cya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cyan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1231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кранов шаровых стальных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Соответствие  ГОСТ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667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316,2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1322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ставка экономайзеров чугунных 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блочных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оответствие ГОСТ; наличие сертификатов каче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Филиал ОАО «Мурманэнергосбыт» «Кандалакшская теплосет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959,3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1582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Поставка трубной продукции с теплоизоляцией ППУ и комплектующим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3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 029,8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5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изделий из бетона, цемента и гипс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2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58,6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97233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вка пакетов из 19 чугунных секций котла КВм-1,33К (Братск-М)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оответствие ГОСТ; наличие сертификатов каче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манэнергосбыт» «Кандалакшская теплосет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2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густ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крытый запрос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.2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2010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ремонта  металлического газохода от котлов ст.№3,ст.№4 до кирпичного газоход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ртификаты соответствия, членство в СР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манэнергосбыт» «Кандалакшская теплосеть», котельная участка №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687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Март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Август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.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1101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азание платных медицинских услуг по проведению периодических осмотров работников филиала открытого акционерного общества «Мурманэнергосбыт» «Кандалакшская теплосеть»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гласно Приказу Минздравсоцразвития № 302н от 12.04.2011г., наличие действующей лиценз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че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манэнергосбыт» «Кандалакшская теплосеть», Мурманская область, г. Кандалакш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62,4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Март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01102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рганизация расчетов и оплаты провозных платежей, сборов, штрафов, иных причитающихся ОАО «РЖД» платежей при перевозке грузов и/или порожних вагонов, и иных услуг/работ, выполняемых ОАО «РЖД» при организации и/или осуществлении перевозок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ание для проведения расчетов – соглашение об организации расчетов № 4845/5 от 02.06.2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vertAlign w:val="superscript"/>
                <w:lang w:eastAsia="en-US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45,9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01041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родажа электрической энергии (мощности), обеспечение передачи электрической энергии (мощности) в точки поставки и предоставление иных услуг, неразрывно связанных с процессом снабжения электрической энергии и мощностью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снование для проведения расчетов – договор № 652-1 от 01.09.2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vertAlign w:val="superscript"/>
                <w:lang w:eastAsia="en-US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 242 15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 721,738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1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 xml:space="preserve">Продажа электрической энергии (мощности) и оказание услуг по передаче электрической энергии 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6"/>
                <w:szCs w:val="16"/>
              </w:rPr>
              <w:t>Основание для проведения расчетов – договор № 511105438 от 02.02.20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881 89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 324,660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59" w:hRule="atLeast"/>
        </w:trPr>
        <w:tc>
          <w:tcPr>
            <w:tcW w:w="1476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2 квартал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01041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родажа электрической энергии (мощности), обеспечение передачи электрической энергии (мощности) в точки поставки и предоставление иных услуг, неразрывно связанных с процессом снабжения электрической энергии и мощностью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снование для проведения расчетов – договор № 652-1 от 01.09.2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vertAlign w:val="superscript"/>
                <w:lang w:eastAsia="en-US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 154  637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 469,039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.3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4014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работ по замене изоляции трубопроводов (котельная «Роста» - ТКЗ) ДУ 530 2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=270м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Членство в СР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, ул.Лобова, 75, территория котельной «Рост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979,9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прель 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74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Поставка светотехнической продукци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 xml:space="preserve">Соответствие ГОСТ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48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81,8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рытый запрос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2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13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Поставка щ</w:t>
            </w:r>
            <w:r>
              <w:rPr>
                <w:bCs/>
                <w:sz w:val="18"/>
                <w:szCs w:val="18"/>
              </w:rPr>
              <w:t>ебня, песка</w:t>
            </w:r>
            <w:r>
              <w:rPr>
                <w:sz w:val="18"/>
                <w:szCs w:val="18"/>
              </w:rPr>
              <w:t>, смеси песчано-гравийной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ответствие ГОС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3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72,8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прель 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4"/>
                <w:szCs w:val="14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085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51.33.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52011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276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вка молока питьевого ультрапастеризованного нормализованного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огласно ГОСТу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 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г. Мурманск, ул. Промышленная, д.1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197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highlight w:val="red"/>
              </w:rPr>
            </w:pPr>
            <w:r>
              <w:rPr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вка кабельно-проводниковой продукци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оответствие ГОС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54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Ковдор, ул. Кирова, д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3,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Апрел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крытый  запрос 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ыполнение работ по с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троительству кабельных линий 6 кВ, кабельных линий 0,4 кВ, блочной комплектной трансформаторной подстанции напряжением 6/0,4 к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ленство в СР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рманская область, г.Заполярный, ул.Юбилейная, 10 «А» микро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 105,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65.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9016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тахографов, дополнительного оборудования к тахографам, карт водителя для тахографов и установка на транспортные средства</w:t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гласно  приказа Минтранса от 13.02.2013 № 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7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Мурманск, ул.Промышленная, д.15</w:t>
            </w:r>
          </w:p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Кандалакша, ул.Заводская, д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>2 621,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7.1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71909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нятие права требования задолженности за предоставленные жилищно-коммунальные услуги, возникшее на основании договоров управлен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Цедент отвечает перед Цессионарием за недействительность переданного ему треб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 700,8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01102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рганизация расчетов и оплаты провозных платежей, сборов, штрафов, иных причитающихся ОАО «РЖД» платежей при перевозке грузов и/или порожних вагонов, и иных услуг/работ, выполняемых ОАО «РЖД» при организации и/или осуществлении перевозок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ание для проведения расчетов – соглашение об организации расчетов № 4845/5 от 02.06.2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vertAlign w:val="superscript"/>
                <w:lang w:eastAsia="en-US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03,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cs="Times New Roman CYR"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5.2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59005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Займ мазута топочного 100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</w:rPr>
              <w:t>Соответствие ГОСТу 10585-20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800,000</w:t>
            </w:r>
          </w:p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cs="Times New Roman CYR"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01103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Услуги по обеспечению подачи и уборки вагонов на железнодорожных путях необщего пользования   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снование для проведения расчетов – договор № 1603/19 от 01.08.2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vertAlign w:val="superscript"/>
                <w:lang w:eastAsia="en-US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 155,1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cs="Times New Roman CYR"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1118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натра едкого (гидроксида натрия) технического гранулированного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Мурманск, ул. Промышленная, д.15, склад №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5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highlight w:val="red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103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уществление водоотведен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 исполнении договора Стороны руководствуются законодательством РФ, в т.ч. 416-ФЗ «О водоснабжении и водоотведени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5 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рманская обл.,              г.Кандалакша, котельная № 1, котельная № 21, котельная № 10, п.Нивский, котельная № 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 585,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highlight w:val="red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101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уществление холодного водоснабжен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 исполнении договора Стороны руководствуются законодательством РФ, в т.ч. 416-ФЗ «О водоснабжении и водоотведени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0 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рманская обл.,              г.Кандалакша, котельная № 1, котельная № 21, котельная № 10, п.Нивский, котельная № 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 072,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highlight w:val="red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1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уществление холодного водоснабжения и водоотведен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 исполнении договора Стороны руководствуются законодательством РФ, в т.ч. 416-ФЗ «О водоснабжении и водоотведени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0 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рманская обл.,              г.Кандалакша, котельная участка  № 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768,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1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 xml:space="preserve">Продажа электрической энергии (мощности) и оказание услуг по передаче электрической энергии 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6"/>
                <w:szCs w:val="16"/>
              </w:rPr>
              <w:t>Основание для проведения расчетов – договор № 511105438 от 02.02.20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350 516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4 743,530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20303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работ по ремонту железобетонной дымовой трубы Н=80 м на котельной № 2 г. Снежногорск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ртификаты соответствия, членство в СР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рманская обл., ЗАТО Александровск, г. Снежногорск, котельная №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136,1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Май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Май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4012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18"/>
                <w:szCs w:val="18"/>
              </w:rPr>
              <w:t>Выполнение ремонта кровель диспетчерского пункта с ремонтными боксами, перехода между паровой и водогрейной котельной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18"/>
                <w:szCs w:val="18"/>
              </w:rPr>
              <w:t>Соответствие нормам СНиП, сертифика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манэнергосбыт» «Кандалакшская теплосеть», котельная №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06,9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Май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.2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4012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18"/>
                <w:szCs w:val="18"/>
              </w:rPr>
              <w:t>Выполнение ремонта кровли здания котельной № 17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18"/>
                <w:szCs w:val="18"/>
              </w:rPr>
              <w:t>Соответствие нормам СНиП, сертифика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Филиал ОАО «Мурманэнергосбыт» «Кандалакшская теплосеть» п.Нив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5,8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Май 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Ноябрь 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946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24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Поставка мыла, моющих и чистящих средств, парфюмерной продукци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Соответствие ГОС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4 30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Мурманск, ул.Промышленная, д.15. склад №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7,9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21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работ по капитальному ремонту дымовой трубы с ремонтом фундамента и восстановлением разделительной перегородки на котельной п.Абрам-Мыс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ртификаты соответствия, членство в СР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рманская обл., п. Абрам-Мыс, ул.Судоремонтная, 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681,8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запрос предлож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4004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комплекса работ по восстановлению асфальтобетонного покрытия после проведения ремонта тепловых сетей в Ленинском и Октябрьском округах г. Мурманск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ртификаты соответств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9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Мурманск, Ленинский и Октябрьский административные округа согласно Адресной програм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 114,3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екаб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запрос предлож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21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работ по ремонту кирпичной дымовой трубы Н=45 м на котельной п. Ревд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ртификаты соответствия, членство в СР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рманская обл., Ловозерский  район, п.Ревда, ул.Умбозерская, д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776,3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Май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9734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 xml:space="preserve">Поставка экономайзерных труб и комплектующих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ертификаты соответств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9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864,2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ай 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Открытый  одноэтапный запрос предлож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.2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313149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калориметра сгорания бомбового АБК-1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п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6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.64.2</w:t>
            </w: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.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2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ставка электронно-вычислительной техники, ее деталей и принадлежностей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74 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Мурманск, ул. Свердлова, д. 39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284,3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крытый запрос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.64.2</w:t>
            </w: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.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103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машины для укладки почтовой корреспонденции в конверты FPI 6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Мурманск, ул. Свердлова, д. 39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8,4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крытый запрос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.64.2</w:t>
            </w: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.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2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ставка электронно-вычислительной техники, ее деталей и принадлежностей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Мурманск, ул. Свердлова, д. 39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0,6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крытый запрос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3030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работ по ремонту парового котла К-50-40/14 ст.№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ичие лицензии Ростехнадзора, членство в СР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манэнергосбыт» «Кандалакшская теплосеть», котельная участка №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735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3076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проектных, монтажных и пусконаладочных работ системы автоматической пожарной сигнализаци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блюдение требований нормативных правовых актов РФ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vertAlign w:val="superscript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рманская обл.,              г.Гаджиево, ТЦ-6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7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47.2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0103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ставка бумаги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66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,9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оставка мазута топочного М-100, ГОСТ 10585-2013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6"/>
                <w:szCs w:val="16"/>
              </w:rPr>
              <w:t>Согласно ГОСТу</w:t>
            </w:r>
          </w:p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 4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.60.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2501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работ по разработке плана обеспечения транспортной безопасности объекта транспортной инфраструктуры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требованиям 16-ФЗ «О транспортной безопасност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5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01103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Услуги по обеспечению подачи и уборки вагонов на железнодорожных путях необщего пользования   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снование для проведения расчетов – договор № 1603/19 от 01.08.2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vertAlign w:val="superscript"/>
                <w:lang w:eastAsia="en-US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969,7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01103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Услуги по обеспечению подачи и уборки вагонов на железнодорожных путях необщего пользования   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снование для проведения расчетов – договор № 1603/19 от 01.08.2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vertAlign w:val="superscript"/>
                <w:lang w:eastAsia="en-US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85,8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ставка нефтепродукт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гласно ГОСТа</w:t>
            </w:r>
          </w:p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sz w:val="18"/>
                <w:szCs w:val="18"/>
              </w:rPr>
              <w:t>7 500,000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.1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1909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овершение действий по начислению платежей и ежемесячному формированию платежных документов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рманская область, г.Поляр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3,4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.1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1909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вершение действий по начислению платежей и ежемесячному формированию платежных документ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рманская область, г.Снежногорск, н.п. Оленья Губ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5,6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.1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1909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казание услуг по приему платежей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06% от суммы принятых платежей (НДС не облагаетс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.1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1909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казание услуг по приему платежей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рманская область, г.Полярный, г.Снежногорск, п.Оленья Губа, п.г.т. Рев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,06% от суммы принятых платежей (НДС не облагаетс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работ по капитальному ремонту парового котла ДЕ 25/14 ст.№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ленство в СР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рманская область, котельная в п.Высо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229,9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ставка нефтепродукт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6"/>
                <w:szCs w:val="16"/>
              </w:rPr>
              <w:t>Согласно ГОСТа</w:t>
            </w:r>
          </w:p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sz w:val="16"/>
                <w:szCs w:val="16"/>
              </w:rPr>
              <w:t>3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sz w:val="18"/>
                <w:szCs w:val="18"/>
              </w:rPr>
              <w:t>4 500,000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ставка нефтепродукт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6"/>
                <w:szCs w:val="16"/>
              </w:rPr>
              <w:t>Согласно ГОСТа</w:t>
            </w:r>
          </w:p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sz w:val="16"/>
                <w:szCs w:val="16"/>
              </w:rPr>
              <w:t>3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sz w:val="18"/>
                <w:szCs w:val="18"/>
              </w:rPr>
              <w:t>4 500,000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нефтепродукт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Согласно ГОСТа</w:t>
            </w:r>
          </w:p>
          <w:p>
            <w:pPr>
              <w:pStyle w:val="Normal"/>
              <w:spacing w:lineRule="auto" w:line="276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rFonts w:eastAsia="Calibri" w:cs="Times New Roman CYR"/>
                <w:sz w:val="16"/>
                <w:szCs w:val="1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10 080,000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 w:cs="Times New Roman CYR"/>
                <w:szCs w:val="2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нефтепродукт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Согласно ГОСТа</w:t>
            </w:r>
          </w:p>
          <w:p>
            <w:pPr>
              <w:pStyle w:val="Normal"/>
              <w:spacing w:lineRule="auto" w:line="276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rFonts w:eastAsia="Calibri" w:cs="Times New Roman CYR"/>
                <w:sz w:val="16"/>
                <w:szCs w:val="1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4 320,000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 w:cs="Times New Roman CYR"/>
                <w:szCs w:val="2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нефтепродукт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Согласно ГОСТа</w:t>
            </w:r>
          </w:p>
          <w:p>
            <w:pPr>
              <w:pStyle w:val="Normal"/>
              <w:spacing w:lineRule="auto" w:line="276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rFonts w:eastAsia="Calibri" w:cs="Times New Roman CYR"/>
                <w:sz w:val="16"/>
                <w:szCs w:val="1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9 000,000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 w:cs="Times New Roman CYR"/>
                <w:szCs w:val="2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оставка мазута топочного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6"/>
                <w:szCs w:val="16"/>
              </w:rPr>
              <w:t>Соответствие определенным техническим данным и заданиям</w:t>
            </w:r>
            <w:r>
              <w:rPr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 7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 917,0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01041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родажа электрической энергии (мощности), обеспечение передачи электрической энергии (мощности) в точки поставки и предоставление иных услуг, неразрывно связанных с процессом снабжения электрической энергии и мощностью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снование для проведения расчетов – договор № 652-1 от 01.09.2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vertAlign w:val="superscript"/>
                <w:lang w:eastAsia="en-US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95815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 121,745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133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1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 xml:space="preserve">Продажа электрической энергии (мощности) и оказание услуг по передаче электрической энергии 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6"/>
                <w:szCs w:val="16"/>
              </w:rPr>
              <w:t>Основание для проведения расчетов – договор № 511105438 от 02.02.20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 597 906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 669,206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912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комплектов приводного оборудован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п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6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940,7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работ по капитальному ремонту кровли здания котельной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ртификаты соответствия, членство в СР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6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Мурманск, ул.Лобова, д.100, котельная «Рост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06,5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Июн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0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Поставка трубной продукции с теплоизоляцией ППУ и комплектующим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 043, 0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</w:t>
            </w:r>
          </w:p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.2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2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>Оказание услуг по перевозке мазута топочного 1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6"/>
                <w:szCs w:val="16"/>
              </w:rPr>
              <w:t xml:space="preserve">Соответствие определенным техническим данным и заданиям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7 25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8 513,4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bCs/>
                <w:sz w:val="16"/>
                <w:szCs w:val="16"/>
              </w:rPr>
            </w:pPr>
            <w:r>
              <w:rPr>
                <w:bCs/>
                <w:sz w:val="18"/>
                <w:szCs w:val="18"/>
              </w:rPr>
              <w:t>Открытые конкурентные переговоры без предварительного квалификационного отбо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1317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вка дымососа ДН-12,5 левого вращения с ходовой частью, без электродвигателя,  колеса рабочего ДН-12,5 левого вращения, колеса рабочего ДН-11,2 левого вращен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оответствие ГОСТ; наличие сертификатов каче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манэнергосбыт» «Кандалакшская теплосет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5,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16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Поставка  спецодежды и средств индивидуальной защиты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Соответствие ГОС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227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Мурманск, ул.Промышленная, д.15, склад №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 777,8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Июн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FFFFFF" w:val="clear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Открытый одноэтапный запрос предлож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3020365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комплектующих  и  запасных  частей устройств ввода и вывода  информаци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Совместимость с имеющимися устройствами ввода и вывода  информац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bCs/>
                <w:sz w:val="18"/>
                <w:szCs w:val="18"/>
                <w:lang w:eastAsia="en-US"/>
              </w:rPr>
              <w:t>84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г. Мурманск, ул.Промышленная, д.1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cs="Times New Roman CYR"/>
                <w:sz w:val="18"/>
                <w:szCs w:val="18"/>
              </w:rPr>
              <w:t>3 823,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Июнь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евраль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ственный</w:t>
            </w:r>
          </w:p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4004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18"/>
                <w:szCs w:val="18"/>
              </w:rPr>
              <w:t>Выполнение работ по восстановлению асфальтобетонного покрытия улиц после проведения ремонтных работ на тепловых сетях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18"/>
                <w:szCs w:val="18"/>
              </w:rPr>
              <w:t>Соответствие нормам СНиП, сертифика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0,2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18"/>
                <w:szCs w:val="18"/>
              </w:rPr>
              <w:t xml:space="preserve">Филиал ОАО «Мурманэнергосбыт» «Кандалакшская теплосеть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before="0" w:after="0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before="0" w:after="0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Style w:val="Wmicallto"/>
                <w:rFonts w:cs="Times New Roman CYR" w:ascii="Times New Roman CYR" w:hAnsi="Times New Roman CYR"/>
                <w:sz w:val="18"/>
                <w:szCs w:val="18"/>
              </w:rPr>
              <w:t>291226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before="0" w:after="0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Поставка задвижек стальных и чугунных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before="0" w:after="0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Соответствие  ГОС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before="0" w:after="0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before="0" w:after="0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before="0" w:after="0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7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before="0" w:after="0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before="0" w:after="0"/>
              <w:rPr>
                <w:rFonts w:ascii="Arial" w:hAnsi="Arial" w:cs="Arial"/>
                <w:sz w:val="23"/>
                <w:szCs w:val="23"/>
              </w:rPr>
            </w:pPr>
            <w:r>
              <w:rPr>
                <w:rStyle w:val="Jsextractedaddress"/>
                <w:rFonts w:cs="Times New Roman CYR" w:ascii="Times New Roman CYR" w:hAnsi="Times New Roman CYR"/>
                <w:sz w:val="18"/>
                <w:szCs w:val="18"/>
              </w:rPr>
              <w:t>г. Мурманск, ул. Промышленная,</w:t>
            </w:r>
            <w:r>
              <w:rPr>
                <w:rStyle w:val="Mailmessagemapnobreak"/>
                <w:rFonts w:cs="Times New Roman CYR" w:ascii="Times New Roman CYR" w:hAnsi="Times New Roman CYR"/>
                <w:sz w:val="18"/>
                <w:szCs w:val="18"/>
              </w:rPr>
              <w:t>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655,6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before="0" w:after="0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rFonts w:cs="Times New Roman CYR"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cs="Times New Roman CYR"/>
                <w:sz w:val="18"/>
                <w:szCs w:val="1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2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Поставка изделий керамических огнеупорных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705,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 xml:space="preserve">г. Мурманск, ул. Промышленная, д.1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29,4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45.5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5002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ренда строительной техники с экипажем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соответствии с техническим задание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ЫС ВАГ(МАШ).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,22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рманская обл.,              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 448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юл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.64.2.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2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ставка электронно-вычислительной техники, ее деталей и принадлежностей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27 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Мурманск, ул. Свердлова, д. 39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5,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.48.1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6001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ставка программного обеспечения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38 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Мурманск, ул. Свердлова, д. 39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203,8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.8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2951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Поставка смеси асфальтобетонной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Соответствие ГОС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0,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773, 7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9123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вентилей и клапан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 347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 300,3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оставка мазута топочного 100</w:t>
            </w:r>
          </w:p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ГОСТ 10585-201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гласно ГОСТа</w:t>
            </w:r>
          </w:p>
          <w:p>
            <w:pPr>
              <w:pStyle w:val="Normal"/>
              <w:spacing w:lineRule="auto" w:line="276"/>
              <w:jc w:val="left"/>
              <w:rPr>
                <w:rFonts w:ascii="Times New Roman" w:hAnsi="Times New Roman" w:eastAsia="Calibri" w:cs="Times New Roman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18"/>
                <w:szCs w:val="18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 780,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оставка мазута топочного 100</w:t>
            </w:r>
          </w:p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ГОСТ 10585-201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гласно ГОСТа</w:t>
            </w:r>
          </w:p>
          <w:p>
            <w:pPr>
              <w:pStyle w:val="Normal"/>
              <w:spacing w:lineRule="auto" w:line="276"/>
              <w:jc w:val="left"/>
              <w:rPr>
                <w:rFonts w:ascii="Times New Roman" w:hAnsi="Times New Roman" w:eastAsia="Calibri" w:cs="Times New Roman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18"/>
                <w:szCs w:val="18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7,70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 617, 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31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вка кабел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7,7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Июн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крытый  запрос 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оставка мазута топочного 100</w:t>
            </w:r>
          </w:p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ГОСТ 10585-201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гласно ГОСТа</w:t>
            </w:r>
          </w:p>
          <w:p>
            <w:pPr>
              <w:pStyle w:val="Normal"/>
              <w:spacing w:lineRule="auto" w:line="276"/>
              <w:jc w:val="left"/>
              <w:rPr>
                <w:rFonts w:ascii="Times New Roman" w:hAnsi="Times New Roman" w:eastAsia="Calibri" w:cs="Times New Roman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18"/>
                <w:szCs w:val="18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73,12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994, 4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оставка мазута топочного 100</w:t>
            </w:r>
          </w:p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ГОСТ 10585-201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гласно ГОСТа</w:t>
            </w:r>
          </w:p>
          <w:p>
            <w:pPr>
              <w:pStyle w:val="Normal"/>
              <w:spacing w:lineRule="auto" w:line="276"/>
              <w:jc w:val="left"/>
              <w:rPr>
                <w:rFonts w:ascii="Times New Roman" w:hAnsi="Times New Roman" w:eastAsia="Calibri" w:cs="Times New Roman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18"/>
                <w:szCs w:val="18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5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 970,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оставка мазута топочного 100</w:t>
            </w:r>
          </w:p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ГОСТ 10585-201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гласно ГОСТа</w:t>
            </w:r>
          </w:p>
          <w:p>
            <w:pPr>
              <w:pStyle w:val="Normal"/>
              <w:spacing w:lineRule="auto" w:line="276"/>
              <w:jc w:val="left"/>
              <w:rPr>
                <w:rFonts w:ascii="Times New Roman" w:hAnsi="Times New Roman" w:eastAsia="Calibri" w:cs="Times New Roman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18"/>
                <w:szCs w:val="18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50 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654,7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ставка нефтепродукт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гласно ГОСТа</w:t>
            </w:r>
          </w:p>
          <w:p>
            <w:pPr>
              <w:pStyle w:val="Normal"/>
              <w:spacing w:lineRule="auto" w:line="276"/>
              <w:jc w:val="left"/>
              <w:rPr>
                <w:rFonts w:ascii="Times New Roman" w:hAnsi="Times New Roman" w:eastAsia="Calibri" w:cs="Times New Roman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18"/>
                <w:szCs w:val="18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50 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75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ставка нефтепродукт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гласно ГОСТа</w:t>
            </w:r>
          </w:p>
          <w:p>
            <w:pPr>
              <w:pStyle w:val="Normal"/>
              <w:spacing w:lineRule="auto" w:line="276"/>
              <w:jc w:val="left"/>
              <w:rPr>
                <w:rFonts w:ascii="Times New Roman" w:hAnsi="Times New Roman" w:eastAsia="Calibri" w:cs="Times New Roman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18"/>
                <w:szCs w:val="18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4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 1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21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работ по ремонту кирпичной дымовой трубы Н=45 м (перекладка верхней части ствола трубы с отметки 42 м) на котельной п. Кильдинстрой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ртификаты соответствия, членство в СР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рманская обл.,        п. Кильдинстрой, ул.Железнодорожный тупик, 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 881,5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Июн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нефтепродукт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Согласно ГОСТа</w:t>
            </w:r>
          </w:p>
          <w:p>
            <w:pPr>
              <w:pStyle w:val="Normal"/>
              <w:spacing w:lineRule="auto" w:line="276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rFonts w:eastAsia="Calibri" w:cs="Times New Roman CYR"/>
                <w:sz w:val="16"/>
                <w:szCs w:val="1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8 350,000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 w:cs="Times New Roman CYR"/>
                <w:szCs w:val="2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нефтепродукт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Согласно ГОСТа</w:t>
            </w:r>
          </w:p>
          <w:p>
            <w:pPr>
              <w:pStyle w:val="Normal"/>
              <w:spacing w:lineRule="auto" w:line="276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rFonts w:eastAsia="Calibri" w:cs="Times New Roman CYR"/>
                <w:sz w:val="16"/>
                <w:szCs w:val="1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7 900,000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Cs w:val="2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.10.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002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азание услуг с использованием плавучего средств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 w:val="16"/>
                <w:szCs w:val="16"/>
              </w:rPr>
              <w:t>Технически исправные плавсред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ЫС ВАГ(МАШ).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4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г.Полярный, ЗАТО Александровск Мурма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  <w:t>992,4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Cs w:val="2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01102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рганизация расчетов и оплаты провозных платежей, сборов, штрафов, иных причитающихся ОАО «РЖД» платежей при перевозке грузов и/или порожних вагонов, и иных услуг/работ, выполняемых ОАО «РЖД» при организации и/или осуществлении перевозок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ание для проведения расчетов – соглашение об организации расчетов № 4845/5 от 02.06.2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vertAlign w:val="superscript"/>
                <w:lang w:eastAsia="en-US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55,8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нефтепродукт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Согласно ГОСТа</w:t>
            </w:r>
          </w:p>
          <w:p>
            <w:pPr>
              <w:pStyle w:val="Normal"/>
              <w:spacing w:lineRule="auto" w:line="276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rFonts w:eastAsia="Calibri" w:cs="Times New Roman CYR"/>
                <w:sz w:val="16"/>
                <w:szCs w:val="1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44,986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647,798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Cs w:val="2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нефтепродукт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Согласно ГОСТа</w:t>
            </w:r>
          </w:p>
          <w:p>
            <w:pPr>
              <w:pStyle w:val="Normal"/>
              <w:spacing w:lineRule="auto" w:line="276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rFonts w:eastAsia="Calibri" w:cs="Times New Roman CYR"/>
                <w:sz w:val="16"/>
                <w:szCs w:val="1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7 900,000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Cs w:val="2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01041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родажа электрической энергии (мощности), обеспечение передачи электрической энергии (мощности) в точки поставки и предоставление иных услуг, неразрывно связанных с процессом снабжения электрической энергии и мощностью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снование для проведения расчетов – договор № 652-1 от 01.09.2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vertAlign w:val="superscript"/>
                <w:lang w:eastAsia="en-US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1847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16,961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1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 xml:space="preserve">Продажа электрической энергии (мощности) и оказание услуг по передаче электрической энергии 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6"/>
                <w:szCs w:val="16"/>
              </w:rPr>
              <w:t>Основание для проведения расчетов – договор № 511105438 от 02.02.20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038 307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 328,469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5.1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51202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казание финансовых услуг по предоставлению ОАО «Мурманэнергосбыт» кредитных средств в форме кредитной линии с лимитом выдач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Предоставление кредита в форме кредитной линии с лимитом выдач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3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лн.руб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52 684,9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5.1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51201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Заключение договора банковского счета юридического лица/ индивидуального предпринимателя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Операции проводятся в соответствии с действующим законодательством РФ, нормативными актами Банка Росс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 утвержденным тарифам банка</w:t>
            </w:r>
          </w:p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2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01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Продажа электрической энергии (мощности), в целях компенсации фактических потерь, возникающих в электрических сетях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color w:val="FF0000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снование для проведения расчетов – договор № 6 от 01.02.20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vertAlign w:val="superscript"/>
                <w:lang w:eastAsia="en-US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53 04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 275,3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01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Продажа электрической энергии (мощности), в целях компенсации фактических потерь, возникающих в электрических сетях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color w:val="FF0000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снование для проведения расчетов – договор № 6 от 01.02.20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vertAlign w:val="superscript"/>
                <w:lang w:eastAsia="en-US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844 76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 595,630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01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Продажа электрической энергии (мощности), в целях компенсации фактических потерь, возникающих в электрических сетях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color w:val="FF0000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снование для проведения расчетов – договор № 6 от 01.02.20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vertAlign w:val="superscript"/>
                <w:lang w:eastAsia="en-US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 308 55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 553,681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01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Продажа электрической энергии (мощности), в целях компенсации фактических потерь, возникающих в электрических сетях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color w:val="FF0000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снование для проведения расчетов – договор № 6 от 01.02.20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vertAlign w:val="superscript"/>
                <w:lang w:eastAsia="en-US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822 29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 569,1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01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Продажа электрической энергии (мощности), в целях компенсации фактических потерь, возникающих в электрических сетях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color w:val="FF0000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снование для проведения расчетов – договор № 6 от 01.02.20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vertAlign w:val="superscript"/>
                <w:lang w:eastAsia="en-US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984 26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 862,792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329" w:hRule="atLeast"/>
        </w:trPr>
        <w:tc>
          <w:tcPr>
            <w:tcW w:w="1476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>3 квартал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.6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7492060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pacing w:val="-4"/>
                <w:kern w:val="2"/>
                <w:sz w:val="18"/>
                <w:szCs w:val="18"/>
              </w:rPr>
              <w:t>Оказание услуг по охране  имущества, принятого во временное владение и пользование ОАО «Мурманэнергосбыт»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Наличие лицензии, удостовере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Ч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6 352 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Котельная ТЦ-640,  Мурманская область, ЗАТО Александровск, г. Гаджие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077,9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юл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запрос         предлож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1402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ставка горелок РМГ-1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оответствие ГОСТ; наличие сертификатов каче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Филиал ОАО «Мурманэнергосбыт» «Кандалакшская теплосет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1,1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ыполнение работ по капитальному ремонту кровли здания котельной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ртификаты соответствия, членство в СР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2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0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рманская область, п. Мурмаши, ул.Тягунова, д.4а, коте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417,8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4012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ремонта кровли здания материального склада с бытовыми, административными помещениями и мастерской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ответствие нормам СНиП, сертифика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манэнергосбыт» «Кандалакшская теплосеть», котельная №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791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Июл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9901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Поставка изоляционных материал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75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89,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Июл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4012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ремонта кровли здания ТП-5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ответствие нормам СНиП, сертифика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манэнергосбыт» «Кандалакшская теплосеть», котельная участка №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Декаб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47.2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69901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rFonts w:cs="Times New Roman CYR"/>
                <w:sz w:val="18"/>
                <w:szCs w:val="18"/>
              </w:rPr>
              <w:t>Поставка канцелярских принадлежностей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4 515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913,7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Июль 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 CYR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3030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18"/>
                <w:szCs w:val="18"/>
              </w:rPr>
              <w:t>Ремонт конвективной части котла ПТВМ-30М ст.№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 лицензии Ростехнадзора, членство в СР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манэнергосбыт» «Кандалакшская теплосеть», котельная №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2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Декаб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.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1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rPr/>
            </w:pPr>
            <w:r>
              <w:rPr>
                <w:bCs/>
                <w:sz w:val="18"/>
                <w:szCs w:val="18"/>
              </w:rPr>
              <w:t>Оказание медицинских услуг по проведению периодических медицинских осмотров работников,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занятых на работах с вредными и (или) опасными производственными факторам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bCs/>
                <w:sz w:val="18"/>
                <w:szCs w:val="18"/>
              </w:rPr>
              <w:t>В соответствии с требованиями приказа Минздравсоцразвития РФ от 12.04.2011 г. № 302н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41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 572,4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rFonts w:eastAsia="Times New Roman CYR"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5.1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51202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казание финансовых услуг по предоставлению ОАО «Мурманэнергосбыт» кредитных средств в форме кредитной линии с лимитом выдач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редоставление кредита в форме кредитной линии с лимитом выдач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3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лн.руб.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80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190 559,836</w:t>
            </w:r>
          </w:p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. за неиспользованный остаток кредитной линии – 1,5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99000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Поставка кровельного покрыт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Соответствие ГОС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 310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,9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вка кабельно-проводниковой продукци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оответствие ГОС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243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 367,2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нефтепродукт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Согласно ГОСТа</w:t>
            </w:r>
          </w:p>
          <w:p>
            <w:pPr>
              <w:pStyle w:val="Normal"/>
              <w:spacing w:lineRule="auto" w:line="276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rFonts w:eastAsia="Calibri" w:cs="Times New Roman CYR"/>
                <w:sz w:val="16"/>
                <w:szCs w:val="1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6 320,000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Cs w:val="2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0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Поставка трубной продукции с теплоизоляцией ППУ и комплектующим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91,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Cs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</w:t>
            </w:r>
          </w:p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34" w:right="-50" w:firstLine="3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5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Поставка металлопродукци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ГОС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,708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827,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5.1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51202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казание финансовых услуг по предоставлению ОАО «Мурманэнергосбыт» кредитных средств в форме кредитной линии с лимитом выдач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Предоставление кредита в форме кредитной линии с лимитом выдач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3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лн.руб.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51 887,9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01041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родажа электрической энергии (мощности), обеспечение передачи электрической энергии (мощности) в точки поставки и предоставление иных услуг, неразрывно связанных с процессом снабжения электрической энергии и мощностью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снование для проведения расчетов – договор № 652-1 от 01.09.2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vertAlign w:val="superscript"/>
                <w:lang w:eastAsia="en-US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39712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15,475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1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 xml:space="preserve">Продажа электрической энергии (мощности) и оказание услуг по передаче электрической энергии 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6"/>
                <w:szCs w:val="16"/>
              </w:rPr>
              <w:t>Основание для проведения расчетов – договор № 511105438 от 02.02.20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57 518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 233,031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01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Продажа электрической энергии (мощности), в целях компенсации фактических потерь, возникающих в электрических сетях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color w:val="FF0000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снование для проведения расчетов – договор № 6 от 01.02.20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vertAlign w:val="superscript"/>
                <w:lang w:eastAsia="en-US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 055 423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 090,704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14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метиз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 116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353,2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4004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комплекса работ по восстановлению асфальтобетонного покрытия после ремонта тепловых сетей в Ленинском и Октябрьском округах г. Мурманск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чество работ должно соответствовать ТЗ, Сметной документации, Действующим Строительным нормам и правил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2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7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Мурманск, Ленинский и Октябрьский административные округа согласно Адресной програм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153,4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запрос предлож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075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16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 спецодежды и средств индивидуальной защиты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ответствие ГОС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31 745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г.Мурманск </w:t>
            </w:r>
            <w:r>
              <w:rPr>
                <w:sz w:val="18"/>
                <w:szCs w:val="18"/>
              </w:rPr>
              <w:t>ОАО "Мурманэнергосбыт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7 875,6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12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вка насосов 1КС 50-55 без электродвигателей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оответствие ГОСТ; наличие сертификатов каче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Филиал ОАО «Мурманэнергосбыт» «Кандалакшская теплосет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1,2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.20.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2010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>Поставка  вакуумных выключателей типа ВБМ-10-20 и  комплектующих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Мурманск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67,3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крытый  запрос 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22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лакокрасочных материал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ие ГОСТ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68,40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3,8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 xml:space="preserve">Март 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1471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Поставка электродов сварочных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Соответствие ГОС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 315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 212,5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  <w:t>65.1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  <w:t>651202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  <w:t>Оказание финансовых услуг по предоставлению ОАО «Мурманэнергосбыт» кредитных средств в виде овердрафт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Calibri" w:cs="Times New Roman CYR"/>
                <w:sz w:val="16"/>
                <w:szCs w:val="16"/>
                <w:lang w:eastAsia="en-US"/>
              </w:rPr>
              <w:t xml:space="preserve">Отсутствие требований об обеспечении обязательств по кредиту, </w:t>
            </w:r>
            <w:r>
              <w:rPr/>
              <w:t xml:space="preserve"> </w:t>
            </w:r>
            <w:r>
              <w:rPr>
                <w:rFonts w:eastAsia="Calibri" w:cs="Times New Roman CYR"/>
                <w:sz w:val="16"/>
                <w:szCs w:val="16"/>
                <w:lang w:eastAsia="en-US"/>
              </w:rPr>
              <w:t xml:space="preserve">отсутствие платы за открытие лимита овердрафта, выдачу денежных средств по кредиту, досрочное погашение задолженности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3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лн.руб.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eastAsia="Calibri" w:cs="Times New Roman CYR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bCs/>
                <w:sz w:val="18"/>
                <w:szCs w:val="18"/>
                <w:lang w:eastAsia="en-US"/>
              </w:rPr>
              <w:t xml:space="preserve">100 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highlight w:val="green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  <w:t>114 7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Август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Times New Roman CYR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Август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Times New Roman CYR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2016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  <w:t>51.65.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  <w:t>312016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  <w:t>Поставка ячейки карьерной наружной установки отдельностоящей типа ЯКНО-1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</w:rPr>
              <w:t>Соответствие ГОСТам,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рманская область, г.Ковдор, ул.Озерная, пром.баз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  <w:t>574,3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Август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Times New Roman CYR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Декабрь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Times New Roman CYR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7.1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71909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нятие права требования задолженности за предоставленные жилищно-коммунальные услуги, возникшее на основании договоров управлен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Цедент отвечает перед Цессионарием за недействительность переданного ему треб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372,1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highlight w:val="red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1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уществление холодного водоснабжения и водоотведен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 исполнении договора Стороны руководствуются законодательством РФ, в т.ч. 416-ФЗ «О водоснабжении и водоотведени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 000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рманская обл.,              котельная 22 п.Зеленоборский, котельная 6 ст.Княж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109,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Август 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81322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вка экономайзера стального БВЭС-4-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оответствие ГОСТ; наличие сертификатов каче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Филиал ОАО «Мурманэнергосбыт» «Кандалакшская теплосет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4,7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16615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ставка фитингов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Соответствие ГОС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 293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443, 5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.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02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tLeast" w:line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вка дизельного топлива, ГОСТ 52368-2005, бензина АИ-92 (неэтилированного бензина Регуляр-92, АИ-92-4 или АИ-92-5) ГОСТ 54283-201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sz w:val="16"/>
                <w:szCs w:val="16"/>
              </w:rPr>
              <w:t>Согласно ГОС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tLeast" w:line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 943,3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rFonts w:eastAsia="Times New Roman CYR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запрос предлож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64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9344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ставка </w:t>
            </w:r>
            <w:r>
              <w:rPr>
                <w:bCs/>
                <w:sz w:val="18"/>
                <w:szCs w:val="18"/>
              </w:rPr>
              <w:t>запорно-пломбировочных устройств</w:t>
            </w:r>
            <w:r>
              <w:rPr>
                <w:sz w:val="18"/>
                <w:szCs w:val="18"/>
              </w:rPr>
              <w:t xml:space="preserve"> Газ-Гарант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ЗПУ должны быть зарегистрированы в РЦУЗ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шт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0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 907,5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bCs/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.1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1909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еревод денежных средств, принятых от физических лиц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bCs/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% от суммы денежных средств НДС не облагает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color w:val="FF0000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color w:val="FF0000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2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714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ставка мазута флотского Ф-5 (массовая доля серы не более 2,0%, зольность не более 0,05%, температура вспышки в открытом тигле не ниже 80 Граду-сов Цельсия, массовая доля воды не более 0,3%, температура застывания не выше -5 Градусов Цель-сия, теплота сгорания (низшая) не менее 41 454 кДж/кг, массовая доля механических примесей не более 0,1%)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техническим характеристик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500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 45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Открытый одноэтапный запрос</w:t>
            </w:r>
          </w:p>
          <w:p>
            <w:pPr>
              <w:pStyle w:val="Normal"/>
              <w:spacing w:lineRule="atLeast" w:line="0" w:before="0" w:after="0"/>
              <w:contextualSpacing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едлож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.1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1909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вершение действий по начислению платежей и ежемесячному формированию платежных документ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л ед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рманская область,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Гаджиево  ЗАТО Александров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Формирование и обработка ПДУ–7,00 руб. за 1 л/сч./ мес.   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Сбор - 1,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.1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1909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работ (услуг) по расчету и начислению платы за коммунальные услуг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Формирование ПДУ– 8,85 руб. за 1 л/сч./ мес.   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Сбор - 1,18%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Печать - 0,71 руб. за 1 л/сч./ ме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right="52" w:hanging="0"/>
              <w:contextualSpacing/>
              <w:rPr/>
            </w:pPr>
            <w:r>
              <w:rPr>
                <w:bCs/>
                <w:sz w:val="18"/>
                <w:szCs w:val="18"/>
              </w:rPr>
              <w:t>Поставка мазута топочного 100, ГОСТ 10585-2013 или нефтепродуктов аналогичного или лучшего качеств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ответствие </w:t>
            </w:r>
          </w:p>
          <w:p>
            <w:pPr>
              <w:pStyle w:val="Normal"/>
              <w:spacing w:lineRule="atLeast" w:line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Ту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Times New Roman CYR"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Участник должен быть включен в перечень </w:t>
            </w:r>
            <w:r>
              <w:rPr>
                <w:sz w:val="16"/>
                <w:szCs w:val="16"/>
              </w:rPr>
              <w:t xml:space="preserve"> лиц, </w:t>
            </w:r>
            <w:r>
              <w:rPr>
                <w:bCs/>
                <w:sz w:val="16"/>
                <w:szCs w:val="16"/>
              </w:rPr>
              <w:t xml:space="preserve">прошедших предварительный квалификационный отбор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0 000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20 0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bCs/>
                <w:sz w:val="18"/>
                <w:szCs w:val="18"/>
              </w:rPr>
              <w:t xml:space="preserve">Открытые конкурентные переговоры (по результатам предварительного квалификационного отбора)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5.1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51202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казание финансовых услуг по предоставлению ОАО «Мурманэнергосбыт» кредитных средств в форме кредитной линии с лимитом задолженност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редоставление кредита в форме кредитной линии с лимитом задолжен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3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лн.руб.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18"/>
                <w:szCs w:val="18"/>
              </w:rPr>
              <w:t>1. 172 950,000</w:t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. за неиспользованный остаток кредитной линии – 0,5-3,5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4004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комплекса работ по восстановлению асфальтобетонного покрытия после проведения ремонта тепловых сетей в Ленинском и Октябрьском округах г. Мурманск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ртификаты соответств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2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65,21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Мурманск, Ленинский и Октябрьский административные округа согласно Адресной програм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554,0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екаб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1476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4" w:hanging="0"/>
              <w:jc w:val="center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>4 квартал</w:t>
            </w:r>
          </w:p>
        </w:tc>
      </w:tr>
      <w:tr>
        <w:trPr>
          <w:trHeight w:val="100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16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спецодежды и средств индивидуальной защиты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ответствие ГОСТ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7 000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г.Мурманск </w:t>
            </w:r>
            <w:r>
              <w:rPr>
                <w:sz w:val="18"/>
                <w:szCs w:val="18"/>
              </w:rPr>
              <w:t>ОАО "Мурманэнергосбыт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4 0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Одноэтапный запрос предлож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00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24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ыло и моющие средства, чистящие и полирующие препараты, парфюмерная продукция и косметические средства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ответствие ГОСТ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 500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г.Мурманск </w:t>
            </w:r>
            <w:r>
              <w:rPr>
                <w:sz w:val="18"/>
                <w:szCs w:val="18"/>
              </w:rPr>
              <w:t>ОАО "Мурманэнергосбыт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7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Открытый одноэтапный запрос предлож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00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5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 xml:space="preserve">Поставка металлопродукции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ГОС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8,028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 062,6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Открытый одноэтапный запрос</w:t>
            </w:r>
          </w:p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предлож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98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30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ппаратура, средства измерения (в том числе КИП ит.д.) </w:t>
            </w:r>
            <w:r>
              <w:rPr>
                <w:sz w:val="18"/>
                <w:szCs w:val="18"/>
              </w:rPr>
              <w:t>Оборудование для контроля технологических процесс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 457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818,5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кабрь 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запрос</w:t>
            </w:r>
          </w:p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редлож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</w:tr>
      <w:tr>
        <w:trPr>
          <w:trHeight w:val="51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.24.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2309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зов наряда полиции для предупреждения и пресечения правонарушений и преступлений при помощи тревожного сообщения GSM-системы экстренного вызова на пульт централизованного наблюдения (ПЦН) вневедомственной охраны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 действующей лиценз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-манэнергосбыт» «Кан-далакшская теплосеть», котельная №1,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тельная № 21, Мазутное хозяйство котельной № 21,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Котельная № 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Декаб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2016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98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1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right="-108" w:hanging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оставка угля </w:t>
            </w:r>
          </w:p>
          <w:p>
            <w:pPr>
              <w:pStyle w:val="Normal"/>
              <w:spacing w:lineRule="atLeast" w:line="0" w:before="0" w:after="0"/>
              <w:ind w:right="-108" w:hanging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каменного марки ДПК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гласно ГОСТу</w:t>
            </w:r>
          </w:p>
          <w:p>
            <w:pPr>
              <w:pStyle w:val="Normal"/>
              <w:spacing w:lineRule="atLeast" w:line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 000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 6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Декабрь 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98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9904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дорожного движения и проведения плановых и аварийных работ на тепловых сетях ОАО «Мурманэнергосбыт» в г. Мурманске, Коле и Кольском районе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ртификаты соответствия, членство в СР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78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Мурманск, Кола, Коль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5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екаб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</w:tbl>
    <w:p>
      <w:pPr>
        <w:pStyle w:val="Normal"/>
        <w:spacing w:lineRule="auto" w:line="240"/>
        <w:jc w:val="lef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ВРИО Генерального директора ОАО «Мурманэнергосбыт» В.В. Логинов                    _______________      05.10.2015                          М.П.</w:t>
      </w:r>
    </w:p>
    <w:sectPr>
      <w:footerReference w:type="default" r:id="rId4"/>
      <w:type w:val="nextPage"/>
      <w:pgSz w:orient="landscape" w:w="16838" w:h="11906"/>
      <w:pgMar w:left="1134" w:right="1134" w:gutter="0" w:header="0" w:top="568" w:footer="0" w:bottom="1135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tabs>
        <w:tab w:val="center" w:pos="4677" w:leader="none"/>
        <w:tab w:val="left" w:pos="5244" w:leader="none"/>
        <w:tab w:val="right" w:pos="9355" w:leader="none"/>
        <w:tab w:val="right" w:pos="14570" w:leader="none"/>
      </w:tabs>
      <w:jc w:val="left"/>
      <w:rPr/>
    </w:pPr>
    <w:r>
      <w:rPr/>
      <w:tab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360"/>
      <w:jc w:val="both"/>
    </w:pPr>
    <w:rPr>
      <w:rFonts w:ascii="Times New Roman CYR" w:hAnsi="Times New Roman CYR" w:eastAsia="Times New Roman" w:cs="Times New Roman CYR"/>
      <w:color w:val="auto"/>
      <w:sz w:val="28"/>
      <w:szCs w:val="20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u w:val="singl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Style14"/>
    <w:rPr/>
  </w:style>
  <w:style w:type="character" w:styleId="Style16">
    <w:name w:val="Верхний колонтитул Знак"/>
    <w:qFormat/>
    <w:rPr>
      <w:rFonts w:ascii="Times New Roman CYR" w:hAnsi="Times New Roman CYR" w:eastAsia="Times New Roman" w:cs="Times New Roman CYR"/>
      <w:sz w:val="28"/>
    </w:rPr>
  </w:style>
  <w:style w:type="character" w:styleId="Style17">
    <w:name w:val="Нижний колонтитул Знак"/>
    <w:qFormat/>
    <w:rPr>
      <w:rFonts w:ascii="Times New Roman CYR" w:hAnsi="Times New Roman CYR" w:eastAsia="Times New Roman" w:cs="Times New Roman CYR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Object2">
    <w:name w:val="object2"/>
    <w:qFormat/>
    <w:rPr>
      <w:strike w:val="false"/>
      <w:dstrike w:val="false"/>
      <w:color w:val="00008B"/>
      <w:u w:val="none"/>
    </w:rPr>
  </w:style>
  <w:style w:type="character" w:styleId="Style18">
    <w:name w:val="Текст Знак"/>
    <w:qFormat/>
    <w:rPr>
      <w:rFonts w:eastAsia="Times New Roman"/>
      <w:sz w:val="22"/>
      <w:szCs w:val="21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rFonts w:ascii="Times New Roman CYR" w:hAnsi="Times New Roman CYR" w:eastAsia="Times New Roman" w:cs="Times New Roman CYR"/>
    </w:rPr>
  </w:style>
  <w:style w:type="character" w:styleId="Style21">
    <w:name w:val="Тема примечания Знак"/>
    <w:qFormat/>
    <w:rPr>
      <w:rFonts w:ascii="Times New Roman CYR" w:hAnsi="Times New Roman CYR" w:eastAsia="Times New Roman" w:cs="Times New Roman CYR"/>
      <w:b/>
      <w:bCs/>
    </w:rPr>
  </w:style>
  <w:style w:type="character" w:styleId="Wmicallto">
    <w:name w:val="wmi-callto"/>
    <w:qFormat/>
    <w:rPr/>
  </w:style>
  <w:style w:type="character" w:styleId="Jsextractedaddress">
    <w:name w:val="js-extracted-address"/>
    <w:qFormat/>
    <w:rPr/>
  </w:style>
  <w:style w:type="character" w:styleId="Mailmessagemapnobreak">
    <w:name w:val="mail-message-map-nobre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Центрированный (таблица)"/>
    <w:basedOn w:val="Normal"/>
    <w:next w:val="Normal"/>
    <w:qFormat/>
    <w:pPr>
      <w:widowControl w:val="false"/>
      <w:autoSpaceDE w:val="false"/>
      <w:spacing w:lineRule="auto" w:line="240"/>
      <w:jc w:val="center"/>
    </w:pPr>
    <w:rPr>
      <w:rFonts w:ascii="Arial" w:hAnsi="Arial" w:cs="Arial"/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ambria" w:hAnsi="Cambria" w:eastAsia="Calibri" w:cs="Cambria"/>
      <w:color w:val="auto"/>
      <w:sz w:val="28"/>
      <w:szCs w:val="28"/>
      <w:lang w:val="ru-RU" w:bidi="ar-SA" w:eastAsia="zh-CN"/>
    </w:rPr>
  </w:style>
  <w:style w:type="paragraph" w:styleId="Style24">
    <w:name w:val="Текст"/>
    <w:basedOn w:val="Normal"/>
    <w:qFormat/>
    <w:pPr>
      <w:spacing w:lineRule="auto" w:line="240"/>
      <w:jc w:val="left"/>
    </w:pPr>
    <w:rPr>
      <w:rFonts w:ascii="Calibri" w:hAnsi="Calibri" w:cs="Calibri"/>
      <w:sz w:val="22"/>
      <w:szCs w:val="21"/>
      <w:lang w:val="en-US"/>
    </w:rPr>
  </w:style>
  <w:style w:type="paragraph" w:styleId="Style25">
    <w:name w:val="Текст примечания"/>
    <w:basedOn w:val="Normal"/>
    <w:qFormat/>
    <w:pPr/>
    <w:rPr>
      <w:sz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Style27">
    <w:name w:val="Обычный (веб)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mures.ru" TargetMode="External"/><Relationship Id="rId3" Type="http://schemas.openxmlformats.org/officeDocument/2006/relationships/hyperlink" Target="mailto:info@mures.ru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2T14:26:00Z</dcterms:created>
  <dc:creator>User1</dc:creator>
  <dc:description/>
  <dc:language>en-US</dc:language>
  <cp:lastModifiedBy>deeva</cp:lastModifiedBy>
  <cp:lastPrinted>2015-09-16T14:18:00Z</cp:lastPrinted>
  <dcterms:modified xsi:type="dcterms:W3CDTF">2015-10-13T14:18:00Z</dcterms:modified>
  <cp:revision>8</cp:revision>
  <dc:subject/>
  <dc:title>Приложение № 1  к приказу № 12 от 05</dc:title>
</cp:coreProperties>
</file>