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конструкция ТП-14 г.Заполярный. Замена силовых трансформаторов на ТМГ 6/0,4-630 кВА 1 шт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L_ПрЗ_ТП14_111232.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Год реализации инвестиционного проекта: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реконструкции ТП-14 позволит обеспечить надежное и качественное электроснабжение потребителей электроэнергии, подключенных от ТП-14, в том числе социально-значимых (школа, МКД с электроплитами), исключает возможные перерывы в электроснабжении для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843"/>
        <w:gridCol w:w="1418"/>
        <w:gridCol w:w="1949"/>
      </w:tblGrid>
      <w:tr>
        <w:trPr>
          <w:trHeight w:val="116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</w:t>
            </w:r>
            <w:r>
              <w:rPr>
                <w:rFonts w:cs="Times New Roman" w:ascii="Times New Roman" w:hAnsi="Times New Roman"/>
                <w:b/>
                <w:color w:val="7030A0"/>
              </w:rPr>
              <w:t>.06.2021 № 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% - 0,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% -  0,10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% -  0,070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4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тная стоимость в базисных ценах составлена «затратным методом» в ценах 1 квартала 2017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ход в уровень цен 2021 года произведен коэффициентом-дефлятором по данным Минэкономразвития РФ от 24.11.2016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 проекта  (Приказ  Минэнерго и ЖКХ МО  от 20.07.2020 № 139) :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03.10.2018 № 28438-АТ/ДОЗИ и от 05.10.2018 № Д14н-1974) – «инвестиции в основной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(масляные выключатели и прочие)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ываетс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Утвержденный план по приказу Минэнерго и ЖКХ МО от 11</w:t>
      </w:r>
      <w:r>
        <w:rPr>
          <w:rFonts w:cs="Times New Roman" w:ascii="Times New Roman" w:hAnsi="Times New Roman"/>
          <w:b/>
          <w:color w:val="7030A0"/>
        </w:rPr>
        <w:t>.06.2021 № 8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на  2021 год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вестиционный  проект принят на  2021 год   в  соответствии  с  Приказом  Минэнерго и ЖКХ  МО  от 20.07.2020 № 13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дущий экономист                                                                                                            Ульянкова В.В.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19-01-23T23:41:00Z</cp:lastPrinted>
  <dcterms:modified xsi:type="dcterms:W3CDTF">2022-02-05T20:25:00Z</dcterms:modified>
  <cp:revision>37</cp:revision>
  <dc:subject/>
  <dc:title/>
</cp:coreProperties>
</file>