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инвестиционному проекту (ИП) по объек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ПС-26  35/ 6 кВ . Модернизация  длительно эксплуатирующихся устройств  релейной защиты и автоматики  и  замена элементной базы с электромеханической на микропроцессорную (г.Заполярный):  1-этап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инвестиционного проекта: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L_ПрЗ_ПС26_ЭО_1242.1.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Год реализации инвестиционного проекта: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2021 год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ль реализации проекта: </w:t>
      </w:r>
      <w:r>
        <w:rPr>
          <w:rFonts w:cs="Times New Roman" w:ascii="Times New Roman" w:hAnsi="Times New Roman"/>
          <w:sz w:val="24"/>
          <w:szCs w:val="24"/>
        </w:rPr>
        <w:t>Управление режимом работы электросети, возможность иметь оперативную информацию о состоянии различных элементов схемы, управлять выключателями, настраивать РЗА, получать данные об аварийной ситуации и возможность своевременно принимать меры по предотвращению аномальных режимов, принимать своевременно решения по устранению последствий аварий в электрос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сточник финансирования </w:t>
      </w:r>
      <w:r>
        <w:rPr>
          <w:rFonts w:cs="Times New Roman" w:ascii="Times New Roman" w:hAnsi="Times New Roman"/>
          <w:sz w:val="24"/>
          <w:szCs w:val="24"/>
        </w:rPr>
        <w:t>– инвестиционная составляющая  в тарифе на услуги по передаче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</w:t>
      </w:r>
      <w:r>
        <w:rPr/>
        <w:t xml:space="preserve"> ИП (в млн. руб.)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2"/>
        <w:gridCol w:w="1559"/>
        <w:gridCol w:w="1701"/>
        <w:gridCol w:w="1843"/>
        <w:gridCol w:w="1666"/>
      </w:tblGrid>
      <w:tr>
        <w:trPr>
          <w:trHeight w:val="116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базовых цена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твержденный план по приказу Минэнерго и ЖКХ МО от 11</w:t>
            </w:r>
            <w:r>
              <w:rPr>
                <w:rFonts w:cs="Times New Roman" w:ascii="Times New Roman" w:hAnsi="Times New Roman"/>
                <w:b/>
                <w:color w:val="7030A0"/>
              </w:rPr>
              <w:t>.06.2021 №  8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21 год</w:t>
            </w:r>
          </w:p>
        </w:tc>
      </w:tr>
      <w:tr>
        <w:trPr>
          <w:trHeight w:val="38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без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4,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4,20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01.01.2022г.</w:t>
            </w:r>
          </w:p>
        </w:tc>
      </w:tr>
      <w:tr>
        <w:trPr>
          <w:trHeight w:val="41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0,86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 01.01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0,840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41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5,179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5,04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стоимости проекта:  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е элементные сметные нормы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планируемых работ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стоимость материальных ресурсов определена на основании прайс-листов фирм поставщиков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индекс цен производителей (письмо Минэкономразвития России от  30.09.2020 № 32028-ПК/Д03и )  - «инвестиции в основной капитал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7030A0"/>
        </w:rPr>
        <w:t>Утвержденный план по приказу Минэнерго и ЖКХ МО от 11</w:t>
      </w:r>
      <w:r>
        <w:rPr>
          <w:rFonts w:cs="Times New Roman" w:ascii="Times New Roman" w:hAnsi="Times New Roman"/>
          <w:b/>
          <w:color w:val="7030A0"/>
        </w:rPr>
        <w:t>.06.2021 №  88</w:t>
      </w:r>
      <w:r>
        <w:rPr>
          <w:rFonts w:cs="Times New Roman" w:ascii="Times New Roman" w:hAnsi="Times New Roman"/>
          <w:color w:val="7030A0"/>
        </w:rPr>
        <w:t xml:space="preserve">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 на  2021 год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  и</w:t>
      </w:r>
      <w:r>
        <w:rPr>
          <w:rFonts w:cs="Times New Roman" w:ascii="Times New Roman" w:hAnsi="Times New Roman"/>
          <w:color w:val="000000"/>
          <w:sz w:val="24"/>
          <w:szCs w:val="24"/>
        </w:rPr>
        <w:t>вестиционный  проект  включен  в    корректировку   утвержденного    плана  на  основании  установленной необходимой валовой выручки (НВВ) на услуги по передаче электрической энергии  на 2021 год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Ведущий экономист                                                                                                           Ульянкова В.В.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52:00Z</dcterms:created>
  <dc:creator>NASLEDOVA</dc:creator>
  <dc:description/>
  <cp:keywords/>
  <dc:language>en-US</dc:language>
  <cp:lastModifiedBy>Yljankova_VV</cp:lastModifiedBy>
  <cp:lastPrinted>2021-01-30T22:53:00Z</cp:lastPrinted>
  <dcterms:modified xsi:type="dcterms:W3CDTF">2022-02-06T02:43:00Z</dcterms:modified>
  <cp:revision>62</cp:revision>
  <dc:subject/>
  <dc:title/>
</cp:coreProperties>
</file>