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к инвестиционному проекту (ИП) по объект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еконструкция ВЛ 0,4 кВ № 2 ТП-44, г. Ковдор ул.Гоголя,  ул.Новая. Замена проводов АС на СИП, замена деревянных опор на металлические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омер инвестиционного проекта: </w:t>
      </w:r>
      <w:r>
        <w:rPr>
          <w:rFonts w:cs="Times New Roman" w:ascii="Times New Roman" w:hAnsi="Times New Roman"/>
          <w:sz w:val="24"/>
          <w:szCs w:val="24"/>
        </w:rPr>
        <w:t>М_Кр_ВЛ№2ТП44_111114.1.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Год реализации инвестиционного проекта: </w:t>
      </w:r>
      <w:r>
        <w:rPr>
          <w:rFonts w:cs="Times New Roman" w:ascii="Times New Roman" w:hAnsi="Times New Roman"/>
          <w:color w:val="7030A0"/>
          <w:sz w:val="24"/>
          <w:szCs w:val="24"/>
        </w:rPr>
        <w:t>2021 го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Цель реализации проекта: </w:t>
      </w:r>
      <w:r>
        <w:rPr>
          <w:rFonts w:cs="Times New Roman" w:ascii="Times New Roman" w:hAnsi="Times New Roman"/>
          <w:sz w:val="24"/>
          <w:szCs w:val="24"/>
        </w:rPr>
        <w:t>Реализация мероприятий по реконструкции ВЛЭП-0,4 кВ: № 2 ТП-44 - г. Ковдор, ул.Гоголя, ул.Новая позволит обеспечить надежное и качественное электроснабжение потребителей электрической энергии, снизить угрозу поражения граждан электрическим ток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Источник финансирования </w:t>
      </w:r>
      <w:r>
        <w:rPr>
          <w:rFonts w:cs="Times New Roman" w:ascii="Times New Roman" w:hAnsi="Times New Roman"/>
          <w:sz w:val="24"/>
          <w:szCs w:val="24"/>
        </w:rPr>
        <w:t>– инвестиционная составляющая в тарифе на услуги по передаче электрической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 Стоимость</w:t>
      </w:r>
      <w:r>
        <w:rPr/>
        <w:t xml:space="preserve"> ИП (в млн. руб.)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592"/>
        <w:gridCol w:w="1559"/>
        <w:gridCol w:w="1701"/>
        <w:gridCol w:w="1843"/>
        <w:gridCol w:w="1666"/>
      </w:tblGrid>
      <w:tr>
        <w:trPr>
          <w:trHeight w:val="603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в базовых ценах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твержденный план по приказу Минэнерго и ЖКХ МО от </w:t>
            </w:r>
            <w:r>
              <w:rPr>
                <w:rFonts w:cs="Times New Roman" w:ascii="Times New Roman" w:hAnsi="Times New Roman"/>
                <w:b/>
                <w:color w:val="7030A0"/>
              </w:rPr>
              <w:t>20.07.2020 № 139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е по корректировке утвержденного плана</w:t>
            </w:r>
          </w:p>
        </w:tc>
      </w:tr>
      <w:tr>
        <w:trPr>
          <w:trHeight w:val="549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в текущих ценах</w:t>
            </w:r>
          </w:p>
        </w:tc>
      </w:tr>
      <w:tr>
        <w:trPr>
          <w:trHeight w:val="43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без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8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 01.01.20</w:t>
            </w:r>
            <w:r>
              <w:rPr>
                <w:rFonts w:cs="Times New Roman" w:ascii="Times New Roman" w:hAnsi="Times New Roman"/>
                <w:color w:val="000000"/>
              </w:rPr>
              <w:t>21</w:t>
            </w: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>
          <w:trHeight w:val="417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ДС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% -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0,223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на 01.01.2021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0,223 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с НДС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5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2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21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чет стоимости проекта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метная стоимость в базисных ценах «затратным методом» составлена в ценах 1 квартала 2017 год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ереход в уровень цен 2022 года произведен коэффициентом-дефлятором по данным Минэкономразвития РФ от 24.11.2016 го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Расчет стоимости  проекта  (Приказ  Минэнерго и ЖКХ МО  от 20.07.2020 № 139) :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е элементные сметные нормы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планируемых работ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стоимость материальных ресурсов определена на основании прайс-листов фирм поставщиков;</w:t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индекс цен производителей (письмо Минэкономразвития России от 01.10.2019 № 33198-ПБ/Д03и )– «обеспечение электрической энергией, газом и паром кондицианирование  воздуха (35)"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Материалы, полученные от разборки конструкций (масляные выключатели и прочие) не подлежат вторичному использованию и их </w:t>
      </w:r>
      <w:r>
        <w:rPr>
          <w:rFonts w:cs="Times New Roman" w:ascii="Times New Roman" w:hAnsi="Times New Roman"/>
          <w:b/>
          <w:sz w:val="24"/>
          <w:szCs w:val="24"/>
        </w:rPr>
        <w:t>стоимость в возвратных суммах не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учитываетс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>Предложение по корректировке утвержденного плана  на  2021 год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ый  проект принят на  2021 год   в  соответствии  с  Приказом  Минэнерго и ЖКХ  МО  от 20.07.2020 № 139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Ведущий экономист                                                                                                            Ульянкова В.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lfaen" w:hAnsi="Sylfaen" w:cs="Sylfae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52:00Z</dcterms:created>
  <dc:creator>NASLEDOVA</dc:creator>
  <dc:description/>
  <cp:keywords/>
  <dc:language>en-US</dc:language>
  <cp:lastModifiedBy>вера</cp:lastModifiedBy>
  <cp:lastPrinted>2020-12-26T11:28:00Z</cp:lastPrinted>
  <dcterms:modified xsi:type="dcterms:W3CDTF">2021-01-10T15:33:00Z</dcterms:modified>
  <cp:revision>40</cp:revision>
  <dc:subject/>
  <dc:title/>
</cp:coreProperties>
</file>