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инвестиционному проекту (ИП) по объекту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Установка автоматизированной информационно-измерительной системы коммерческого учета электроэнергии (АИИСКУЭ) г. Ковдорский район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 этап)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омер инвестиционного проекта: М_Кр_ОС_АСКУЭ-1236.1.01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284" w:leader="none"/>
        </w:tabs>
        <w:spacing w:lineRule="auto" w:line="240" w:before="0" w:after="0"/>
        <w:ind w:left="0" w:firstLine="22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од реализации инвестиционного проекта: 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2 г – закупка МТЦ, монтажные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Цель реализации проект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1. </w:t>
      </w:r>
      <w:r>
        <w:rPr>
          <w:rFonts w:cs="Times New Roman" w:ascii="Times New Roman" w:hAnsi="Times New Roman"/>
          <w:b w:val="false"/>
          <w:color w:val="000000"/>
        </w:rPr>
        <w:t>Обеспечение автоматизированного коммерческого учёта электроэнергии (мощности) АО «МЭС» в соответствии с требованиями , изложенными  в Федеральном законе  от 23.11.2009 № 261-ФЗ «Об энергосбережении и повышении энергетической эффективности, и о  внесении  изменений в отдельные  законодательные акты Российской Федерации», постановлений  Правительства Российской  Федерации от 27.12.2004 № 861 « Об утверждении  правил недискриминационного доступа к услугам по передаче электрической энергии и оказания этих услуг, ….», № 442 от 04.05.2012г. «О функционировании розничных рынков электрической энергии, полном и (или) частичном ограничении режима потребления электрической энергии».</w:t>
      </w:r>
    </w:p>
    <w:p>
      <w:pPr>
        <w:pStyle w:val="ConsPlusTitle"/>
        <w:rPr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2.2.</w:t>
      </w:r>
      <w:r>
        <w:rPr>
          <w:rFonts w:cs="Times New Roman" w:ascii="Times New Roman" w:hAnsi="Times New Roman"/>
          <w:b w:val="false"/>
          <w:color w:val="000000"/>
        </w:rPr>
        <w:t xml:space="preserve"> Эффективность  внедрения   АИИСКУЭ  заключа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повышение точности, достоверности и оперативности получения данных об электроэнергии (мощности), принятой из  смежных территориальных  электрических сетей ( далее – ТСО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  контроль и анализ режима потребления электроэнергии  и мощности  основными потребителя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      осуществлять  управление  нагрузкой потребител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      определять и прогнозировать  все составляющие баланса электроэнергии (выработка, отпуск  с шин, потери   и  т.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сбор, обработка и хранение параметров электроэнергии, поступающих от электрических счётчиков коммерческого учёта электроэнер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     контролировать техническое состояние систем учета элеткроэнергии в электроустановках  в  соответствие  с требованиями нормативно-технических документ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отображение полученных и архивных данных на мониторах автоматизированных рабочих мест (АРМ), формирования и печати отчетных фор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снижение трудоемкости и стоимости работ по сбору, передаче, обработке и документированию информ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поддержание единого системного времени и его синхронизация по астрономическому для получения синхронных измер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передача данных учёта в АИИСКУЭ Сетевых компаний в случае заключения Соглашений о межмашинном обмене информаци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выполнять финансовые оценки процессов производства, передачи и распределения электроэнергии  и мощ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     снижение потерь электроэнергии за  счет  контроля  и анализа  потребления  электроэнерг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получение возможности выбора оптимального тарифа на оплату электрической энер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Источник финансирования </w:t>
      </w:r>
      <w:r>
        <w:rPr>
          <w:rFonts w:cs="Times New Roman" w:ascii="Times New Roman" w:hAnsi="Times New Roman"/>
          <w:sz w:val="24"/>
          <w:szCs w:val="24"/>
        </w:rPr>
        <w:t>– инвестиционная составляющая в тарифе на услуги по передаче электрической энер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тоимость ИП (в млн. руб.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592"/>
        <w:gridCol w:w="1559"/>
        <w:gridCol w:w="1843"/>
        <w:gridCol w:w="1912"/>
        <w:gridCol w:w="1455"/>
      </w:tblGrid>
      <w:tr>
        <w:trPr>
          <w:trHeight w:val="603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етная стоимость в базовых ценах 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Утвержденный план по приказу Минэнерго и ЖКХ МО от 11</w:t>
            </w:r>
            <w:r>
              <w:rPr>
                <w:rFonts w:cs="Times New Roman" w:ascii="Times New Roman" w:hAnsi="Times New Roman"/>
                <w:color w:val="000000"/>
              </w:rPr>
              <w:t>.06.2021 № 88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по корректировке утвержденного плана</w:t>
            </w:r>
          </w:p>
        </w:tc>
      </w:tr>
      <w:tr>
        <w:trPr>
          <w:trHeight w:val="549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стоимость в прогнозных ценах</w:t>
            </w:r>
          </w:p>
        </w:tc>
      </w:tr>
      <w:tr>
        <w:trPr>
          <w:trHeight w:val="321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без НД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6.843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а 01.01.2022г.</w:t>
            </w:r>
          </w:p>
        </w:tc>
      </w:tr>
      <w:tr>
        <w:trPr>
          <w:trHeight w:val="243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ДС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1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01.01.202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369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с НД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9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en-US"/>
              </w:rPr>
              <w:t>46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color w:val="000000"/>
              </w:rPr>
              <w:t>,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212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асчет стоимости  проекта  (Приказ  Минэнерго и ЖКХ МО  от 20.06.2021 № 88)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е элементные сметные нормы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планируемых работ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стоимость материальных ресурсов определена на основании прайс-листов фирм поставщиков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рогнозные индексы дефляторы (письмо Минэкономразвития России от  20.09.2020 г. № 32028-ПК/ДОЗи – «инвестиции в основной капитал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редложение  по  корректировке утвержденного плана  на  2022 год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несены  изменения  в   расчет  сметной стоимост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роизведена корректировка стоимости  по  прогнозным  индексам-дефляторам в соответствии с  Приказом  Министерства  экономического развития  РФ от 05.10.2021 г. № 33918-ПК/ДОЗ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ыполнение работ  -   хоз.способ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Ведущий экономист                                                                                                           Ульянкова В.В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lfaen" w:hAnsi="Sylfaen" w:cs="Sylfae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52:00Z</dcterms:created>
  <dc:creator>NASLEDOVA</dc:creator>
  <dc:description/>
  <cp:keywords/>
  <dc:language>en-US</dc:language>
  <cp:lastModifiedBy>Yljankova_VV</cp:lastModifiedBy>
  <cp:lastPrinted>2020-05-20T13:47:00Z</cp:lastPrinted>
  <dcterms:modified xsi:type="dcterms:W3CDTF">2022-01-22T18:02:00Z</dcterms:modified>
  <cp:revision>90</cp:revision>
  <dc:subject/>
  <dc:title/>
</cp:coreProperties>
</file>